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55.158/03.10.2023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area Planului Urbanistic Zonal este solicitat de dl. Vas Hunor,  și este situat în intravilanul municipiului Sfântu Gheoghe conform PUG, aprobat prin HCL 367/2018, cu interdicție temporară de construire până la elaborarea unei documentații de urbanism. Terenul este accesibil de pe str. Kulakert care face legătura cu str. Păiuș David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in această documentație de urbanism se dorește lotizarea terenelui în 8 parcele în vederea construirii de locuințe individuale. Regimul de înălțime a locuințelor propuse este de P+1+M, procentul de ocupare a terenului maxim 35% iar coeficientul de utilizare a terenului va fi maxim 0,7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 asemena proiectul rezolvă circulația carosabilă și pietonală, stabilește traseul, profilele longitudinale și transversale a căilor de acces, intersecțiile, nodurile de circulație, edificabilul parcelei, retragerile față de aliniament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art. 129 alin. (6), lit. “c” din O.U.G 57/20l9 privind Codul Administrativ, cu modificările şi completările ulterioare propun spre dezbatere şi aprobare proiectul de Hotărâre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sz w:val="24"/>
          <w:szCs w:val="24"/>
          <w:lang w:val="ro-RO"/>
        </w:rPr>
        <w:t>„Zonă de locuințe”, str. Kulakert, municipiul Sfântu Gheorghe, sat Chilieni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sectPr>
      <w:footerReference w:type="default" r:id="rId2"/>
      <w:type w:val="nextPage"/>
      <w:pgSz w:w="12240" w:h="15840"/>
      <w:pgMar w:left="1418" w:right="1418" w:gutter="0" w:header="0" w:top="1992" w:footer="1959" w:bottom="2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3-10-13T08:46:00Z</cp:lastPrinted>
  <dcterms:modified xsi:type="dcterms:W3CDTF">2023-10-13T05:47:00Z</dcterms:modified>
  <cp:revision>40</cp:revision>
  <dc:subject/>
  <dc:title>Nr</dc:title>
</cp:coreProperties>
</file>