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na.CorneliaFinna.CorneliaPrimariane'e'`'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