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ment aprobat prin H.C.L. nr. 415/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IFICAR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 w:before="0" w:after="0"/>
              <w:jc w:val="both"/>
              <w:rPr>
                <w:lang w:val="fr-FR"/>
              </w:rPr>
            </w:pPr>
            <w:r>
              <w:rPr>
                <w:lang w:val="fr-FR"/>
              </w:rPr>
              <w:t>Art. 25. În cazul în care se pierde cardul-legitimație, beneficiarii sunt obligați să aducă la cunoștința Primăriei Municipiului Sfântu Gheorghe această situație în termen de 5 zile de la ivirea ei, sub sancțiunea imposibilității de a beneficia pe viitor de un nou car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auto" w:val="clear"/>
              <w:rPr/>
            </w:pPr>
            <w:r>
              <w:rPr>
                <w:lang w:val="fr-FR"/>
              </w:rPr>
              <w:t>Art. 25. În cazul în care se pierde cardul-legitimație, beneficiarii vor aduce la cunoștința Primăriei municipiului Sfântu Gheorghe această situație în termen de 5 zile de la ivirea ei, în vederea emiterii unui nou car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li">
    <w:name w:val="t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Normal1">
    <w:name w:val="LO-normal"/>
    <w:qFormat/>
    <w:pPr>
      <w:widowControl/>
      <w:shd w:fill="FFE599" w:val="clear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53:00Z</dcterms:created>
  <dc:creator>Balint.Tunde</dc:creator>
  <dc:description/>
  <cp:keywords/>
  <dc:language>en-US</dc:language>
  <cp:lastModifiedBy>Petruta</cp:lastModifiedBy>
  <cp:lastPrinted>2022-04-20T13:40:00Z</cp:lastPrinted>
  <dcterms:modified xsi:type="dcterms:W3CDTF">2022-05-04T10:57:00Z</dcterms:modified>
  <cp:revision>3</cp:revision>
  <dc:subject/>
  <dc:title/>
</cp:coreProperties>
</file>