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</w:rPr>
      </w:pPr>
      <w:r>
        <w:rPr>
          <w:b/>
        </w:rPr>
        <w:t>Nr. înreg: 56146/26.08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</w:rPr>
      </w:pPr>
      <w:r>
        <w:rPr>
          <w:rFonts w:cs="ArialNarrow-Bold;Arial" w:ascii="ArialNarrow-Bold;Arial" w:hAnsi="ArialNarrow-Bold;Arial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Urbanistic Zonal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>
          <w:b/>
        </w:rPr>
        <w:t>Magazin Lidl” str. Vânătorilor, str. Garoafei, Municipiul Sfântu Gheorg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56141/26.08.2022 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56143/26.08.2022, întocmit de către Arhitectul ș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Având în vedere Raportul informării şi consultării publicului nr. 49145/22.07.2022 privind fundamentarea deciziei consiliului local de adoptare sau neadoptare al Planului Urbanistic Zonal „Magazin Lidl” str. Vânătorilor, str. Garoafei, Municipiul </w:t>
      </w:r>
      <w:r>
        <w:rPr>
          <w:rFonts w:eastAsia="MS Mincho;Yu Gothic UI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Magazin Lidl” str. Vânătorilor, str. Garoafei, Municipiul </w:t>
      </w:r>
      <w:r>
        <w:rPr>
          <w:rFonts w:eastAsia="MS Mincho;Yu Gothic UI"/>
        </w:rPr>
        <w:t>Sfântu Gheorghe</w:t>
      </w:r>
      <w:r>
        <w:rPr/>
        <w:t xml:space="preserve">, </w:t>
      </w:r>
      <w:r>
        <w:rPr>
          <w:rFonts w:eastAsia="MS Mincho;Yu Gothic UI"/>
        </w:rPr>
        <w:t xml:space="preserve">pentru terenul înscris în CF nr. </w:t>
      </w:r>
      <w:r>
        <w:rPr/>
        <w:t>42163 Municipiul Sfântu Gheorghe sub nr. cad: 42163;</w:t>
      </w:r>
      <w:r>
        <w:rPr>
          <w:rFonts w:eastAsia="MS Mincho;Yu Gothic UI"/>
        </w:rPr>
        <w:t xml:space="preserve"> </w:t>
      </w:r>
      <w:r>
        <w:rPr/>
        <w:t>CF nr. 42100 Municipiul Sfântu Gheorghe sub nr. cad: 42100; CF nr. 30383 Municipiul Sfântu Gheorghe sub nr. cad: 30383; CF nr. 30357 Municipiul Sfântu Gheorghe sub nr. cad: 30357; CF nr. 29054 Municipiul Sfântu Gheorghe sub nr. Top: 832/30/b/1/26; CF nr. 26989 Municipiul Sfântu Gheorghe sub A1 Top: 832/30/b/2/2/11,832/29/b/2/2/1, A1.1 Top: 832/30/b/2/2/11, 832/29/b/2/2/1</w:t>
      </w:r>
      <w:r>
        <w:rPr>
          <w:rFonts w:eastAsia="MS Mincho;Yu Gothic UI"/>
        </w:rPr>
        <w:t>, în suprafață totală de 13.639  mp, conform Proiectului nr. 1574</w:t>
      </w:r>
      <w:r>
        <w:rPr/>
        <w:t>/2021</w:t>
      </w:r>
      <w:r>
        <w:rPr>
          <w:rFonts w:eastAsia="MS Mincho;Yu Gothic UI"/>
        </w:rPr>
        <w:t>, elaborat de</w:t>
      </w:r>
      <w:r>
        <w:rPr/>
        <w:t xml:space="preserve"> SC V&amp;K SRL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la 10 ani de la data intrării în vigoare a prezen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ART. 3. - </w:t>
      </w:r>
      <w:r>
        <w:rPr/>
        <w:t>Cu ducerea la îndeplinire a prezentei hotărâri se încredinţează Direcţia Urbanism şi Direcţia Generală Economică și Finanţe Publice Municipale din cadru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/>
        <w:tab/>
      </w:r>
      <w:r>
        <w:rPr>
          <w:b/>
        </w:rPr>
        <w:t>PREŞEDINTE DE ŞEDINŢĂ,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8-26T11:33:00Z</cp:lastPrinted>
  <dcterms:modified xsi:type="dcterms:W3CDTF">2022-09-01T13:22:00Z</dcterms:modified>
  <cp:revision>39</cp:revision>
  <dc:subject/>
  <dc:title>Proiect de hotărâre</dc:title>
</cp:coreProperties>
</file>