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56143/26.08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/>
        <w:t xml:space="preserve"> </w:t>
      </w:r>
      <w:r>
        <w:rPr>
          <w:b/>
          <w:sz w:val="24"/>
          <w:szCs w:val="24"/>
        </w:rPr>
        <w:t>Magazin Lidl” str. Vânătorilor, str. Garoafei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solicitat de SC LIDL ROMANIA SRL, care dorește dorește reglementarea urbanistică a zonei în vederea construirii unei clădiri comerciale</w:t>
      </w:r>
      <w:r>
        <w:rPr>
          <w:rFonts w:eastAsia="MS Mincho;ＭＳ 明朝"/>
          <w:sz w:val="24"/>
          <w:szCs w:val="24"/>
          <w:lang w:val="hu-HU"/>
        </w:rPr>
        <w:t>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>Planul urbanistic zonal, proiect nr. 1574/2021, elaborat de SC V&amp;K S.R.L., şi propune reglementarea suprafeţei de 13.639 mp având funcțiunea de comerț, servicii, birouri pentru administrarea magazinului, anexe sociale, turn publicitar, lucrări tehnico-edilitare aferente, amenajare accese pentru clienți și pentru aprovizionare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>Magazin Lidl” str. Vânătorilor, str. Garoafei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1574/2021, elaborat de SC V&amp;K S.R.L.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Arhitect șef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ab/>
      </w:r>
      <w:r>
        <w:rPr>
          <w:sz w:val="26"/>
          <w:szCs w:val="26"/>
          <w:lang w:val="it-IT"/>
        </w:rPr>
        <w:t xml:space="preserve">                                                        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cp:keywords/>
  <dc:language>en-US</dc:language>
  <cp:lastModifiedBy>User</cp:lastModifiedBy>
  <cp:lastPrinted>2022-08-26T14:40:00Z</cp:lastPrinted>
  <dcterms:modified xsi:type="dcterms:W3CDTF">2022-08-26T11:41:00Z</dcterms:modified>
  <cp:revision>8</cp:revision>
  <dc:subject/>
  <dc:title>SERVICIUL URBANISM</dc:title>
</cp:coreProperties>
</file>