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  <w:lang w:val="de-DE"/>
        </w:rPr>
      </w:pPr>
      <w:r>
        <w:rPr>
          <w:sz w:val="20"/>
          <w:lang w:val="de-DE"/>
        </w:rPr>
        <w:t>Nr. înreg. 57346/02.09.2022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robarea Planului Urbanistic Zonal este solicitat de Municipiul Sfântu Gheorghe,  situat parțial în intravilanul și parțial în extravilanul municipiului Sfântu Gheorghe, generat de imobilele: teren cu categorie de folosință ”arabil, fâneață”, zona de studiu fiind de aproximativ 91,53 ha, iar terenul reglementat are o suprafață totală de aproximativ 17,86 ha și o lungime a Drumului ocolitor de circa 7 km</w:t>
      </w:r>
      <w:r>
        <w:rPr>
          <w:rFonts w:eastAsia="MS Mincho;ＭＳ 明朝"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pentru reglementarea urbanistică a zonei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in documentația prezentă, se prevede reglementarea traseului drumului ocolitor și a determinării regulilor urbanistice de construire în zon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terenul identificat se propune realizarea „Drumului ocolitor” a Municipiului Sfântu Gheorghe cu o lungime de circa 7 km și a următoarelor lucrări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ersecție cu sens girtatoriu DN12-E578 și drumul ocolitor propu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ersecție cu sens giratoriu prelungire str. N. Iorga și drum ocolitor propu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ersecție cu sens giratoriu de perspectivă și drumul ocolitor propu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acordarea la intersecția denivelată drumul de centură și drumul ocolitor propus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d peste râul Olt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tersecție cu sens giratoriu de perspectivă a celor două ramificații a drumului ocolitor propus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 asemenea această documentație mai reglementează și indicatorii urbanistici și modul de construire pentru o zonă cu funcțiunea dominantă de locuințe colective cu regim mare de înălțime, precum și zone cu funcțiuni complementare cum ar fi: servicii, instituții și echipamente publice, sedii ale unor companii și firme, instituții de învățământ, sănătate, servicii sociale, colective și personale, etc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MS Mincho;ＭＳ 明朝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oarece se dorește accesarea  unor fonduri naționale pentru realizarea unor investiții, se solicită ca documentația de urbanism să fie aprobat în regim de urgenț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o-RO"/>
        </w:rPr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57350/02.09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57352</w:t>
      </w:r>
      <w:r>
        <w:rPr>
          <w:rFonts w:eastAsia="MS Mincho;ＭＳ 明朝"/>
          <w:sz w:val="24"/>
          <w:szCs w:val="24"/>
          <w:lang w:val="ro-RO"/>
        </w:rPr>
        <w:t>/02.09.2022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color w:val="000000"/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 xml:space="preserve">„Drum ocolitor”, Municipiul </w:t>
      </w:r>
      <w:r>
        <w:rPr>
          <w:rFonts w:eastAsia="MS Mincho;ＭＳ 明朝"/>
          <w:sz w:val="24"/>
          <w:szCs w:val="24"/>
          <w:lang w:val="ro-RO"/>
        </w:rPr>
        <w:t>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ind w:left="4956" w:firstLine="708"/>
        <w:rPr>
          <w:sz w:val="24"/>
          <w:szCs w:val="24"/>
          <w:lang w:val="hu-HU"/>
        </w:rPr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9-02T11:46:00Z</cp:lastPrinted>
  <dcterms:modified xsi:type="dcterms:W3CDTF">2022-09-02T08:52:00Z</dcterms:modified>
  <cp:revision>31</cp:revision>
  <dc:subject/>
  <dc:title>Nr</dc:title>
</cp:coreProperties>
</file>