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r. înregistrare: 71933/08.11.2021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o-RO"/>
        </w:rPr>
        <w:t>pentru modificarea și completarea HCL nr. 273/2020 privind aprobarea Regulamentului de atribuire a locurilor de parcare în parcările rezidențiale amenajate pe raza municipiului Sfântu Gheorghe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4"/>
          <w:szCs w:val="24"/>
          <w:lang w:val="ro-RO"/>
        </w:rPr>
        <w:t>Atribuirea și folosirea locurilor de parcare de reședință pe raza municipiului Sfântu Gheorghe se desfășoară în prezent, conform Regulamentului de atribuire a locurilor de parcare în parcările rezidențiale, aprobat de către anexa nr. 1 al Hotărârii Consiliului Local. nr. 273/2020.</w:t>
      </w:r>
    </w:p>
    <w:p>
      <w:pPr>
        <w:pStyle w:val="Normal"/>
        <w:jc w:val="both"/>
        <w:rPr>
          <w:bCs/>
          <w:kern w:val="2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Cs/>
          <w:kern w:val="2"/>
          <w:sz w:val="24"/>
          <w:szCs w:val="24"/>
          <w:lang w:val="ro-RO"/>
        </w:rPr>
        <w:t>Având în vedere propunerile Compartimentului pentru  autorizarea serviciilor de transport public local și a Comisiei de atribuire/licitație a locurilor de parcare din parcările de reședință situate în Municipiul Sfântu Gheorghe, cu privire la îmbunătățirea reglementărilor privind utilizarea locurilor de parcare de reședință și a procedurilor de atribuire a locurilor de parcare de reședință pe raza municipiului Sfântu Gheorghe, se constată necesitatea introducerii unor modificări a regulamentului în cauză.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4"/>
          <w:szCs w:val="24"/>
          <w:lang w:val="ro-RO"/>
        </w:rPr>
        <w:t xml:space="preserve">Ținând seama de </w:t>
      </w:r>
      <w:r>
        <w:rPr>
          <w:sz w:val="24"/>
          <w:szCs w:val="24"/>
          <w:lang w:val="ro-RO"/>
        </w:rPr>
        <w:t xml:space="preserve">cele arătate mai sus, </w:t>
      </w:r>
      <w:r>
        <w:rPr>
          <w:bCs/>
          <w:kern w:val="2"/>
          <w:sz w:val="24"/>
          <w:szCs w:val="24"/>
          <w:lang w:val="ro-RO"/>
        </w:rPr>
        <w:t>propun spre aprobare un proiect de hotărâre în privind modificarea</w:t>
      </w:r>
      <w:r>
        <w:rPr>
          <w:sz w:val="24"/>
          <w:szCs w:val="24"/>
          <w:lang w:val="ro-RO"/>
        </w:rPr>
        <w:t xml:space="preserve"> Regulamentului de atribuire a locurilor de parcare în parcările rezidențiale amenajate pe raza municipiului Sfântu Gheorghe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otodată, luând în considerare interesul locuitorilor municipiului Sfântu Gheorghe de a profita cât mai curând de facilitățile oferite prin modificarea regulamentului, precum și a faptului că până la aprobarea noului regulament nu se pot organiza licitații întrucât valoarea garanției pentru dispozitivul de blocare nu reflectă valoarea de achiziție a acestuia, putem considera circumstanță excepțională pentru aplicarea procedurii de urgență conform Legii nr. 52/2003 privind transparența decizională în administrația publică, republicată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fântu Gheorghe, la 08.11.2021</w:t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 xml:space="preserve">           Viceprim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o-RO"/>
        </w:rPr>
        <w:tab/>
        <w:tab/>
        <w:tab/>
        <w:tab/>
        <w:t xml:space="preserve">           </w:t>
        <w:tab/>
        <w:t>TOTH-BIRTAN CSAB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</w:r>
    </w:p>
    <w:sectPr>
      <w:type w:val="nextPage"/>
      <w:pgSz w:w="11906" w:h="16838"/>
      <w:pgMar w:left="1797" w:right="1797" w:gutter="0" w:header="0" w:top="993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0:00Z</dcterms:created>
  <dc:creator>Emese</dc:creator>
  <dc:description/>
  <cp:keywords/>
  <dc:language>en-US</dc:language>
  <cp:lastModifiedBy>Tunde</cp:lastModifiedBy>
  <cp:lastPrinted>2020-02-25T09:43:00Z</cp:lastPrinted>
  <dcterms:modified xsi:type="dcterms:W3CDTF">2021-11-09T07:59:00Z</dcterms:modified>
  <cp:revision>27</cp:revision>
  <dc:subject/>
  <dc:title>PRIMĂRIA MUNICIPIULUI</dc:title>
</cp:coreProperties>
</file>