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nexa nr. 23-B. la Caietul de sarcini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fr-FR"/>
        </w:rPr>
        <w:t>Graficul de colectare a deşeurilor municipale preselectate de la utilizatori, inclusiv agenţi economici şi instituţii publ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0"/>
        <w:gridCol w:w="2806"/>
        <w:gridCol w:w="850"/>
        <w:gridCol w:w="1418"/>
        <w:gridCol w:w="708"/>
        <w:gridCol w:w="567"/>
        <w:gridCol w:w="851"/>
        <w:gridCol w:w="1134"/>
      </w:tblGrid>
      <w:tr>
        <w:trPr>
          <w:trHeight w:val="79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 platformei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ul de amplasare a punctului de colectar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ăr de persoane deservi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utilizatorilor deserviţi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ăr containere si/sau pubele/ volum (l)</w:t>
            </w:r>
          </w:p>
        </w:tc>
      </w:tr>
      <w:tr>
        <w:trPr>
          <w:trHeight w:val="70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ârtie/cart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icl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plastic</w:t>
            </w:r>
          </w:p>
        </w:tc>
      </w:tr>
      <w:tr>
        <w:trPr>
          <w:trHeight w:val="76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tersecţia: Piaţa Libertăţii, cu str. Kossuth Lajos, între clădirea Poliţiei şi blo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şul Baraol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Vis-a-vis de str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Păcii, nr. 23, în Piaţa agroalimentar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În parcarea din faţa I.M.B., vis-a-vis de Primăr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rt. Trandafirilor, nr. 30, lângă transformat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Apei, nr. 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rtr. József Attila, la cca. 50 m faţă de intersecţia cu str. </w:t>
            </w:r>
            <w:r>
              <w:rPr>
                <w:rFonts w:cs="Arial" w:ascii="Arial" w:hAnsi="Arial"/>
                <w:sz w:val="22"/>
                <w:szCs w:val="22"/>
              </w:rPr>
              <w:t>Kossuth Laj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În intersecţia dintre str. Principală şi str. Şcolii, în dreptul casei cu nr. 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l Biborţe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Principală, nr. 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tr. Principală, nr. 105, lângă Casa de Cultur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l Bodoş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Principală, în faţa fostei Direcţii a Minelor Căpe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l Căpe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Bisericii, nr. 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tr. Principală, lângă magazinul sătes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l Micloşoa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. Várhegy, lângă stâlpul electric nr. 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l Racoşul de Su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În intersecţia dintre str. Principală şi str.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Sáros Patak, lângă stâlpul electri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 cod: F-8.5.1-23B, rev.0.</w:t>
        <w:tab/>
        <w:tab/>
        <w:t xml:space="preserve">            </w:t>
        <w:tab/>
        <w:t>ML/NMM/KT/ZI/A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993" w:right="75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6:00Z</dcterms:created>
  <dc:creator>Gabika</dc:creator>
  <dc:description/>
  <cp:keywords/>
  <dc:language>en-US</dc:language>
  <cp:lastModifiedBy>user</cp:lastModifiedBy>
  <dcterms:modified xsi:type="dcterms:W3CDTF">2023-11-08T07:41:00Z</dcterms:modified>
  <cp:revision>7</cp:revision>
  <dc:subject/>
  <dc:title>Anexa nr</dc:title>
</cp:coreProperties>
</file>