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 nr. 1 la HCL nr. ________/2022</w:t>
      </w:r>
    </w:p>
    <w:p>
      <w:pPr>
        <w:pStyle w:val="Normal"/>
        <w:rPr>
          <w:b/>
          <w:b/>
        </w:rPr>
      </w:pPr>
      <w:r>
        <w:rPr>
          <w:b/>
        </w:rPr>
        <w:t>Extrase CF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6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44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AR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ar Bela SI Claud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o Szilar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a Zolt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iul Sfantu Gheorgh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iul Sfantu Gheorgh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iun Ioan Mirce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iun Claud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iun Ioan Mirce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iun Ioan si Mar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el Otto Stef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ymosi Franci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o Csongor si Annabel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5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ogh Klar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5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ogh Time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5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ogh Emeri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 Matild, Juga Denes, Fekete Jolan Ev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9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smer Levente si Ev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smer Levente si Ev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las Miha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Ern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h Lajos, Donath Ferenc, Veres Judi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s F. Judith, Donath F. ferenc, Donath F. Lajos, Incze S. Erzseb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5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lagyi Eva Tunde, Joo Csilla Enik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csa Janos, Szonda Matil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 Bearings SR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luri de proprietat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44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 PROPRIET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AR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/12826/15.09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arus MAR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1/15057/19.07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ig Margi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/13338/09.11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cse Rozal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0/22567/28.10.199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zi Laj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/8195/05.09.199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dus Andr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7/15692/02.12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an Vil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/16340/22.04.199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uros Laj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1/15055/18.07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anu Mar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7/15694/03.12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enczi Zoltan, Dancs Margit, Tok Gyula, Tok Tib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1/15056/19.07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aly Lajos, Mihaly Ferenc, Mihaly Margi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8/14762/10.05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aly Rozalia, Juga Maria, Juga Jozsef, Juganeanu Paraschiv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/16739/13.02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s Gyula, Veres Jan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1/15053/18.07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s Mar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1/15054/18.07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orgy Em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3/21899/14.09.199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s Mar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6/18561/19.10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yasi Jozsef, Mezei Erzseb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8/14761/19.05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aly Margit, Mihaly Ferenc, Mihaly Laj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/16739/13.02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s Gyula, Veres Janos, Veres An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/13741/19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jte Ir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1/18062/04.09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cze Klar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/12818/13.09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ok Pal, Torok Gyorgy, Pandur Jozsef, Szilagyi Ir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/13337/09.11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Gyorg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/16341/22.04.199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re Istv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/13744/19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Vilmos, Mark Tib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/13150/04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du Ilona, Salamon Elisabe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/13747/19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cs Erzsebet, Vargyasi Lajos, Vargyasi Geza, Peter Ilo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/13948/05.02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re Iboly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/16350/22.04.199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Andre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/13701/12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or Julian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/16745/16.02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oromi Irma, Pivada Maria, Santha An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/13947/05.02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i Erzseb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/16335/21.04.199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o Zolt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/13149/04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 Matild, Juga Denes, Fekete Jolan Ev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/13145/30.11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a Jol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/13748/19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ha Sand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/13745/19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cz Janos, Berecz Attila, Berecz Etel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/16335/21.04.199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o Zolt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5/26202/26.06.20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zs Agn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4/19924/13.01.199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cze Andras, Kolcze Istvan, Kolcze Mart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/16748/17.02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zakas Piros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/13940/01.02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ag Istv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/13945/02.02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o Mikl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/12822/14.09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bas Gyu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8/26555/13.09.20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ar Jozsef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/16725/29.01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yo Vilmos, Sarkadi Hajnal, Peter Zsuzsanna, Finta Ilo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/13702/12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csa Lajos, Borcsa Janos, Szonda Matil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/12819/13.09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ss Judith, Donath Ferenc, Donath Lajos, Incze Erzseb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/13736/19.12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h Feren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3/26047/22.05.20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agics Gyorgy, Bacs Julian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8/14769/13.05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th Ferenc, Kovacs Ida, Donath Ber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/12820/14.09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ss Francisc, Nagy Gizella, Marvai Ev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/16742/16.02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nar Andr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/16746/16.02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nar Gy Gyorg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/16346/22.04.199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nar Andr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/12842/02.10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uly Lajos, Szekely Den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/16347/22.04.199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zakas Ir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/13949/05.02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a Dionis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8/14766/13.05.199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Ro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/8763/17.11.199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h Oszkar, Veres Sarol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4/16351/22.04.199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Andr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3/21898/14.09.199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s Julia, Dios Sara, Dios Elena, Dios Elisabeta, Dioszegi  Laj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1/18060/03.09.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las Miha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/13146/30.11.199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a Erzsebe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6/26.11.20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soratul Unificat Szemeria si Gor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5:00Z</dcterms:created>
  <dc:creator>Ildiko</dc:creator>
  <dc:description/>
  <cp:keywords/>
  <dc:language>en-US</dc:language>
  <cp:lastModifiedBy>Tunde</cp:lastModifiedBy>
  <cp:lastPrinted>2022-09-12T12:09:00Z</cp:lastPrinted>
  <dcterms:modified xsi:type="dcterms:W3CDTF">2022-09-19T07:47:00Z</dcterms:modified>
  <cp:revision>22</cp:revision>
  <dc:subject/>
  <dc:title>CF  25683, 23929, 30883, 28606, 28605, 28623, 28624, 28625, 26266, 26265, 28626, 41106, 31300, 31299, 40995, </dc:title>
</cp:coreProperties>
</file>