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........................./2024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ivind aprobarea Planului Urbanistic Zonal „Zonă de locuințe și servicii, str. Jókai Mór”, municipiul Sfântu Gheorghe - etapa I (intravilan)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ro-RO"/>
        </w:rPr>
        <w:t>Inițiatorul documentației de urbanism este Municipiul Sfântu Gheorghe</w:t>
      </w:r>
      <w:r>
        <w:rPr>
          <w:b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care dorește reglementarea urbanistică a zonei str. Jókai Mór” .</w:t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</w:t>
      </w:r>
      <w:r>
        <w:rPr>
          <w:rFonts w:eastAsia="MS Mincho;Yu Gothic UI"/>
          <w:sz w:val="24"/>
          <w:szCs w:val="24"/>
          <w:lang w:val="ro-RO"/>
        </w:rPr>
        <w:t xml:space="preserve">20/U/2021, elaborat de S.C. KXL STUDIO S.R.L, Șef proiect -arh. Andrei Lucian Nistor </w:t>
      </w:r>
      <w:r>
        <w:rPr>
          <w:sz w:val="24"/>
          <w:szCs w:val="24"/>
          <w:lang w:val="ro-RO"/>
        </w:rPr>
        <w:t xml:space="preserve">propune reglementarea în prima etapă a actualei suprafețe de teren situate în intravilanul localității, conform PUG, aflate parțial în UTR 10, UTR 11 și UTR 12.  Proiectul propune în ETAPA I – reglementări pentru subzonele de dezvoltare 1 și 2- intravilan, care însumează o suprafață de cca. 32 ha. </w:t>
      </w:r>
    </w:p>
    <w:p>
      <w:pPr>
        <w:pStyle w:val="BodyText2"/>
        <w:rPr/>
      </w:pPr>
      <w:r>
        <w:rPr>
          <w:sz w:val="24"/>
          <w:szCs w:val="24"/>
          <w:lang w:val="ro-RO"/>
        </w:rPr>
        <w:tab/>
        <w:t>Documentația PUZ „Zonă de locuințe și servicii, str. Jókai Mór”, municipiul Sfântu Gheorghe, a fost avizată de comisia CTATU din data de 11.08.2023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Documentația a primit Avizul nr. 1/22.02.2024 al Arhitectului șef al Consiliului Judeţean Covasna.</w:t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 xml:space="preserve">Planul Urbanistic Zonal (PUZ) „Zonă de locuințe și servicii, str. Jókai Mór”, municipiul Sfântu Gheorghe - etapa I (intravilan), proiect nr. </w:t>
      </w:r>
      <w:r>
        <w:rPr>
          <w:rFonts w:eastAsia="MS Mincho;Yu Gothic UI"/>
          <w:sz w:val="24"/>
          <w:szCs w:val="24"/>
          <w:lang w:val="ro-RO"/>
        </w:rPr>
        <w:t>20/U/2021</w:t>
      </w:r>
      <w:r>
        <w:rPr>
          <w:sz w:val="24"/>
          <w:szCs w:val="24"/>
          <w:lang w:val="ro-RO"/>
        </w:rPr>
        <w:t xml:space="preserve">, elaborat </w:t>
      </w:r>
      <w:r>
        <w:rPr>
          <w:rFonts w:eastAsia="MS Mincho;Yu Gothic UI"/>
          <w:sz w:val="24"/>
          <w:szCs w:val="24"/>
          <w:lang w:val="ro-RO"/>
        </w:rPr>
        <w:t xml:space="preserve">S.C. KXL STUDIO S.R.L 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233/2016 pentru aprobarea Normelor metodologice de aplicare a Legii nr. 350/2001 privind amenajarea teritoriului şi urbanismul şi de elaborare şi actualizare a documentaţiilor de urbanism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val="it-IT"/>
        </w:rPr>
        <w:tab/>
      </w:r>
      <w:r>
        <w:rPr>
          <w:sz w:val="24"/>
          <w:szCs w:val="24"/>
          <w:lang w:val="ro-RO"/>
        </w:rPr>
        <w:t>Având în vedere că sunt începute demersurile pentru accesarea de fonduri pentru derularea unor investiții prin Planul Național de Redresare și Reziliență se impune urgentarea procedurii de aprobare a hotărâri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ro-RO"/>
        </w:rPr>
        <w:tab/>
      </w:r>
      <w:r>
        <w:rPr>
          <w:sz w:val="24"/>
          <w:szCs w:val="24"/>
          <w:lang w:val="it-IT"/>
        </w:rPr>
        <w:t>Având în vedere cele arătate anterior și prevederile art. 47 alin. (1), (2), (3) și (5)și ale art. 56 alin. (6) și (7) din Legea 350/2001 amenajarea teritoriului și urbanismul, cu modificările și completările ulterioare, propun aprobarea Planului Urbanistic Zonal în forma inițiat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ro-RO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/>
      </w:pPr>
      <w:r>
        <w:rPr>
          <w:sz w:val="24"/>
          <w:szCs w:val="24"/>
          <w:lang w:val="it-IT"/>
        </w:rPr>
        <w:tab/>
        <w:t>ARHITECT ŞEF</w:t>
      </w:r>
    </w:p>
    <w:p>
      <w:pPr>
        <w:pStyle w:val="Heading2"/>
        <w:tabs>
          <w:tab w:val="clear" w:pos="5245"/>
          <w:tab w:val="left" w:pos="4962" w:leader="none"/>
        </w:tabs>
        <w:ind w:left="567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                                                          </w:t>
      </w:r>
      <w:r>
        <w:rPr>
          <w:sz w:val="26"/>
          <w:szCs w:val="26"/>
          <w:lang w:val="it-IT"/>
        </w:rPr>
        <w:t>Berszan Ruxandra Carmen</w:t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00:00Z</dcterms:created>
  <dc:creator>Birtalan.Csilla</dc:creator>
  <dc:description/>
  <cp:keywords/>
  <dc:language>en-US</dc:language>
  <cp:lastModifiedBy>Ruxandra Berszan</cp:lastModifiedBy>
  <cp:lastPrinted>2024-03-04T15:48:00Z</cp:lastPrinted>
  <dcterms:modified xsi:type="dcterms:W3CDTF">2024-03-04T13:49:00Z</dcterms:modified>
  <cp:revision>5</cp:revision>
  <dc:subject/>
  <dc:title>DIRECŢIA URBANISM</dc:title>
</cp:coreProperties>
</file>