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ind w:left="5760" w:firstLine="720"/>
        <w:jc w:val="right"/>
        <w:rPr/>
      </w:pPr>
      <w:r>
        <w:rPr/>
        <w:t xml:space="preserve">          </w:t>
      </w:r>
      <w:r>
        <w:rPr/>
        <w:t>Anexa nr. 2</w:t>
        <w:tab/>
        <w:tab/>
        <w:t xml:space="preserve"> la H.C.L. nr. 265/2013</w:t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TAXE SPECIAL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tabilite pentru anul fiscal 201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0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taxei speci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concesionarului serviciului public local taxab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ivelul taxei speciale/le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axa pentru eliberarea Autorizaţiei de transport pentru transportul public lo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axă viză pentru autorizaţia de transport (la fiecare cinci ani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a pentru eliberarea Autorizaţiei Taxi sau Copie Confo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prelungirea valabilităţii Autorizaţiei Taxi sau Copiei Confo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eliberarea Autorizaţiei de Dispecerat Tax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6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axă pentru eliberarea Licenţei de Trase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modificarea Autorizaţiei de Transport, Autorizaţiei Taxi, Copiilor conforme, Autorizaţiei de Dispecerat Tax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a pentru eliberarea unui duplicat al Autorizaţiei de Transport, Autorizaţiei de Taxi, Copiilor Conforme, Autorizaţiei de Dispecerat Taxi, în caz de deteriorare, distrugere, pierdere, sustrag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a pentru eliberarea Certificatului de cazier de conduită profesională a persoanelor care prestează activitate de transport în regim tax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10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ză anuală a Autorizaţiei Taxi şi a Copiei Conforme pentru transportul de persoane în regim de închiri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i de Transport Public Lo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modificarea autorizaţiei de funcţionare pentru desfăşurarea activităţii de comerţ şi prestări servi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lor Econom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a pentru modificarea autorizaţiei de funcţionare pentru desfăşurarea activităţii de alimentaţie publ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lor Econom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1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eliberarea/vizarea anuală a autorizaţiei de funcţionare ptr. desfăşurarea activităţii de comerţ şi prestări servi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lor Econom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eliberarea acordului de funcţionare pentru desfăşurarea activităţii de comerţ şi prestări servi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lor Econom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ă pentru eliberarea acordului de funcţionare pentru desfăşurarea activităţii de alimentaţie publică ( terase de var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lor Econom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eliberarea unui duplicat al autorizaţiei de funcţionare pentru desfăşurarea activităţii de comerţ şi prestări servicii/alimentaţie publ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pentru Autorizarea Activităţilor Econom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0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xă de urgenţă</w:t>
            </w:r>
            <w:r>
              <w:rPr>
                <w:lang w:val="ro-RO"/>
              </w:rPr>
              <w:t xml:space="preserve"> pentru eliberarea în maxim 48 ore a copiei legalizate (contract de vânzare cumpărare locuinţă, proces verbal de predare locuinţă, adeverinţă achitare integrală a locuinţe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Locativ, Relaţii, Contracte, şi Administrare Cimitir Comu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 xml:space="preserve">Taxă copiere şi </w:t>
            </w:r>
            <w:r>
              <w:rPr>
                <w:lang w:val="ro-RO"/>
              </w:rPr>
              <w:t>legalizare acte (contract de vânzare cumpărare locuinţă, proces verbal de predare locuinţă, adeverinţă achitare integrală a locuinţe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Locativ, Relaţii, Contracte, şi Administrare Cimitir Comu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00/lei/pagin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salubrizare în cazul prestaţiilor de care beneficiază utilizatorii persoane fizice fără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TEGA S.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15,00 lei/pers./lun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salubrizare în cazul prestaţiilor de care beneficiază utilizatorii persoane juridice fără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TEGA S.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00,00 lei/firmă/lun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urgenţă pentru eliberarea certificatului fiscal/adeverinţei în aceeaşi zi cu depunerea cere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Finanţe Publice Municip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0,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urgenţă pentru eliberarea certificatului fiscal/adeverinţei în 24 ore de la depunerea cere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Finanţe Publice Municip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30,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urgenţă pentru eliberarea în termen de 48 de ore a următoarelor act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ertificat pentru notare construcţ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ertificat pentru schimbarea ramurii de folosinţă a teren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deverinţă de atribuire număr administrativ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adeverinţă schimbare denumire strad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nomenclator strada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Urban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20,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xă pentru servicii de corespondenţă pentru activitatea de informare şi consultare a publicului în vederea elaborării documentaţiilor de urban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Urban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00/scrisoare cu confirmare de primi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Taxă pentru costuri comunicării pentru activitatea de informare şi consultare a publicului în vederea elaborării documentaţiilor de urban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Urbanis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,00/anun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Taxa specială privind servicii de xerocopiat, scanat, multiplicat acte necesare persoanelor fizice şi juridice în raportul acestora cu Primăria, realizat în cadrul Primărie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ăria mun. Sf. Gheorg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4:    1,00 lei/pagină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3:    2,00 lei/pagină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2:    3,00 lei/pagină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1:    4,00 lei/pagin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27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a specială privind servicii de xerocopiere, scanare acte din arhiva Primăriei, solicitate de  persoane fizice şi jurid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măria mun. Sf. Gheorg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4:    5,00 lei/pagină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3:   10,00lei/pagină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2:  15,00 lei/pagină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ormat A1:  20,00 lei/pagin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29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</w:t>
            </w:r>
            <w:r>
              <w:rPr>
                <w:lang w:val="ro-RO"/>
              </w:rPr>
              <w:t>ă privind examinarea administratorilor de imob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ul de Realţii cu Asociaţii de Propriet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pentru utilizarea sălii de s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ţia de Sport şi Agrem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,00 lei/or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specială pentru serviciul oficierii căsătoriei în afara sediului serviciului public comunitar local de evidenţă a persoan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ului Public Comunitar Local de Evidenţă a Persoane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participare târg – meşteşugari,</w:t>
            </w: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lang w:val="ro-RO"/>
              </w:rPr>
              <w:t>maiştrii, mici producători de alime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Imagine, Organizare Evenimente Culturale şi Tourin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,00lei/z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participare târg - comercianţ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Imagine, Organizare Evenimente Culturale şi Tourin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,00lei/z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de participare târg – alimentaţie publ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Imagine, Organizare Evenimente Culturale şi Tourin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,00lei/mp/z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xă cort eveniment (sală de mese) – alimentaţie publ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roul Imagine, Organizare Evenimente Culturale şi Tourin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0lei/mp/zi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924" w:gutter="0" w:header="0" w:top="567" w:footer="72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7:00Z</dcterms:created>
  <dc:creator>Marika</dc:creator>
  <dc:description/>
  <cp:keywords/>
  <dc:language>en-US</dc:language>
  <cp:lastModifiedBy>finna.cornelia</cp:lastModifiedBy>
  <cp:lastPrinted>2013-12-02T13:56:00Z</cp:lastPrinted>
  <dcterms:modified xsi:type="dcterms:W3CDTF">2013-12-02T11:56:00Z</dcterms:modified>
  <cp:revision>73</cp:revision>
  <dc:subject/>
  <dc:title>MUNICIPIUL SFÂNTU GHEORGHE</dc:title>
</cp:coreProperties>
</file>