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ulop.zelinda fulop.zelindaPrimarian\|d||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