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exa nr. 31. la Caietul de sarcini</w:t>
      </w:r>
    </w:p>
    <w:p>
      <w:pPr>
        <w:pStyle w:val="Normal"/>
        <w:rPr>
          <w:b/>
          <w:b/>
        </w:rPr>
      </w:pPr>
      <w:r>
        <w:rPr>
          <w:b/>
        </w:rPr>
        <w:t xml:space="preserve">la Contractul de delegare a gestiunii serviciilor publice de salubrizare </w:t>
      </w:r>
    </w:p>
    <w:p>
      <w:pPr>
        <w:pStyle w:val="Normal"/>
        <w:rPr>
          <w:b/>
          <w:b/>
        </w:rPr>
      </w:pPr>
      <w:r>
        <w:rPr>
          <w:b/>
        </w:rPr>
        <w:t>a localităţilor membre ale Asociaţiei de dezvoltare intercomunitară pentru</w:t>
      </w:r>
    </w:p>
    <w:p>
      <w:pPr>
        <w:pStyle w:val="Normal"/>
        <w:rPr>
          <w:b/>
          <w:b/>
        </w:rPr>
      </w:pPr>
      <w:r>
        <w:rPr>
          <w:b/>
        </w:rPr>
        <w:t>serviciile de salubrizare a localităţilor “ECO SEP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LOCUITORI ÎN UNITĂŢI ADMINISTRATIV TERITORIALE, MEMBRE ALE ASOCIAŢIEI ECO SEPS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8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899"/>
        <w:gridCol w:w="2606"/>
        <w:gridCol w:w="2235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Nr.crt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>Membrii ECO SEPS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 xml:space="preserve">Nr. de locuitor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 xml:space="preserve">în baza recensemântulu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din anul 20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Nr. persoanelor contractaţ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ro-RO"/>
              </w:rPr>
              <w:t>în luna sept. 2013.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unicipiul SF.GHEORGH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43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40729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şeni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2"/>
                <w:szCs w:val="22"/>
                <w:lang w:val="ro-RO"/>
              </w:rPr>
              <w:t>inclus la Sf.Gheorghe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348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</w:r>
          </w:p>
        </w:tc>
        <w:tc>
          <w:tcPr>
            <w:tcW w:w="2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hilieni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clus la Sf.Gheorghe</w:t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51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CHICHIŞ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12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ILIEN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53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AITA MA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50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ARCUŞ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10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ĂŢAN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0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228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ELI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222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IXA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7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17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ro-RO"/>
              </w:rPr>
              <w:t>Comuna BODOC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98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OROŞNEU MA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7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35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RATEŞ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07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RĂDUŢ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6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250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BREŢC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232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CĂTĂLIN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5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281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COMANDĂ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77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DALNIC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5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8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DOBÂRLĂ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21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2"/>
                <w:szCs w:val="22"/>
                <w:lang w:val="ro-RO"/>
              </w:rPr>
              <w:t>Comuna GHELINŢ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7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260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GHIDFALĂ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9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28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HĂGHIG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96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LEMN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28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MALNAŞ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8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62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MEREN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3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00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MICFALĂU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07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MOACŞ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20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73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OJDUL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0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99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OZU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35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332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REC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29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23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9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POIA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76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24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SÂNZIEN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6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339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TUR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5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255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VALEA MA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4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51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VALEA CRIŞULU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18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01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VÂLCEL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29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08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VÂRGHIŞ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127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ZAGO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18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43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7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una ZĂBAL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5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206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3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Orasul BARAOL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89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  <w:t>783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color w:val="FF0000"/>
                <w:sz w:val="22"/>
                <w:szCs w:val="22"/>
                <w:lang w:val="ro-RO"/>
              </w:rPr>
            </w:pPr>
            <w:r>
              <w:rPr>
                <w:color w:val="FF0000"/>
                <w:sz w:val="22"/>
                <w:szCs w:val="22"/>
                <w:lang w:val="ro-RO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ro-RO"/>
              </w:rPr>
              <w:t>TOTA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5793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08.8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Formular cod: F-7.5.1-31, rev. 2</w:t>
        <w:tab/>
        <w:t>.</w:t>
        <w:tab/>
        <w:tab/>
        <w:tab/>
        <w:tab/>
        <w:tab/>
        <w:t>01.</w:t>
      </w:r>
      <w:r>
        <w:rPr>
          <w:sz w:val="22"/>
          <w:szCs w:val="22"/>
          <w:lang w:val="ro-RO"/>
        </w:rPr>
        <w:t>11.2013.    CM/KM</w:t>
      </w:r>
    </w:p>
    <w:sectPr>
      <w:type w:val="nextPage"/>
      <w:pgSz w:w="12240" w:h="15840"/>
      <w:pgMar w:left="1800" w:right="180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56:00Z</dcterms:created>
  <dc:creator>Gabika</dc:creator>
  <dc:description/>
  <cp:keywords/>
  <dc:language>en-US</dc:language>
  <cp:lastModifiedBy>Tamas.Tunde</cp:lastModifiedBy>
  <cp:lastPrinted>2013-11-04T14:24:00Z</cp:lastPrinted>
  <dcterms:modified xsi:type="dcterms:W3CDTF">2013-12-11T10:56:00Z</dcterms:modified>
  <cp:revision>2</cp:revision>
  <dc:subject/>
  <dc:title>Asociaţia de Dezvoltare Intercomunitară</dc:title>
</cp:coreProperties>
</file>