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Format A4, carton galben                                                                            </w:t>
      </w:r>
      <w:r>
        <w:rPr>
          <w:b/>
          <w:lang w:val="it-IT"/>
        </w:rPr>
        <w:t xml:space="preserve">Anexa nr. 27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10540</wp:posOffset>
                </wp:positionV>
                <wp:extent cx="387667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40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965200" cy="1447800"/>
            <wp:effectExtent l="0" t="0" r="0" b="0"/>
            <wp:wrapSquare wrapText="bothSides"/>
            <wp:docPr id="2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335280</wp:posOffset>
            </wp:positionV>
            <wp:extent cx="718185" cy="7048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12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4592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9.6pt" to="418.45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E DE DISPECERAT TAXI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.din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Se acordă în conformitate cu prevederile Legii 38/2003 privind transportul în regim de taxi şi în regim de închiriere, cu modificările şi completările ulterioare operatorului economic......................................................................................CUI: ............................., Nr. de ordine în registrul comerţului ............................................., pentru executarea activităţii de dispecerat tax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Autorizaţia este valabilă pe raza administrativ-teritorială a municipiului Sfântu Gheorghe, pentru o perioadă de 5 ani, începând cu data de............................................ până la data de.....................................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</w:t>
      </w:r>
      <w:r>
        <w:rPr>
          <w:b/>
          <w:sz w:val="28"/>
          <w:szCs w:val="28"/>
          <w:lang w:val="ro-RO"/>
        </w:rPr>
        <w:t>PRIMAR                                                      SECRETAR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pt-BR"/>
        </w:rPr>
        <w:t xml:space="preserve">           </w:t>
      </w:r>
      <w:r>
        <w:rPr>
          <w:b/>
          <w:sz w:val="28"/>
          <w:szCs w:val="28"/>
          <w:lang w:val="pt-BR"/>
        </w:rPr>
        <w:t>ANTAL ÁRPÁD-ANDRÁS                        KULCSÁR TÜNDE-ILDIKÓ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2" w:space="30" w:color="0000FF"/>
        <w:left w:val="thickThinMediumGap" w:sz="12" w:space="30" w:color="0000FF"/>
        <w:bottom w:val="thinThickMediumGap" w:sz="12" w:space="30" w:color="0000FF"/>
        <w:right w:val="thinThickMediumGap" w:sz="12" w:space="16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9:00Z</dcterms:created>
  <dc:creator>Gergely Magdolna</dc:creator>
  <dc:description/>
  <cp:keywords/>
  <dc:language>en-US</dc:language>
  <cp:lastModifiedBy>Finna.Cornelia</cp:lastModifiedBy>
  <cp:lastPrinted>2017-12-06T15:27:00Z</cp:lastPrinted>
  <dcterms:modified xsi:type="dcterms:W3CDTF">2017-12-06T13:27:00Z</dcterms:modified>
  <cp:revision>17</cp:revision>
  <dc:subject/>
  <dc:title>Format A4, carton alb                                                                                        Anexa nr</dc:title>
</cp:coreProperties>
</file>