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 xml:space="preserve">Format A4, carton alb                                                                                    </w:t>
      </w:r>
      <w:r>
        <w:rPr>
          <w:b/>
          <w:lang w:val="fr-FR"/>
        </w:rPr>
        <w:t xml:space="preserve">Anexa nr. 6 </w:t>
      </w:r>
      <w:r>
        <w:rPr>
          <w:b/>
          <w:bCs/>
          <w:lang w:val="ro-RO"/>
        </w:rPr>
        <w:t>la Regulament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35280</wp:posOffset>
            </wp:positionV>
            <wp:extent cx="965200" cy="14478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220980</wp:posOffset>
            </wp:positionV>
            <wp:extent cx="718185" cy="704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35280</wp:posOffset>
                </wp:positionV>
                <wp:extent cx="387667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26.4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92600</wp:posOffset>
            </wp:positionH>
            <wp:positionV relativeFrom="paragraph">
              <wp:posOffset>84582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5pt" to="418.45pt,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UTORIZAŢIA DE TRANSPORT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.............din.................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sz w:val="28"/>
          <w:szCs w:val="28"/>
          <w:lang w:val="ro-RO"/>
        </w:rPr>
        <w:t xml:space="preserve">pentru executarea serviciului public de </w:t>
      </w:r>
      <w:r>
        <w:rPr>
          <w:b/>
          <w:sz w:val="28"/>
          <w:szCs w:val="28"/>
          <w:lang w:val="ro-RO"/>
        </w:rPr>
        <w:t>transport bunuri</w:t>
      </w:r>
      <w:r>
        <w:rPr>
          <w:sz w:val="28"/>
          <w:szCs w:val="28"/>
          <w:lang w:val="ro-RO"/>
        </w:rPr>
        <w:t xml:space="preserve"> în regim de tax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acordă în conformitate cu prevederile Legii nr. 38/2003 privind transportul în regim  de taxi  şi în regim de închiriere, cu modificările şi completările ulterioare, operatorului economic/ persoanei fizice/asociaţiei familiale 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CUI: ..........................., Nr. de ordine în registrul comerţului ...........................................,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ntru executarea serviciului public de </w:t>
      </w:r>
      <w:r>
        <w:rPr>
          <w:b/>
          <w:sz w:val="28"/>
          <w:szCs w:val="28"/>
          <w:lang w:val="ro-RO"/>
        </w:rPr>
        <w:t>transport bunuri</w:t>
      </w:r>
      <w:r>
        <w:rPr>
          <w:sz w:val="28"/>
          <w:szCs w:val="28"/>
          <w:lang w:val="ro-RO"/>
        </w:rPr>
        <w:t xml:space="preserve"> în regim taxi.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torizaţia are valabilitatea nedeterminată, începând cu data de ...................................... cu condiţia vizarii acesteia la fiecare 5 an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torizaţia este netransmisibil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 xml:space="preserve">       PRIMAR</w:t>
        <w:tab/>
        <w:tab/>
        <w:t xml:space="preserve">        </w:t>
        <w:tab/>
        <w:t xml:space="preserve">         </w:t>
        <w:tab/>
        <w:t xml:space="preserve">       SECRETAR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ANTAL ÁRPÁD-ANDRÁS                 KULCSÁR TÜNDE-ILDIKÓ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erso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0"/>
        <w:gridCol w:w="2340"/>
        <w:gridCol w:w="1980"/>
        <w:gridCol w:w="2340"/>
      </w:tblGrid>
      <w:tr>
        <w:trPr>
          <w:trHeight w:val="18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înregistrare,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r.chi</w:t>
            </w:r>
            <w:r>
              <w:rPr>
                <w:b/>
                <w:lang w:val="ro-RO"/>
              </w:rPr>
              <w:t>tanţ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bil  până 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ampila</w:t>
            </w:r>
          </w:p>
        </w:tc>
      </w:tr>
      <w:tr>
        <w:trPr>
          <w:trHeight w:val="2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MediumGap" w:sz="18" w:space="28" w:color="0000FF"/>
        <w:left w:val="thickThinMediumGap" w:sz="18" w:space="28" w:color="0000FF"/>
        <w:bottom w:val="thinThickMediumGap" w:sz="18" w:space="28" w:color="0000FF"/>
        <w:right w:val="thinThickMediumGap" w:sz="18" w:space="1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09:00Z</dcterms:created>
  <dc:creator>Gergely Magdolna</dc:creator>
  <dc:description/>
  <cp:keywords/>
  <dc:language>en-US</dc:language>
  <cp:lastModifiedBy>Finna.Cornelia</cp:lastModifiedBy>
  <cp:lastPrinted>2017-12-06T15:06:00Z</cp:lastPrinted>
  <dcterms:modified xsi:type="dcterms:W3CDTF">2017-12-06T13:06:00Z</dcterms:modified>
  <cp:revision>24</cp:revision>
  <dc:subject/>
  <dc:title>Format A4, carton alb                                                                                        Anexa nr</dc:title>
</cp:coreProperties>
</file>