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Anexa nr. 3 </w:t>
      </w:r>
      <w:r>
        <w:rPr>
          <w:b/>
          <w:bCs/>
          <w:lang w:val="ro-RO"/>
        </w:rPr>
        <w:t>la Regula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05635</wp:posOffset>
                </wp:positionV>
                <wp:extent cx="114300" cy="113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0.0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o-RO"/>
        </w:rPr>
        <w:t>Subsemnatul _______________________________________, posesor al B.I./C.I. seria ____, nr._______________, eliberată de ________________, CNP ________________________, în calitate de _____________________</w:t>
      </w:r>
      <w:r>
        <w:rPr>
          <w:sz w:val="22"/>
          <w:szCs w:val="22"/>
          <w:lang w:val="ro-RO"/>
        </w:rPr>
        <w:t xml:space="preserve"> </w:t>
      </w:r>
      <w:r>
        <w:rPr>
          <w:sz w:val="28"/>
          <w:szCs w:val="28"/>
          <w:lang w:val="ro-RO"/>
        </w:rPr>
        <w:t>(persoana desemnată etc.), la ____________________________________, cu sediul/domiciliul în Sfântu Gheorghe, str.__________________________ nr.____, bl.____, sc.____, et.____, ap.____, telefon ___________________, declar pe propria răspundere, cunoscând ca falsul în declaraţii este pedepsit de legea penală, că pot asigura spaţiul necesar pentru parcarea unui număr de _______ autovehicule, cu care voi executa serviciul de transport în regim de taxi/închiriere, spaţiu deţinut             în proprietat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0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prin contract de închirier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 toată durata contractului de atribuire în gestiune a serviciului de transport în regim de taxi/închiriere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</w:t>
      </w:r>
      <w:r>
        <w:rPr>
          <w:sz w:val="28"/>
          <w:szCs w:val="28"/>
          <w:lang w:val="ro-RO"/>
        </w:rPr>
        <w:t>Numele şi prenumel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sz w:val="28"/>
          <w:szCs w:val="28"/>
          <w:lang w:val="ro-RO"/>
        </w:rPr>
        <w:t>_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Data: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</w:t>
      </w:r>
      <w:r>
        <w:rPr>
          <w:sz w:val="28"/>
          <w:szCs w:val="28"/>
          <w:lang w:val="ro-RO"/>
        </w:rPr>
        <w:t>Semnătur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_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34:00Z</dcterms:created>
  <dc:creator>Gergely Magdolna</dc:creator>
  <dc:description/>
  <cp:keywords/>
  <dc:language>en-US</dc:language>
  <cp:lastModifiedBy>Finna.Cornelia</cp:lastModifiedBy>
  <cp:lastPrinted>2017-12-06T15:04:00Z</cp:lastPrinted>
  <dcterms:modified xsi:type="dcterms:W3CDTF">2017-12-06T13:04:00Z</dcterms:modified>
  <cp:revision>13</cp:revision>
  <dc:subject/>
  <dc:title>DECLARAŢIE</dc:title>
</cp:coreProperties>
</file>