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90" w:hanging="0"/>
        <w:jc w:val="both"/>
        <w:rPr>
          <w:sz w:val="22"/>
          <w:szCs w:val="22"/>
        </w:rPr>
      </w:pPr>
      <w:r>
        <w:rPr>
          <w:sz w:val="22"/>
          <w:szCs w:val="22"/>
        </w:rPr>
        <w:t>Anexa nr. 1. la Caietul de sarcini</w:t>
      </w:r>
    </w:p>
    <w:p>
      <w:pPr>
        <w:pStyle w:val="Normal"/>
        <w:ind w:right="-690" w:hanging="0"/>
        <w:jc w:val="both"/>
        <w:rPr>
          <w:sz w:val="22"/>
          <w:szCs w:val="22"/>
        </w:rPr>
      </w:pPr>
      <w:r>
        <w:rPr>
          <w:sz w:val="22"/>
          <w:szCs w:val="22"/>
        </w:rPr>
        <w:t>la Contractul de delegare a gestiunii serviciilor publice de salubrizare a</w:t>
      </w:r>
    </w:p>
    <w:p>
      <w:pPr>
        <w:pStyle w:val="Normal"/>
        <w:ind w:right="-69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calitatilor membre ale Asociatiei de dezvoltare intercomunitara pentru </w:t>
      </w:r>
    </w:p>
    <w:p>
      <w:pPr>
        <w:pStyle w:val="Normal"/>
        <w:ind w:right="-690" w:hanging="0"/>
        <w:jc w:val="both"/>
        <w:rPr>
          <w:sz w:val="22"/>
          <w:szCs w:val="22"/>
        </w:rPr>
      </w:pPr>
      <w:r>
        <w:rPr>
          <w:sz w:val="22"/>
          <w:szCs w:val="22"/>
        </w:rPr>
        <w:t>serviciile de salubrizare a localitatilor „ECO SEPSI”</w:t>
      </w:r>
    </w:p>
    <w:p>
      <w:pPr>
        <w:pStyle w:val="Normal"/>
        <w:ind w:right="-690" w:hanging="0"/>
        <w:jc w:val="center"/>
        <w:rPr>
          <w:b/>
          <w:b/>
        </w:rPr>
      </w:pPr>
      <w:r>
        <w:rPr>
          <w:b/>
        </w:rPr>
        <w:t>CURĂŢAT MANUAL ZĂPAD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272415</wp:posOffset>
                </wp:positionV>
                <wp:extent cx="5926455" cy="9402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940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3074"/>
                              <w:gridCol w:w="3838"/>
                              <w:gridCol w:w="1499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Denumire străzi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Poziţionare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Suprafaţ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Petőfi Sándor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. Nicolae Bălcesc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. Grigore Bălan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1 Decembrie 1918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. Grigore Bă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. Sporturilor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1 Decembrie 1918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lţ str. Grigore Bă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ungastro S.A.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1 Decembrie 1918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. Sporturi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gazinul Lotus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1 Decembrie 1918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gazinul Lot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. Gări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Tineretului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Curba spre str. Prese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drei Şaguna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. Vasile Goldi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. Tineretulu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rtierul Simeria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ăr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c Central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ăr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hai Viteazul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ăr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c Central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Între str. Libertăţii ş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iblioteca Judeţeană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sei + curb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neretului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Între str. Stadionulu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 xml:space="preserve">şi str. Vasile Goldiş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tăţii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carea din faţa cimitirulu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un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mbrei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cările între str. Umbrei ş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. Vasile Goldiş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abricii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Între str. Kós Káro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şi Bánki Dónáth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arc Central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cările sp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. Victor Babeş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Sens giratoriu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Între sens giratoriu ş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r. 1 Decembrie 1918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t. Păiuş David (faţa Plastico)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Între ultimul bloc şi str. Ozunului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t. Păiuş David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 la str. 1 Decembrie 1918 până la str. Constructorilor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József Bem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În faţa blocului 3 K - C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ângului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Între piaţă şi str. Grigore Bălan pe o parte – partea N. Iorga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u-HU"/>
                                    </w:rPr>
                                    <w:t>Kós Károly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 la colţul str. Spitalului până la Muzeul Naţional Secuiesc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.26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ular cod: F-7.5.1-1, rev. 1.                                                                 01.11.2013.     ML/B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740.35pt;mso-wrap-distance-left:0pt;mso-wrap-distance-right:9.05pt;mso-wrap-distance-top:0pt;mso-wrap-distance-bottom:0pt;margin-top:21.45pt;mso-position-vertical-relative:text;margin-left:-5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33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3074"/>
                        <w:gridCol w:w="3838"/>
                        <w:gridCol w:w="1499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Denumire străzi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Poziţionare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Suprafaţ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Petőfi Sándor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. Nicolae Bălcesc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. Grigore Bălan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44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1 Decembrie 1918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. Grigore Bă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. Sporturilor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1 Decembrie 1918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lţ str. Grigore Bă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ungastro S.A.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1 Decembrie 1918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. Sporturil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gazinul Lotus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1 Decembrie 1918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gazinul Lot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. Gări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Tineretului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Curba spre str. Prese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drei Şaguna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. Vasile Goldi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. Tineretulu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rtierul Simeria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ăr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5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c Central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ăr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hai Viteazul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ăr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c Central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Între str. Libertăţii ş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iblioteca Judeţeană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sei + cur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neretului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Între str. Stadionulu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 xml:space="preserve">şi str. Vasile Goldiş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tăţii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carea din faţa cimitirulu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un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mbrei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cările între str. Umbrei ş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. Vasile Goldiş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abricii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Între str. Kós Káro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şi Bánki Dónáth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rc Central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ările sp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. Victor Babeş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Sens giratoriu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Între sens giratoriu ş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. 1 Decembrie 1918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t. Păiuş David (faţa Plastico)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Între ultimul bloc şi str. Ozunului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0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t. Păiuş David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 la str. 1 Decembrie 1918 până la str. Constructorilor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00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József Bem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În faţa blocului 3 K - C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0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ângului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Între piaţă şi str. Grigore Bălan pe o parte – partea N. Iorga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Kós Károly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 la colţul str. Spitalului până la Muzeul Naţional Secuiesc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2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74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.26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Formular cod: F-7.5.1-1, rev. 1.                                                                 01.11.2013.     ML/B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7065"/>
      <w:pgMar w:left="1418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3:55:00Z</dcterms:created>
  <dc:creator>SC Tega SA</dc:creator>
  <dc:description/>
  <cp:keywords/>
  <dc:language>en-US</dc:language>
  <cp:lastModifiedBy>Gabika</cp:lastModifiedBy>
  <cp:lastPrinted>2013-11-06T10:46:00Z</cp:lastPrinted>
  <dcterms:modified xsi:type="dcterms:W3CDTF">2013-11-06T08:46:00Z</dcterms:modified>
  <cp:revision>4</cp:revision>
  <dc:subject/>
  <dc:title>TABEL ANEXĂ CMCZT</dc:title>
</cp:coreProperties>
</file>