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Anexa nr. 9. la Caietul de Sarcini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la </w:t>
      </w:r>
      <w:r>
        <w:rPr>
          <w:rFonts w:cs="Tahoma" w:ascii="Times New Roman" w:hAnsi="Times New Roman"/>
          <w:sz w:val="28"/>
          <w:szCs w:val="28"/>
          <w:lang w:val="ro-RO" w:bidi="zxx"/>
        </w:rPr>
        <w:t xml:space="preserve">Contractul de delegare a gestiunii serviciilor </w:t>
      </w:r>
      <w:r>
        <w:rPr>
          <w:rFonts w:cs="Tahoma"/>
          <w:sz w:val="28"/>
          <w:szCs w:val="28"/>
          <w:lang w:bidi="zxx"/>
        </w:rPr>
        <w:t>publice de salubrizare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 localităţilor membre ale Asociaţiei de dezvoltare intercomunitară pentru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serviciile de salubrizare a localităţilor “ECO SEPSI”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ncipalele date tehnice ale depozitului de deşeuri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ab/>
        <w:t>Depozitul de deşeuri a municipiului Sfântu Gheorghe judeţul Covasna este înscrisă în CF. nr. 21867 a localităţii Sfântu Gheorghe, sub nr. Top.9846, în proprietatea municipiului Sfântu Gheorghe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62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3360"/>
        <w:gridCol w:w="2460"/>
        <w:gridCol w:w="288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r. crt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pecificaţii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U/M</w:t>
            </w:r>
          </w:p>
        </w:tc>
        <w:tc>
          <w:tcPr>
            <w:tcW w:w="2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Valoar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uprafaţa depozitului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mp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7.90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Numărul de celule pentru depozitarea deşeurilor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uc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Durata de exploatare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ani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 – până în anul 2017.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pacitate de depozitare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0.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taţie de epurare a apelor uzate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uc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rFonts w:eastAsia="Thorndale;Times New Roman" w:cs="Thorndale;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- 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Cantitate finală de deşeuri eliminate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t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0.000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7.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stem de colectare şi evacuare gaze de depozit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buc.</w:t>
            </w:r>
          </w:p>
        </w:tc>
        <w:tc>
          <w:tcPr>
            <w:tcW w:w="2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rFonts w:eastAsia="Thorndale;Times New Roman" w:cs="Thorndale;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ar cod: F-7.5.1-9, rev. 1. </w:t>
        <w:tab/>
        <w:tab/>
        <w:tab/>
        <w:tab/>
        <w:tab/>
        <w:tab/>
        <w:tab/>
        <w:t>01.11.20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Times New Roman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9:00Z</dcterms:created>
  <dc:creator>TEGA SA</dc:creator>
  <dc:description/>
  <cp:keywords/>
  <dc:language>en-US</dc:language>
  <cp:lastModifiedBy>Gabika</cp:lastModifiedBy>
  <cp:lastPrinted>2007-12-17T09:09:00Z</cp:lastPrinted>
  <dcterms:modified xsi:type="dcterms:W3CDTF">2013-11-05T13:04:00Z</dcterms:modified>
  <cp:revision>5</cp:revision>
  <dc:subject/>
  <dc:title>Anexa nr</dc:title>
</cp:coreProperties>
</file>