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nexa nr. 31. la Caietul de sarcini</w:t>
      </w:r>
    </w:p>
    <w:p>
      <w:pPr>
        <w:pStyle w:val="Normal"/>
        <w:rPr>
          <w:b/>
          <w:b/>
        </w:rPr>
      </w:pPr>
      <w:r>
        <w:rPr>
          <w:b/>
        </w:rPr>
        <w:t xml:space="preserve">la Contractul de delegare a gestiunii serviciilor publice de salubrizare </w:t>
      </w:r>
    </w:p>
    <w:p>
      <w:pPr>
        <w:pStyle w:val="Normal"/>
        <w:rPr>
          <w:b/>
          <w:b/>
        </w:rPr>
      </w:pPr>
      <w:r>
        <w:rPr>
          <w:b/>
        </w:rPr>
        <w:t>a localităţilor membre ale Asociaţiei de dezvoltare intercomunitară pentru</w:t>
      </w:r>
    </w:p>
    <w:p>
      <w:pPr>
        <w:pStyle w:val="Normal"/>
        <w:rPr>
          <w:b/>
          <w:b/>
        </w:rPr>
      </w:pPr>
      <w:r>
        <w:rPr>
          <w:b/>
        </w:rPr>
        <w:t>serviciile de salubrizare a localităţilor “ECO SEPSI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NUMĂR LOCUITORI ÎN UNITĂŢI ADMINISTRATIV TERITORIALE, MEMBRE ALE ASOCIAŢIEI ECO SEPSI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8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899"/>
        <w:gridCol w:w="2606"/>
        <w:gridCol w:w="2235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  <w:t>Nr.crt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  <w:t>Membrii ECO SEPSI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  <w:t xml:space="preserve">Nr. de locuitori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 xml:space="preserve">în baza recensemântului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din anul 201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Nr. persoanelor contractaţ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ro-RO"/>
              </w:rPr>
              <w:t>în luna sept. 2013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unicipiul SF.GHEORGH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431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0729</w:t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şeni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2"/>
                <w:szCs w:val="22"/>
                <w:lang w:val="ro-RO"/>
              </w:rPr>
              <w:t>inclus la Sf.Gheorghe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48</w:t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hilieni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nclus la Sf.Gheorghe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17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CHICHIŞ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51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126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ILIENI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2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536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AITA MAR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71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50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ARCUŞ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52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10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BĂŢANI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30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28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BELIN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81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224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BIXAD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77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17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2"/>
                <w:szCs w:val="22"/>
                <w:lang w:val="ro-RO"/>
              </w:rPr>
              <w:t>Comuna BODOC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54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98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BOROŞNEU MAR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7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35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BRATEŞ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54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7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BRĂDUŢ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61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504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BREŢCU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5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326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CĂTĂLIN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35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81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COMANDĂU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0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7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DALNIC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5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1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DOBÂRLĂU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11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21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2"/>
                <w:szCs w:val="22"/>
                <w:lang w:val="ro-RO"/>
              </w:rPr>
              <w:t>Comuna GHELINŢ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72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607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GHIDFALĂU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59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28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HĂGHIG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25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6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LEMN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92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28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MALNAŞ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8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2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MERENI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31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0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MICFALĂU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82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7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MOACŞ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20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3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OJDUL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50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99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OZUN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35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32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RECI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29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23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POIAN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76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24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SÂNZIENI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56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397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TUR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05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55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VALEA MAR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4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17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VALEA CRIŞULUI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18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1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VÂLCEL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29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8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VÂRGHIŞ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62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27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ZAGON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18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32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ZĂBAL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51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66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rasul BARAOLT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92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83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TOTAL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93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.8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>Formular cod: F-7.5.1-31, rev. 2</w:t>
        <w:tab/>
        <w:t>.</w:t>
        <w:tab/>
        <w:tab/>
        <w:tab/>
        <w:tab/>
        <w:tab/>
        <w:t>01.</w:t>
      </w:r>
      <w:r>
        <w:rPr>
          <w:sz w:val="22"/>
          <w:szCs w:val="22"/>
          <w:lang w:val="ro-RO"/>
        </w:rPr>
        <w:t>11.2013.    CM/KM</w:t>
      </w:r>
    </w:p>
    <w:sectPr>
      <w:type w:val="nextPage"/>
      <w:pgSz w:w="12240" w:h="15840"/>
      <w:pgMar w:left="1800" w:right="1800" w:gutter="0" w:header="0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2:14:00Z</dcterms:created>
  <dc:creator>Gabika</dc:creator>
  <dc:description/>
  <cp:keywords/>
  <dc:language>en-US</dc:language>
  <cp:lastModifiedBy>Gabika</cp:lastModifiedBy>
  <cp:lastPrinted>2013-11-04T14:24:00Z</cp:lastPrinted>
  <dcterms:modified xsi:type="dcterms:W3CDTF">2014-06-18T09:02:00Z</dcterms:modified>
  <cp:revision>10</cp:revision>
  <dc:subject/>
  <dc:title>Asociaţia de Dezvoltare Intercomunitară</dc:title>
</cp:coreProperties>
</file>