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 xml:space="preserve">CERINŢE TEHNICE SOLICITATE ŞI GARANTATE PENTRU SISTEM DE ILUMINAT URBAN TIP AIL-100N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10357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08"/>
        <w:gridCol w:w="4980"/>
        <w:gridCol w:w="4669"/>
      </w:tblGrid>
      <w:tr>
        <w:trPr/>
        <w:tc>
          <w:tcPr>
            <w:tcW w:w="10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1.  Aparat de iluminat IP66/IP66 complet echipat, inclusiv lampa cu descărcări în vapori de sodiu - 100 W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limentare electrică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- tensiune nominală 230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- frecvenţă nominală 50Hz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Grad de protecţie compartiment optic (minim) IP6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Grad de protecţie  compartiment accesorii electrice  (min.)  IP6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Rezistenţa la impact a întregului aparat de iluminat (minim) IK 0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Clasa de izolaţie electrică: I sau II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Dimensiuni aparat de iluminat LxlxH maxime : 650x300x200 mm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Masa aparat de iluminat (neechipat): max 8Kg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Rezistenta aerodinamica (CxS): maxim 0,048m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parat de iluminat stradal, compus din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 corp şi capac aliaj de aluminiu de înaltă calitate, injectat sub presiune, vopsit în câmp electrostatic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reflector continuu, separat de carcasă, realizat din aluminiu de înaltă puritate, ambutisat şi oxidat anodic, având distribuţie luminoasa de tip stradal, cu performanţe luminotehnice ridica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-  difuzor din sticlă plată tratată termic, prevazut cu garnitură siliconică pentru etanşar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sistem de închidere-deschidere cu pârghie din aliaj de aluminiu de înaltă calitate, extrudat, vopsit în câmp electrostatic, închidere în 3 punct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Echipare cu lampa tubulară cu vapori de sodiu la înaltă presiune tip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HST-MF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100W, E40 (se va preciza modelul şi producătoru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flux luminos min. 10700 l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temperatura de culoare Tc≥2000 K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indicele de redare al culorilor Ra≥2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- eficacitatea luminoasa a lămpii ≥105 lm/W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7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08"/>
        <w:gridCol w:w="4980"/>
        <w:gridCol w:w="46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cesoriile electrice montate în interiorul aparatului de ilumina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balast electronic programabil cu comanda DALI sau 0-10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echipat cu modul de telegestiune wierless compatibil cu sistemul existent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Posibilitate de modificare a distribuţiei luminoase prin schimbarea poziţiei lămpii în interiorul compartimentului optic, obţinându-se o distribuţie luminoasă adaptată cerinţelor aplicaţiei.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Posibilitate de vopsire a întregului sistem de iluminat (stâlp, consolă şi aparat de iluminat) în orice culoare din paleta AKZO (va  fi stabilită de către beneficiar )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3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1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Se vor prezenta certificate de conformitate cu marca CE (ENEC) pentru aparatele de iluminat ofertate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type w:val="nextPage"/>
      <w:pgSz w:w="11906" w:h="16838"/>
      <w:pgMar w:left="960" w:right="747" w:gutter="0" w:header="0" w:top="63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Verdana" w:hAnsi="Verdan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02:00Z</dcterms:created>
  <dc:creator>Ovidiu Popa</dc:creator>
  <dc:description/>
  <cp:keywords/>
  <dc:language>en-US</dc:language>
  <cp:lastModifiedBy>Cristian</cp:lastModifiedBy>
  <dcterms:modified xsi:type="dcterms:W3CDTF">2015-03-27T10:02:00Z</dcterms:modified>
  <cp:revision>2</cp:revision>
  <dc:subject/>
  <dc:title>ANEXA VI</dc:title>
</cp:coreProperties>
</file>