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fr-FR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fr-FR"/>
        </w:rPr>
        <w:t>Anexã la Avizul nr</w:t>
      </w:r>
      <w:r>
        <w:rPr>
          <w:sz w:val="28"/>
          <w:lang w:val="fr-FR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,, Reabilitare Strada Cserey Janosne, situata intre strada Ghioceilor si Panorama Lunii, Sfantu Gheorghe  ”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sz w:val="28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en-GB"/>
        </w:rPr>
      </w:pPr>
      <w:r>
        <w:rPr>
          <w:b w:val="false"/>
          <w:bCs/>
          <w:i/>
          <w:iCs/>
          <w:sz w:val="28"/>
          <w:lang w:val="en-GB"/>
        </w:rPr>
        <w:t>- DOCUMENTAŢIE DE AVIZARE PENTRU LUCRĂRI DE INTERVENŢII  nr.11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b/>
          <w:sz w:val="28"/>
        </w:rPr>
        <w:t>* Beneficiar :</w:t>
      </w:r>
      <w:r>
        <w:rPr/>
        <w:t xml:space="preserve"> </w:t>
        <w:tab/>
        <w:tab/>
        <w:tab/>
        <w:tab/>
      </w:r>
      <w:r>
        <w:rPr>
          <w:sz w:val="28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fr-FR"/>
        </w:rPr>
        <w:t xml:space="preserve">* Proiectant </w:t>
        <w:tab/>
        <w:tab/>
        <w:tab/>
        <w:tab/>
      </w:r>
      <w:r>
        <w:rPr>
          <w:sz w:val="28"/>
          <w:lang w:val="fr-FR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/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</w:rPr>
        <w:t xml:space="preserve">* Valoarea investiţiei (cu TVA) : </w:t>
        <w:tab/>
      </w:r>
      <w:r>
        <w:rPr>
          <w:sz w:val="28"/>
        </w:rPr>
        <w:t xml:space="preserve"> 1.928,639   mii lei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ab/>
        <w:t xml:space="preserve">   din care C+M </w:t>
        <w:tab/>
        <w:tab/>
        <w:tab/>
        <w:t xml:space="preserve"> </w:t>
      </w:r>
      <w:r>
        <w:rPr>
          <w:sz w:val="28"/>
        </w:rPr>
        <w:t>1.754,888  mii lei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b/>
          <w:sz w:val="28"/>
          <w:lang w:val="fr-FR"/>
        </w:rPr>
        <w:t>* Amplasamentul :</w:t>
      </w:r>
      <w:r>
        <w:rPr/>
        <w:t xml:space="preserve">  </w:t>
      </w:r>
      <w:r>
        <w:rPr>
          <w:sz w:val="28"/>
          <w:lang w:val="fr-FR"/>
        </w:rPr>
        <w:t>Amplasamentul lucrarilor ce fac obiectul acestei documentatii se afla in administrarea Municipiului Sfantu Gheorghe, judetul Covasna. Strada Cserey Janosne ce face obiectul prezentei documentatii este o strada de categoria a III-a, care face legatura intre strada Ghioceilor şi strada Panorama Lunii. Strada Cserey Jánosné se situează la marginea vestică a municipiului Sf. Gheorghe, între străzile Ghioceilor şi Panorama Lunii.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b/>
          <w:sz w:val="28"/>
          <w:szCs w:val="28"/>
          <w:lang w:val="fr-FR"/>
        </w:rPr>
        <w:t xml:space="preserve">2.- </w:t>
      </w:r>
      <w:r>
        <w:rPr>
          <w:b/>
          <w:sz w:val="28"/>
          <w:szCs w:val="28"/>
          <w:u w:val="single"/>
          <w:lang w:val="fr-FR"/>
        </w:rPr>
        <w:t>Necesitatea şi oportun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2.1.- </w:t>
      </w:r>
      <w:r>
        <w:rPr>
          <w:b/>
          <w:sz w:val="28"/>
          <w:szCs w:val="28"/>
          <w:u w:val="single"/>
          <w:lang w:val="fr-FR"/>
        </w:rPr>
        <w:t>Neces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>* Obiectivul de investiţii constă în modernizarea infrastructurii strazii Cserey Janosne,          Strada Cserey Jánosné se situează la marginea vestică a municipiului Sf. Gheorghe.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ab/>
        <w:t>Strada Cserey Janosne la care face referire această documentaţie este nemodernizata, avand o pietruire degradata , fiind clasata ca strada de categoria a III-a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ab/>
        <w:t>Starea actuala şi alcătuirea sistemului rutier (descrisă în expertiza tehnică)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BodyText2"/>
        <w:ind w:left="-426" w:hanging="0"/>
        <w:rPr/>
      </w:pPr>
      <w:r>
        <w:rPr>
          <w:szCs w:val="28"/>
        </w:rPr>
        <w:t>Starea avansata de degradare a strazii ce face obiectul acestei documentaţii, si costurile mari necesare pentru remedierea acestora, face obligatorie interventia imediata pentru modernizarea acestui sector de drum.</w:t>
      </w:r>
    </w:p>
    <w:p>
      <w:pPr>
        <w:pStyle w:val="BodyText2"/>
        <w:ind w:left="-426" w:hanging="0"/>
        <w:rPr/>
      </w:pPr>
      <w:r>
        <w:rPr>
          <w:b/>
          <w:szCs w:val="28"/>
        </w:rPr>
        <w:t xml:space="preserve">2.2.- </w:t>
      </w:r>
      <w:r>
        <w:rPr>
          <w:b/>
          <w:szCs w:val="28"/>
          <w:u w:val="single"/>
        </w:rPr>
        <w:t>Oportunitatea investiţiei</w:t>
      </w:r>
      <w:r>
        <w:rPr>
          <w:b/>
          <w:szCs w:val="28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</w:rPr>
        <w:t xml:space="preserve">* </w:t>
      </w:r>
      <w:r>
        <w:rPr>
          <w:szCs w:val="28"/>
          <w:lang w:val="en-GB"/>
        </w:rPr>
        <w:t>încadrarea obiectivului în prevederile « Programului naţional de dezvoltare locală », subprogramul</w:t>
      </w:r>
      <w:r>
        <w:rPr/>
        <w:t xml:space="preserve"> </w:t>
      </w:r>
      <w:r>
        <w:rPr>
          <w:szCs w:val="28"/>
          <w:lang w:val="en-GB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- </w:t>
      </w:r>
      <w:r>
        <w:rPr>
          <w:b/>
          <w:sz w:val="28"/>
          <w:szCs w:val="28"/>
          <w:u w:val="single"/>
          <w:lang w:val="fr-FR"/>
        </w:rPr>
        <w:t>Soluţiile tehnico - economice propuse în studiu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1.- </w:t>
      </w:r>
      <w:r>
        <w:rPr>
          <w:b/>
          <w:sz w:val="28"/>
          <w:szCs w:val="28"/>
          <w:u w:val="single"/>
          <w:lang w:val="fr-FR"/>
        </w:rPr>
        <w:t>Soluţiile tehn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TextBody"/>
        <w:ind w:left="-426" w:hanging="0"/>
        <w:rPr>
          <w:b w:val="false"/>
          <w:b w:val="false"/>
        </w:rPr>
      </w:pPr>
      <w:r>
        <w:rPr>
          <w:rStyle w:val="Rvts10"/>
          <w:b/>
          <w:bCs/>
          <w:i/>
          <w:iCs/>
        </w:rPr>
        <w:t>* situaţia juridică a terenurilor pe care se va amplasa</w:t>
      </w:r>
      <w:r>
        <w:rPr/>
        <w:t xml:space="preserve"> – </w:t>
      </w:r>
      <w:r>
        <w:rPr>
          <w:b w:val="false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</w:rPr>
      </w:pPr>
      <w:r>
        <w:rPr>
          <w:rStyle w:val="Rvts10"/>
          <w:b/>
          <w:bCs/>
          <w:i/>
          <w:iCs/>
        </w:rPr>
        <w:t>Nr.582 conform Inventarul bunurilor care apartin domeniului public al municipiului Sfantu Gheorghe, aprobat prin Hotaráre de Guvern nr.1222/2010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en-GB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ranforsare sistem rutier , executata pe o latime de 6,0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strat de forma</w:t>
        <w:tab/>
        <w:t>-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last</w:t>
        <w:tab/>
        <w:tab/>
        <w:t xml:space="preserve">- 3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piatra sparta</w:t>
        <w:tab/>
        <w:t>- 2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 AB2</w:t>
        <w:tab/>
        <w:tab/>
        <w:t xml:space="preserve">          - 8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D25</w:t>
        <w:tab/>
        <w:tab/>
        <w:t>- 6,00 cm , inclusiv preluare denivelari si cant.suplimentare – SR174/1-2009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16</w:t>
        <w:tab/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15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piatra sparta 1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eton asfaltic BA8 4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ranforsare sistem rutier , executata pe o latime de 6,00 m la care se adauga supralargirile in curbe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>- strat de forma</w:t>
        <w:tab/>
        <w:t>-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 </w:t>
      </w:r>
      <w:r>
        <w:rPr>
          <w:i/>
          <w:sz w:val="28"/>
          <w:szCs w:val="28"/>
          <w:lang w:val="ro-RO" w:eastAsia="en-US"/>
        </w:rPr>
        <w:t>- balast</w:t>
        <w:tab/>
        <w:tab/>
        <w:t xml:space="preserve">- 3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- piatra sparta</w:t>
        <w:tab/>
        <w:t>- 2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>-  AB2</w:t>
        <w:tab/>
        <w:tab/>
        <w:tab/>
        <w:t>- 10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</w:t>
      </w:r>
      <w:r>
        <w:rPr>
          <w:i/>
          <w:sz w:val="28"/>
          <w:szCs w:val="28"/>
          <w:lang w:val="ro-RO" w:eastAsia="en-US"/>
        </w:rPr>
        <w:t>- BAD25</w:t>
        <w:tab/>
        <w:tab/>
        <w:t>- 6,00 cm , inclusiv preluare denivelari si cant.suplimentare – SR174/1-2009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      </w:t>
      </w:r>
      <w:r>
        <w:rPr>
          <w:i/>
          <w:sz w:val="28"/>
          <w:szCs w:val="28"/>
          <w:lang w:val="ro-RO" w:eastAsia="en-US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20,0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alast stabilizat 1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ab/>
        <w:tab/>
        <w:tab/>
        <w:tab/>
        <w:t>- beton asfaltic BA8 5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xpertiza tehnică efectuată recomandă ca si solutie de modernizare solutia ,, a ”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Strada Cserey Janosne se va proiecta ca o strada de categoria a –III-a,  cu două benzi de circulaţie, cu respectarea prevederilor STAS 10144-1/1990. Trotuarele si pistele pentru biciclisti vor respecta STAS 10144-2/1991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oluţia adoptata pentru sistemul rutier, ţinând cont de recomandările expertizei tehnice sunt următoarele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trada Cserey Janosne  km 0+000 - 0+542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4,0 cm BA16    – SR174/1-2009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6,0 cm BAD25 – SR174/1-2009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8,0 cm AB2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20,0 cm piatra spart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30,0 cm balast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15,0 cm strat de form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ab/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Trotuare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   sistem rutier  </w:t>
        <w:tab/>
        <w:t xml:space="preserve">- 15,0 cm balast </w:t>
        <w:tab/>
        <w:tab/>
        <w:t xml:space="preserve">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ab/>
        <w:tab/>
        <w:tab/>
        <w:tab/>
        <w:t xml:space="preserve">- 10,0 cm piatra sparta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ab/>
        <w:tab/>
        <w:tab/>
        <w:tab/>
        <w:t xml:space="preserve">-   4,0 cm beton asfaltic BA8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Grosimile aplicate vor rezulta din calculul de dimensionare cu programul Calderom. Se va avea in vedere si o grosime suplimentara de AB2, aplicata pe toata suprafata, necesara completarii profilelor si convertirii curbelor , grosime de care nu se va tine cont in calculul de dimensionare. Se va asigura scurgerea apelor pluviale prin executia unei canalizari pluviale pe o lungime de 1084 m, prin realizarea unui traseu independent de cel al canalizarii menajere cu montarea acestuia sub trotuar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emnalizare definitiva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In proiect se prevede si executarea semnalizarii orizontale prin marcaje rutie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ongitudinale si verticale in localitati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emnalizare pe timpul executiei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oluţiile proiectate necesită realizarea următoarelor lucrăr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aşternerea stratului de forma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aşternerea stratului de balast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 xml:space="preserve">aşternerea stratului de piatra sparta ;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asigurarea unei latimi a partii carosabil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 xml:space="preserve">asigurarea executiei supralargirilor ; 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o</w:t>
        <w:tab/>
        <w:t>necesar completarii profilelor si convertirii curbelor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turnarea stratului de AB2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turnarea stratului de binder BAD25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turnarea stratului de uzura BA16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efectuarea marcajelor rutiere şi a indicatoarelor rutiere 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Canalizare pluviala sub trotu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montare retea canalizare 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refacere umplu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inierbare spatiu de siguranta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Trotu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sapatura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bordurar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aşternerea stratului de balast şi compactarea 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 xml:space="preserve">aşternerea stratului de piatra sparta ;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fr-FR"/>
        </w:rPr>
        <w:t>o</w:t>
        <w:tab/>
        <w:t>turnarea stratului de uzura BA 8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încadrarea drumului în clasa tehnică ;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tbl>
      <w:tblPr>
        <w:tblW w:w="5674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341"/>
        <w:gridCol w:w="1216"/>
        <w:gridCol w:w="809"/>
      </w:tblGrid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Cserey Janos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,04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 cu buldozerul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,014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00,80</w:t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tegoria de lucrare: sistem rutier </w:t>
            </w:r>
          </w:p>
        </w:tc>
      </w:tr>
      <w:tr>
        <w:trPr>
          <w:trHeight w:val="51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de baza din mixturi asfaltice AB2 - 8 cm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12,22</w:t>
            </w:r>
          </w:p>
        </w:tc>
      </w:tr>
      <w:tr>
        <w:trPr>
          <w:trHeight w:val="102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82,00</w:t>
            </w:r>
          </w:p>
        </w:tc>
      </w:tr>
      <w:tr>
        <w:trPr>
          <w:trHeight w:val="78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uzură din beton asfaltic bogat în criblură                 BA16 - 5 cm grosime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22,72</w:t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forma de 15cm grosim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04,0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balast de 30cm grosim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64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piatra sparta 20cm grosime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42,50</w:t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prijiniri malur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nisip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nalizare pluvial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mine de vizitar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Ridicare guri canal pluviala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rotuare</w:t>
            </w:r>
          </w:p>
        </w:tc>
      </w:tr>
      <w:tr>
        <w:trPr>
          <w:trHeight w:val="51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ordurare - cu borduri 20x25 pe fund. 30x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51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ordurare - cu borduri 10x15 pe fund. 20x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4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piatra  spart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,2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uzura din BA8  4cm 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2,50</w:t>
            </w:r>
          </w:p>
        </w:tc>
      </w:tr>
      <w:tr>
        <w:trPr>
          <w:trHeight w:val="270" w:hRule="atLeast"/>
        </w:trPr>
        <w:tc>
          <w:tcPr>
            <w:tcW w:w="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siguranţa circulaţi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longitudinal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54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transversale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0,0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a drumului de 6,30-11,8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rtea carosabilă de 5,00 m lăţime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trotuare cu latimi variabile min.1,0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  <w:r>
        <w:rPr>
          <w:rStyle w:val="BalloonTextChar"/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1.928,639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431,530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1.754,888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392,653  mii euro</w:t>
      </w:r>
      <w:r>
        <w:rPr>
          <w:szCs w:val="28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109.707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999.736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9.997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99.974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818.932 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737.776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7.378lei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73.778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Reabilitare Strada Cserey Janosne, situata intre strada Ghioceilor si Panorama Lunii, Sfantu Gheorghe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Heading3Char">
    <w:name w:val="Heading 3 Char"/>
    <w:qFormat/>
    <w:rPr>
      <w:b/>
      <w:sz w:val="28"/>
      <w:lang w:val="en-US"/>
    </w:rPr>
  </w:style>
  <w:style w:type="character" w:styleId="Heading4Char">
    <w:name w:val="Heading 4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9:20:00Z</dcterms:created>
  <dc:creator>7</dc:creator>
  <dc:description/>
  <cp:keywords/>
  <dc:language>en-US</dc:language>
  <cp:lastModifiedBy>lucian</cp:lastModifiedBy>
  <cp:lastPrinted>2014-05-04T21:47:00Z</cp:lastPrinted>
  <dcterms:modified xsi:type="dcterms:W3CDTF">2014-05-04T20:04:00Z</dcterms:modified>
  <cp:revision>13</cp:revision>
  <dc:subject/>
  <dc:title>MINISTERUL LUCRARILOR PUBLICE,</dc:title>
</cp:coreProperties>
</file>