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fr-FR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fr-FR"/>
        </w:rPr>
        <w:t>Anexã la Avizul nr</w:t>
      </w:r>
      <w:r>
        <w:rPr>
          <w:sz w:val="28"/>
          <w:lang w:val="fr-FR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jc w:val="center"/>
        <w:rPr/>
      </w:pPr>
      <w:r>
        <w:rPr>
          <w:b/>
          <w:sz w:val="28"/>
          <w:lang w:val="fr-FR"/>
        </w:rPr>
        <w:t>,, Reabilitarea străzii Ciucului - situată între intersecţia cu strada Grigore Balan</w:t>
      </w:r>
    </w:p>
    <w:p>
      <w:pPr>
        <w:pStyle w:val="Normal"/>
        <w:spacing w:before="120" w:after="0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până la capătul oraşului Sfântu Gheorghe  ”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sz w:val="28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en-GB"/>
        </w:rPr>
      </w:pPr>
      <w:r>
        <w:rPr>
          <w:b w:val="false"/>
          <w:bCs/>
          <w:i/>
          <w:iCs/>
          <w:sz w:val="28"/>
          <w:lang w:val="en-GB"/>
        </w:rPr>
        <w:t>- DOCUMENTAŢIE DE AVIZARE PENTRU LUCRĂRI DE INTERVENŢII  nr.12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b/>
          <w:sz w:val="28"/>
        </w:rPr>
        <w:t>* Beneficiar :</w:t>
      </w:r>
      <w:r>
        <w:rPr/>
        <w:t xml:space="preserve"> </w:t>
        <w:tab/>
        <w:tab/>
        <w:tab/>
        <w:tab/>
      </w:r>
      <w:r>
        <w:rPr>
          <w:sz w:val="28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fr-FR"/>
        </w:rPr>
        <w:t xml:space="preserve">* Proiectant </w:t>
        <w:tab/>
        <w:tab/>
        <w:tab/>
        <w:tab/>
      </w:r>
      <w:r>
        <w:rPr>
          <w:sz w:val="28"/>
          <w:lang w:val="fr-FR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fr-FR"/>
        </w:rPr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</w:rPr>
        <w:t xml:space="preserve">* Valoarea investiţiei (cu TVA) : </w:t>
        <w:tab/>
      </w:r>
      <w:r>
        <w:rPr>
          <w:sz w:val="28"/>
        </w:rPr>
        <w:t xml:space="preserve"> 2.320.726   mii lei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ab/>
        <w:t xml:space="preserve">   din care C+M </w:t>
        <w:tab/>
        <w:tab/>
        <w:tab/>
        <w:t xml:space="preserve"> </w:t>
      </w:r>
      <w:r>
        <w:rPr>
          <w:sz w:val="28"/>
        </w:rPr>
        <w:t>2.114.439  mii lei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b/>
          <w:sz w:val="28"/>
          <w:lang w:val="fr-FR"/>
        </w:rPr>
        <w:t>* Amplasamentul :</w:t>
      </w:r>
      <w:r>
        <w:rPr/>
        <w:t xml:space="preserve">  </w:t>
      </w:r>
      <w:r>
        <w:rPr>
          <w:sz w:val="28"/>
          <w:lang w:val="fr-FR"/>
        </w:rPr>
        <w:t>Amplasamentul lucrărilor ce fac obiectul acestei documentaţii se afla in administrarea Municipiului Sfântu Gheorghe, judeţul Covasna. Strada Ciucului ce face obiectul prezentei documentatii este o strada de categoria a III-a, care face legatura intre strada Grigore Balan si iesirea din municipul Sfantu Gheorghe pe drumul national DN12 in directia Miercurea Ciuc.</w:t>
      </w:r>
    </w:p>
    <w:p>
      <w:pPr>
        <w:pStyle w:val="Normal"/>
        <w:spacing w:before="120" w:after="120"/>
        <w:ind w:left="-426" w:hanging="0"/>
        <w:jc w:val="both"/>
        <w:rPr>
          <w:sz w:val="28"/>
          <w:lang w:val="fr-FR"/>
        </w:rPr>
      </w:pPr>
      <w:r>
        <w:rPr>
          <w:b/>
          <w:sz w:val="28"/>
          <w:szCs w:val="28"/>
          <w:lang w:val="fr-FR"/>
        </w:rPr>
        <w:t xml:space="preserve">2.- </w:t>
      </w:r>
      <w:r>
        <w:rPr>
          <w:b/>
          <w:sz w:val="28"/>
          <w:szCs w:val="28"/>
          <w:u w:val="single"/>
          <w:lang w:val="fr-FR"/>
        </w:rPr>
        <w:t>Necesitatea şi oportun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2.1.- </w:t>
      </w:r>
      <w:r>
        <w:rPr>
          <w:b/>
          <w:sz w:val="28"/>
          <w:szCs w:val="28"/>
          <w:u w:val="single"/>
          <w:lang w:val="fr-FR"/>
        </w:rPr>
        <w:t>Neces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>* Obiectivul de investiţii constă în modernizarea infrastructurii strazii Ciucului. Strada Ciucului ce face obiectul prezentei documentatii este o strada de categoria a III-a, care face legatura intre strada Grigore Balan si iesirea din municipul Sfantu Gheorghe pe drumul national DN12 in directia Miercurea Ciuc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ab/>
        <w:t>Starea actuala şi alcătuirea sistemului rutier (descrisă în expertiza tehnică)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>Starea avansata de degradare a asfaltului strazii ce face obiectul acestei documentaţii, si costurile mari necesare pentru remedierea acestuia, face obligatorie interventia imediata pentru modernizarea acestei străzi importante a municipiului Sfântu Gheorghe.</w:t>
      </w:r>
    </w:p>
    <w:p>
      <w:pPr>
        <w:pStyle w:val="BodyText2"/>
        <w:ind w:left="-426" w:hanging="0"/>
        <w:rPr/>
      </w:pPr>
      <w:r>
        <w:rPr>
          <w:b/>
          <w:szCs w:val="28"/>
        </w:rPr>
        <w:t xml:space="preserve">2.2.- </w:t>
      </w:r>
      <w:r>
        <w:rPr>
          <w:b/>
          <w:szCs w:val="28"/>
          <w:u w:val="single"/>
        </w:rPr>
        <w:t>Oportunitatea investiţiei</w:t>
      </w:r>
      <w:r>
        <w:rPr>
          <w:b/>
          <w:szCs w:val="28"/>
        </w:rPr>
        <w:t xml:space="preserve"> :</w:t>
      </w:r>
    </w:p>
    <w:p>
      <w:pPr>
        <w:pStyle w:val="BodyText2"/>
        <w:spacing w:before="0" w:after="120"/>
        <w:ind w:left="-426" w:hanging="0"/>
        <w:rPr>
          <w:szCs w:val="28"/>
          <w:lang w:val="ro-RO"/>
        </w:rPr>
      </w:pPr>
      <w:r>
        <w:rPr>
          <w:szCs w:val="28"/>
        </w:rPr>
        <w:t xml:space="preserve">* </w:t>
      </w:r>
      <w:r>
        <w:rPr>
          <w:szCs w:val="28"/>
          <w:lang w:val="en-GB"/>
        </w:rPr>
        <w:t>încadrarea obiectivului în prevederile « Programului naţional de dezvoltare locală », subprogramul</w:t>
      </w:r>
      <w:r>
        <w:rPr/>
        <w:t xml:space="preserve"> </w:t>
      </w:r>
      <w:r>
        <w:rPr>
          <w:szCs w:val="28"/>
          <w:lang w:val="en-GB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BodyText2"/>
        <w:spacing w:before="0" w:after="120"/>
        <w:ind w:left="-426" w:hanging="0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- </w:t>
      </w:r>
      <w:r>
        <w:rPr>
          <w:b/>
          <w:sz w:val="28"/>
          <w:szCs w:val="28"/>
          <w:u w:val="single"/>
          <w:lang w:val="fr-FR"/>
        </w:rPr>
        <w:t>Soluţiile tehnico - economice propuse în studiu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1.- </w:t>
      </w:r>
      <w:r>
        <w:rPr>
          <w:b/>
          <w:sz w:val="28"/>
          <w:szCs w:val="28"/>
          <w:u w:val="single"/>
          <w:lang w:val="fr-FR"/>
        </w:rPr>
        <w:t>Soluţiile tehn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TextBody"/>
        <w:ind w:left="-426" w:hanging="0"/>
        <w:rPr>
          <w:b w:val="false"/>
          <w:b w:val="false"/>
        </w:rPr>
      </w:pPr>
      <w:r>
        <w:rPr>
          <w:rStyle w:val="Rvts10"/>
          <w:b/>
          <w:bCs/>
          <w:i/>
          <w:iCs/>
        </w:rPr>
        <w:t>* situaţia juridică a terenurilor pe care se va amplasa</w:t>
      </w:r>
      <w:r>
        <w:rPr/>
        <w:t xml:space="preserve"> – </w:t>
      </w:r>
      <w:r>
        <w:rPr>
          <w:b w:val="false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</w:rPr>
      </w:pPr>
      <w:r>
        <w:rPr>
          <w:rStyle w:val="Rvts10"/>
          <w:b/>
          <w:bCs/>
          <w:i/>
          <w:iCs/>
        </w:rPr>
        <w:t>Nr.26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en-GB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a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1. Strada Ciucului km 0+000 - 1+200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latforma drumului de 14,00-18,0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artea carosabilă de 12,2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ridicare la cota guri de scurgere pluviala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strat sistem rutier existent</w:t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D25</w:t>
        <w:tab/>
        <w:t>- 5,00 cm , inclusiv preluare denivelari si cant.suplimentare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e  existente: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>- existent.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olutia b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1. Strada Ciucului km 0+000 - 1+200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latforma drumului de 14,00-18,0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partea carosabilă de 12,20 m lăţime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ridicare la cota guri de scurgere pluviala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 AB2</w:t>
        <w:tab/>
        <w:tab/>
        <w:t>- 10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D25</w:t>
        <w:tab/>
        <w:tab/>
        <w:t>- 6,00 cm , inclusiv preluare denivelari si cant.suplimentare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Trotuare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 xml:space="preserve">-    sistem rutier  </w:t>
        <w:tab/>
        <w:t xml:space="preserve">- balast 20,00 cm 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  <w:tab/>
        <w:t>- balast stabilizat 15,00 cm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  <w:tab/>
        <w:t>- beton asfaltic BA8 5,00 cm</w:t>
      </w:r>
    </w:p>
    <w:p>
      <w:pPr>
        <w:pStyle w:val="Normal"/>
        <w:ind w:left="-426" w:hanging="0"/>
        <w:jc w:val="both"/>
        <w:rPr/>
      </w:pPr>
      <w:r>
        <w:rPr>
          <w:i/>
          <w:sz w:val="28"/>
          <w:szCs w:val="28"/>
          <w:lang w:val="ro-RO" w:eastAsia="en-US"/>
        </w:rPr>
        <w:t>Se va avea in vedere si o grosime suplimentara, aplicata pe toata suprafata, necesara completarii profilelor si convertirii curbelor , grosime de care nu se va tine cont in calculul de dimensionare.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ab/>
        <w:tab/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Expertiza tehnică efectuată recomandă ca şi solutie de modernizare solutia a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1. Strada Ciucului km 0+000 - 1+200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platforma drumului de 14,00-18,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partea carosabilă de 12,20 m lăţime;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  ridicare la cota guri de scurgere pluvia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Partea carosabil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ranforsare sistem rutier , executata pe o latime de 12,20 m la care se adauga supralargirile in curb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strat sistem rutier existent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BAD25</w:t>
        <w:tab/>
        <w:t>- 5,00 cm , inclusiv preluare denivelari si cant.suplimentare – SR174/1-2009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 BA16</w:t>
        <w:tab/>
        <w:tab/>
        <w:t>- 4,00 cm – SR174/1-2009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Trotuare  existente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latime variabila min.1,00 m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-    sistem rutier  </w:t>
        <w:tab/>
        <w:t>- existent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Grosimile aplicate rezultă din calculul de dimensionare cu programul Calderom. Se va avea in vedere si o grosime suplimentara de BAD25, aplicata pe toata suprafata, necesara completarii profilelor si convertirii curbelor , grosime de care nu se va tine cont in calculul de dimensionare.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emnalizare definitiva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In proiect se prevede si executarea semnalizarii orizontale prin marcaje rutiere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longitudinale si verticale in localitati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emnalizare pe timpul executie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Soluţiile proiectate necesită realizarea următoarelor lucrăr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Parte carosabila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 xml:space="preserve">frezare asfalt degradat până la cota necesară,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turnarea stratului de binder BAD25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turnarea stratului de uzura BA16 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realizarea marcajelor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montarea indicatoar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executarea marcajelor rutier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ab/>
        <w:t>Caracteristicile geometrice şi constructive proiectate sunt următorele :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 lungime totală:</w:t>
        <w:tab/>
        <w:tab/>
        <w:t>1200 ml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 lungime echiv la 2 benzi</w:t>
        <w:tab/>
        <w:t>2400 ml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 carosabil:</w:t>
        <w:tab/>
        <w:tab/>
        <w:tab/>
        <w:t>14.640,00 mp</w:t>
      </w:r>
    </w:p>
    <w:p>
      <w:pPr>
        <w:pStyle w:val="Normal"/>
        <w:ind w:left="-426" w:hanging="0"/>
        <w:jc w:val="both"/>
        <w:rPr>
          <w:i/>
          <w:i/>
          <w:sz w:val="28"/>
          <w:szCs w:val="28"/>
          <w:lang w:val="ro-RO" w:eastAsia="en-US"/>
        </w:rPr>
      </w:pPr>
      <w:r>
        <w:rPr>
          <w:bCs/>
          <w:i/>
          <w:iCs/>
          <w:sz w:val="28"/>
          <w:szCs w:val="28"/>
          <w:lang w:val="fr-FR"/>
        </w:rPr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încadrarea drumului în clasa tehnică ;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80"/>
        <w:gridCol w:w="597"/>
        <w:gridCol w:w="1219"/>
        <w:gridCol w:w="946"/>
        <w:gridCol w:w="1069"/>
        <w:gridCol w:w="1069"/>
      </w:tblGrid>
      <w:tr>
        <w:trPr>
          <w:trHeight w:val="9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.crt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TEGORIA DE LUCRARE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.M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NTITAT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Ţ UNITAR [RON]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OARE  [RON]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OARE  [EURO]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trada Ciucului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zare existent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8656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998,69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legătură din beton asfaltic deschis cu criblură BAD25 - 5 cm grosime+ completări in profil si supralărgiri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o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08,2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18815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4654,7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at de uzură din beton asfaltic bogat în criblură                 BA16 - 4 cm grosime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p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4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2704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5291,81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tegoria de lucrare: siguranţa circulaţie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mnalizări verticale (borne, semne de circulaţie, etc.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m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16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92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72,01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mnalizări orizontale (marcaje longitudinale şi transversale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m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75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90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6,68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în profil transversal strada are următoarele caracteristici: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rte carosabilă de 12.2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ă de  -  14.00-18.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nte transversale carosabil de 2.5%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  <w:r>
        <w:rPr>
          <w:rStyle w:val="BalloonTextChar"/>
          <w:rFonts w:cs="Arial" w:ascii="Arial" w:hAnsi="Arial"/>
          <w:sz w:val="24"/>
          <w:szCs w:val="24"/>
        </w:rPr>
        <w:t xml:space="preserve"> 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2.320,726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519,259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2.114,439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473,103  mii euro</w:t>
      </w:r>
      <w:r>
        <w:rPr>
          <w:szCs w:val="28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3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2.320.726 lei cu TVA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   2.026.868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51.572lei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  206.287lei</w:t>
        <w:tab/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-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 xml:space="preserve">-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 xml:space="preserve">-           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 xml:space="preserve">-         </w:t>
      </w:r>
    </w:p>
    <w:p>
      <w:pPr>
        <w:pStyle w:val="Normal"/>
        <w:numPr>
          <w:ilvl w:val="1"/>
          <w:numId w:val="4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Reabilitarea străzii Ciucului - situată între intersecţia cu strada Grigore Balan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fr-FR"/>
        </w:rPr>
        <w:t>până la capătul oraşului Sfântu Gheorghe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Heading3Char">
    <w:name w:val="Heading 3 Char"/>
    <w:qFormat/>
    <w:rPr>
      <w:b/>
      <w:sz w:val="28"/>
      <w:lang w:val="en-US"/>
    </w:rPr>
  </w:style>
  <w:style w:type="character" w:styleId="Heading4Char">
    <w:name w:val="Heading 4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pt1">
    <w:name w:val="tpt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0:12:00Z</dcterms:created>
  <dc:creator>7</dc:creator>
  <dc:description/>
  <dc:language>en-US</dc:language>
  <cp:lastModifiedBy>lucian</cp:lastModifiedBy>
  <cp:lastPrinted>2014-05-04T23:05:00Z</cp:lastPrinted>
  <dcterms:modified xsi:type="dcterms:W3CDTF">2014-05-04T20:45:00Z</dcterms:modified>
  <cp:revision>10</cp:revision>
  <dc:subject/>
  <dc:title>MINISTERUL LUCRARILOR PUBLICE,</dc:title>
</cp:coreProperties>
</file>