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L19 - E V I D E N T A   F O N D U L U I   F O R E S T I E R   P E   D E S T I N A T I I   S I  D E T I N A T O R I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(APROBATA CONFORM ARTICOLULUI 3 DIN LEGEA NUMARUL 59/1974 SI ARTICOLUL 8 DIN CODUL SILVIC - LEGEA NUMARUL 3/1962)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NR. !                                                              * T O T A L !            !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 D E N U M I R E A   I N D I C A T O R I L O R          *(COL.2+3+4+! MINISTERUL !          ALTI DETINATORI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CRT. !                                                              *     +5    !  MEDIULUI  !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                                                        *     HA    !     HA     !     HA    !     HA    !     HA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A  !                                  B                           *      1    !      2     !      3    !      4    !      5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    ! F O N D U L   F O R E S T IE R   -   T O T A L        (P   ) *   1237.7  !    1237.7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1.  !   TERENURI ACOPERITE CU PADURE                        (PD  ) *   1227.0  !    1227.0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1. 1!    - RASINOASE                                        (PDR ) *    186.6  !     186.6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1. 2!    - FOIOASE                                          (PDF ) *   1040.4  !    1040.4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1. 3!    - RACHITARII (CULTIVATE SI NATURALE)               (PDS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2.  !   TERENURI CARE SERVESC NEVOILOR DE CULTURA           (PC 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2. 1!    - PEPINIERE                                        (PCP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2. 2!    - PLANTAJE                                         (PCJ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2. 3!    - COLECTII DENDROLOGICE                            (PCD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 !   TERENURI CARE SERVESC NEVOILOR DE PRODUCTIE SILV.   (PS  ) *      3.0  !       3.0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1!    - ARBUSTI FRUCTIFERI (CULTURI SPECIALIZATE)        (PSZ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2!    - TERENURI PENTRU HRANA VINATULUI                  (PSV ) *      3.0  !       3.0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3!    - APE CURGATOARE                                   (PSR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4!    - APE STATATOARE                                   (PSL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5!    - PASTRAVARII                                      (PSP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6!    - FAZANERII                                        (PSF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7!    - CRESCATORII ANIMALE CU BLANA FINA                (PSB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8!    - CENTRE FRUCTE DE PADURE                          (PSD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 9!    - PUNCTE ACHIZITII FRUCTE , CIUPERCI               (PSU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10!    - ATELIERE DE IMPLETITURI                          (PSI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11!    - SECTII SI PUNCTE APICOLE                         (PSA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12!    - USCATORII SI DEPOZITE DE SEMINTE                 (PSS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3.13!    - CIUPERCARII                                      (PSC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 !   TERENURI CARE SERVESC NEVOILOR DE ADMINIST.FOREST.  (PA  ) *      4.2  !       4.2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1!     - SPATII DE PRODUCTIE SILVICA SI CAZARE PERS.SILV (PAS ) *      0.1  !       0.1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2!     - CAI FERATE FORESTIERE                           (PAF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3!     - DRUMURI FORESTIERE                              (PAD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4!     - LINII DE PAZA CONTRA INCENDIILOR                (PAP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5!     - DEPOZITE FORESTIERE                             (PAZ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6!     - DIGURI                                          (PAG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7!     - CANALE                                          (PAC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4. 8!     - ALTE TERENURI                                   (PAA ) *      4.1  !       4.1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5.  !   TERENURI AFECTARE IMPADURIRII                       (PT  ) *      2.8  !       2.8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5. 1!    - CLASA DE REGENERARE                              (PTR ) *      2.8  !       2.8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5. 2!    - TERENURI INTRATE LEGAL IN FOND FORESTIER         (PTF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 !   TERENURI NEPRODUCTIVE                               (PN  ) *      0.7  !       0.7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1!     -STINCARII , ABRUPTURI                            (PNS ) *      0.3  !       0.3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2!     - BOLOVANISURI PIETRISURI                         (PNP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3!     - NISIPURI (ZBURATOARE SI MARINE)                 (PNN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4!     - RIPE - RAVENE                                   (PNR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5!     - SARATURI CU CRUSTA                              (PNC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6!     - MOCIRLE-SMIRCURI                                (PNM ) *      0.4  !       0.4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6. 7!     - GROPI DE IMPRUMUT SI DEPUNERI STERILE           (PNG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7.  !   FISIE FRONTIERA                                     (PF 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8.  !   TERENURI SCOASE TEMPORAR DIN FOND FOREST. NEREPRIM. (PT  ) *           !            !           !           !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 xml:space="preserve">L20 - S U P R A F A T A   F O N D U L U I   F O R E S T I E R   P E   P E   C A T E G O R I I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</w:t>
      </w:r>
      <w:r>
        <w:rPr>
          <w:rFonts w:cs="Courier New" w:ascii="Courier New" w:hAnsi="Courier New"/>
          <w:sz w:val="12"/>
        </w:rPr>
        <w:t xml:space="preserve">D E   F O L O S I N T A   S I   S P E C I I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                                                            * T O T A L ! MINISTERUL!           !    ALTI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NR.!             DENUMIREA INDICATORILOR                         *(COL.2+3+4)!  MEDIULUI ! AGRICULT. ! DETINATORI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            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RD.!                                                             *     HA    !     HA    !     HA    !     HA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A !                          B                                  *     1     !     2     !      3    !     4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1! F O N D U L   F O R E S T I E R   T O T A L    (RIND 2+33)  *   1237.7  !   1237.7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------------------------------------------------------------*-----------!-----------!-----------!-----------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2!   S U P R A F A T A   P A D U R I L O R  TOTAL (RIND 3+10)  *   1227.0  !   1227.0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  ----------------------------------------------------------*-----------!-----------!-----------!-----------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3!     R A S I N O A S E                                       *    186.6  !    186.6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    --------------------------------------------------------*-----------!-----------!-----------!-----------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4!MOLID                                                        *    138.6  !    138.6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5!      - DIN CARE : IN AFARA AREALULUI                        *     90.7  !     90.7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6!BRAD         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7!DUGLAS       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8!LARICE                                                       *      4.9  !      4.9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9!PINI                                                         *     43.1  !     43.1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0!     F O I O A S E               (RIND 11+12+15+21)          *   1040.4  !   1040.4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  !     --------------------------------------------------------*-----------!-----------!-----------!-----------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1!FAG                                                          *    423.3  !    423.3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2!STEJARI                                                      *    429.9  !    429.9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3!     -PEDUNCULAT                                             *     36.4  !     36.4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4!     -GORUN                                                  *    393.5  !    393.5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5! DIVERSE SPECII TARI                                         *    175.2  !    175.2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6!     - SALCIM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7!     - PALTIN                                                *      8.7  !      8.7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8!     - FRASIN                                                *      0.1  !      0.1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19!     - CIRES                                                 *      0.6  !      0.6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0!     - NUC   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1! DIVERSE SPECII MOI                                          *     12.0  !     12.0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2!     - TEI       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3!     - PLOP                                                  *      2.3  !      2.3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4!          - DIN CARE : PLOPI EURAMERICANI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5!     - SALCII                                                *      2.1  !      2.1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26!          - DIN RD. 25 IN LUNCA SI DELTA DUNARII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3! A L T E   T E R E N U R I   -   T O T A L                   *     10.7  !     10.7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4!  TERENURI CARE SERVESC NEVOILOR DE CULTURA SILVICA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5!  TERENURI CARE SERVESC NEVOILOR DE PRODUCTIE SILVICA        *      3.0  !      3.0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6!  TERENURI CARE SERVESC NEVOILOR DE ADMINISTRARE FOREST      *      4.2  !      4.2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7!  TERENURI AFECTATE IMPADURIRII                              *      2.8  !      2.8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8!    - DIN CARE : IN CLASA DE REGENERARE                      *      2.8  !      2.8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39!  TERENURI NEPRODUCTIVE                                      *      0.7  !      0.7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40!  FISIE FRONTIERA                              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 41!  TERENURI SCOASE TEMPORAR DIN FONDUL FORESTIER              *           !           !           !           *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         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8-LISTA UNITATILOR AMENAJISTICE PE TIPURI SI SUBTIPURI DE SOL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S  O  L  U  R  I     S  I     U  N  I  T  A  T I     A  M  E  N  A  J  I  S  T  I  C  E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00                 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0000  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 1V    4V   17A   17C   37N   41R   42R   52N   56V   68V   69V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11 UA    7.9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   tip sol  11 UA    7.9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2    Brun argiloiluvial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2201  tipic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53 B  67    68 A  68 B  68 C  68 D  68 E  68 F  68 G  69 A  69 B  69 C  69 D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13 UA  103.7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   tip sol  13 UA  103.7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4    Brun luvic   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2401  tipic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 3 A   3 B   3 C   3 D   3 E   3 F   4 B  16 B  17 F  18 A  18 B  18 D  18 E  18 F  19 A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26 A  26 B  36 C  37 C  37 D  37 E  37 F  37 G  37 I  37 N  38 A  38 C  38 E  38 G  38 H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41 A  42 A  42 F  42 H  43 B  43 C  43 D  43 F  44 A  46 C  48 A  48 B  48 C  52 A  52 B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52 C  53 C  54 D  55 A  55 B  55 C  55 F  56 D  56 E  56 F  56 G  56 H  57 F  57 G  60 A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60 B  60 D  60 F  71    79 B  79 G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66 UA  412.2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2407  pseudogleizat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 1 A   1 B   1 C   1 D   2 A   2 B   2 C   2 D   2 E   4 C   4 E   4 F  16 C  16 D  16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17 A  17 B  17 C  17 D  17 E  38 D  38 F  40 A  40 E  41 B  42 B  42 C  42 D  42 E  42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43 A  43 E  43 G  44 D  44 E  44 F  46 B  47 C  49 A  49 B  49 C  49 E  50 A  50 B  50 C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51 A  51 B  51 C  51 D  51 E  52 E  53 A  54 A  54 E  54 G  55 D  55 E  55 G  55 H  56 A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57 A  57 B  57 H  57 I  57 J  57 K  58 A  58 B  58 C  58 D  58 E  58 F  58 G  58 H  58 I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59 A  59 B  59 C  59 D  59 E  59 F  60 H  61    62    80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85 UA  557.0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   tip sol 151 UA  969.2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1    brun eumezobazic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3101  tipic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18 G  18 H  18 I  19 B  20 C  20 D  36 A  36 B  37 J  37 L  44 B  44 C  45    46 A  56 C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78 H  78 I  78 J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18 UA  128.4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3104  rendzinic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37 A  37 B  37 H  37 K  37 M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 5 UA   10.2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3109  pseudogleizat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47 A  47 B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subtip sol   2 UA   18.3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   tip sol  25 UA  156.9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UP         200 UA 1237.7 HA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9-LISTA UNITATILOR AMENAJISTICE PE TIPURI DE STATIUNE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S  !      !              U N I T A T I   A M E N A J I S T I C E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 1V    4V   17A   17C   37N   41R   42R   52N   56V   68V   69V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11 UA    7.9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32 !      !  67    68 A  68 B  68 C  68 D  68 E  68 F  68 G  69 A  69 B  69 C  69 D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12 UA   94.4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420 !      !  18 G  18 H  18 I  19 B  20 C  20 D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 6 UA   24.0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     !  36 C  37 C  55 C  56 F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 4 UA    7.4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2 !      !  37 D  37 E  37 F  37 G  37 I  37 N  41 A  42 A  42 F  42 H  43 F  44 A  46 C  48 A  48 B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8 C  53 B  53 C  55 B  55 F  56 D  56 E  56 H  57 F  57 G  60 A  60 B  60 D  60 F  79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30 UA  160.1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     !   1 A   1 B   1 C   1 D   2 A   2 B   2 C   2 D   2 E   4 C   4 E   4 F  16 C  16 D  16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17 A  17 B  17 C  17 D  17 E  38 D  38 F  40 A  40 E  41 B  42 B  42 C  42 E  42 G  43 E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3 G  44 D  44 E  44 F  46 B  47 C  49 A  50 A  50 B  50 C  51 B  51 D  52 E  53 A  54 A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55 G  56 A  57 A  57 B  57 H  57 I  57 J  57 K  58 A  58 B  58 C  58 D  58 E  58 F  58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58 H  58 I  59 A  59 B  59 C  59 D  59 E  59 F  60 H  61    62    71    80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73 UA  463.9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     !   3 A   3 B   3 C   3 D   3 E   3 F   4 B  36 A  36 B  37 A  37 B  37 H  37 J  37 K  37 L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37 M  42 D  43 A  44 B  44 C  45    46 A  47 A  47 B  56 C  78 I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26 UA  177.4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3 !      !  79 B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 1 UA    3.1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2 !      !  17 F  18 A  18 B  18 D  18 E  18 F  19 A  26 A  26 B  38 A  38 C  38 E  38 G  38 H  43 B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3 C  43 D  51 E  52 A  52 B  52 C  54 D  55 A  56 G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24 UA  201.0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3 !      !  16 B  49 B  49 C  49 E  51 A  51 C  54 E  54 G  55 D  55 E  55 H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11 UA   85.9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42 !      !  78 H  78 J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S:  2 UA   12.6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UP:200 UA 1237.7 HA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11-LISTA UNITATILOR AMENAJISTICE PE TIPURI DE STATIUNI SI SOL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S  !  SOL !              U N I T A T I   A M E N A J I S T I C E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 1V    4V   17A   17C   37N   41R   42R   52N   56V   68V   69V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11 UA    7.9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11 UA    7.9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32 ! 2201 !  67    68 A  68 B  68 C  68 D  68 E  68 F  68 G  69 A  69 B  69 C  69 D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12 UA   94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12 UA   94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420 ! 3101 !  18 G  18 H  18 I  19 B  20 C  20 D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6 UA   24.0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 6 UA   24.0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2401 !  36 C  37 C  55 C  56 F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4 UA    7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 4 UA    7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2 ! 2201 !  53 B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1 UA    9.3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2 ! 2401 !  37 D  37 E  37 F  37 G  37 I  37 N  41 A  42 A  42 F  42 H  43 F  44 A  46 C  48 A  48 B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8 C  53 C  55 B  55 F  56 D  56 E  56 H  57 F  57 G  60 A  60 B  60 D  60 F  79 G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29 UA  150.8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30 UA  160.1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2401 !  71  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1 UA   23.1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2407 !   1 A   1 B   1 C   1 D   2 A   2 B   2 C   2 D   2 E   4 C   4 E   4 F  16 C  16 D  16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17 A  17 B  17 C  17 D  17 E  38 D  38 F  40 A  40 E  41 B  42 B  42 C  42 E  42 G  43 E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3 G  44 D  44 E  44 F  46 B  47 C  49 A  50 A  50 B  50 C  51 B  51 D  52 E  53 A  54 A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55 G  56 A  57 A  57 B  57 H  57 I  57 J  57 K  58 A  58 B  58 C  58 D  58 E  58 F  58 G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58 H  58 I  59 A  59 B  59 C  59 D  59 E  59 F  60 H  61    62    80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72 UA  440.8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73 UA  463.9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2401 !   3 A   3 B   3 C   3 D   3 E   3 F   4 B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7 UA   24.5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2407 !  42 D  43 A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2 UA   32.6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3101 !  36 A  36 B  37 J  37 L  44 B  44 C  45    46 A  56 C  78 I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10 UA   91.8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3104 !  37 A  37 B  37 H  37 K  37 M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5 UA   10.2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3109 !  47 A  47 B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2 UA   18.3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26 UA  177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3 ! 2401 !  79 B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1 UA    3.1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 1 UA    3.1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2 ! 2401 !  17 F  18 A  18 B  18 D  18 E  18 F  19 A  26 A  26 B  38 A  38 C  38 E  38 G  38 H  43 B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3 C  43 D  52 A  52 B  52 C  54 D  55 A  56 G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23 UA  200.6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2 ! 2407 !  51 E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1 UA    0.4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24 UA  201.0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3 ! 2401 !  16 B      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1 UA    2.7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11-LISTA UNITATILOR AMENAJISTICE PE TIPURI DE STATIUNI SI SOL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S  !  SOL !              U N I T A T I   A M E N A J I S T I C E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3 ! 2407 !  49 B  49 C  49 E  51 A  51 C  54 E  54 G  55 D  55 E  55 H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10 UA   83.2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11 UA   85.9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42 ! 3101 !  78 H  78 J               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SOL:  2 UA   12.6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 2 UA   12.6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UP: 200 UA 1237.7 HA                                                         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1-LISTA UNITATILOR AMENAJISTICE PE TIPURI DE STATIUNI SI PADURI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--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S  !  TP  !              U N I T A T I   A M E N A J I S T I C E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 1V    4V   17A   17C   37N   41R   42R   52N   56V   68V   69V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1 UA    7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11 UA    7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32 ! 4141 !  67    68 A  68 B  68 C  68 D  68 E  68 F  68 G  69 A  69 B  69 C  69 D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2 UA   94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12 UA   94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420 ! 4114 !  18 G  18 H  18 I  19 B  20 C  20 D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6 UA   24.0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6 UA   24.0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4241 !  55 C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3.3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5151 !  36 C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1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5241 !  56 F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1.3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1 ! 5412 !  37 C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0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4 UA    7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2 ! 5131 !  37 D  37 E  37 F  37 G  37 I  37 N  41 A  42 A  42 F  42 H  48 A  48 C  55 B  56 E  57 F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60 B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6 UA   68.6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32 ! 5231 !  43 F  44 A  46 C  48 B  53 B  53 C  55 F  56 D  56 H  57 G  60 A  60 D  60 F  79 G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4 UA   91.5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30 UA  160.1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5113 !  40 A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11.2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5121 !   1 A   1 B   1 C   1 D   2 A   2 B   2 C   2 D   2 E  40 E  42 B  42 C  42 E  42 G  44 D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4 E  44 F  47 C  49 A  56 A  58 B  59 C  62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23 UA  161.1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5221 !   4 C   4 E  16 C  16 D  16 G  17 A  17 B  17 C  17 D  17 E  38 D  38 F  41 B  43 E  43 G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6 B  50 A  50 B  50 C  51 B  51 D  52 E  53 A  54 A  55 G  57 A  57 B  57 H  57 I  57 J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57 K  58 A  58 C  58 D  58 E  58 F  58 G  58 H  58 I  59 A  59 B  59 D  59 E  59 F  60 H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61    71    80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48 UA  291.3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42 ! 5314 !   4 F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0.3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73 UA  463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5113 !   3 B   3 C   3 D   3 E  37 H  37 J  37 L  42 D  43 A  44 B  44 C  45    46 A  78 I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4 UA  129.7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5212 !   3 A   3 F   4 B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3 UA    4.5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5323 !  36 A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4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2 ! 5411 !  36 B  37 A  37 B  37 K  37 M  47 A  47 B  56 C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8 UA   38.8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26 UA  177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53 ! 5211 !  79 B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3.1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1 UA    3.1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1-LISTA UNITATILOR AMENAJISTICE PE TIPURI DE STATIUNI SI PADURI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--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S  !  TP  !              U N I T A T I   A M E N A J I S T I C E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2 ! 4221 !  51 E      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1 UA    0.4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2 ! 4282 !  17 F  18 A  18 B  18 D  18 E  18 F  19 A  26 A  26 B  38 A  38 C  38 E  38 G  38 H  43 B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 43 C  43 D  52 A  52 B  52 C  54 D  55 A  56 G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23 UA  200.6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24 UA  201.0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33 ! 4221 !  16 B  49 B  49 C  49 E  51 A  51 C  54 E  54 G  55 D  55 E  55 H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11 UA   85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11 UA   85.9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242 ! 4212 !  78 H  78 J              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!      ! TOTAL TP:  2 UA   12.6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---------------------------------------------------------------------------------------------------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TS:  2 UA   12.6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TOTAL UP:200 UA 1237.7 HA                                                                 *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R21.12-LISTA UNITATILOR AMENAJISTICE IN RAPORT CU CARACTERUL ACTUAL AL TIPULUI DE PADURE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------------------------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CRT     !               U N I T A T I   A M E N A J I S T I C E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 1V    4V   17A   17C   37 M  37 N  37N   41R   42R   52N   56V   68V   69V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13 UA   10.7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atural     !   1 A   1 B   2 A   2 B   2 C   3 A   3 B   3 E   4 B   4 C  16 B  16 C  16 D  17 A  17 B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undamental !  17 C  17 D  17 E  17 F  18 A  18 B  18 E  19 A  20 D  26 A  36 B  38 C  38 E  38 G  38 H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.mij.!  40 A  41 A  42 E  42 F  42 G  42 H  43 A  43 C  43 D  44 B  44 D  44 E  45    46 A  47 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47 B  48 A  48 C  49 A  50 A  50 C  51 A  51 C  51 D  51 E  52 B  52 C  53 B  54 D  55 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55 B  55 G  55 H  56 A  56 C  56 E  56 G  57 F  57 G  57 H  57 I  57 J  58 A  58 B  58 C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58 E  58 F  58 G  58 I  59 C  59 D  60 A  60 B  60 D  60 F  60 H  61    62    67    69 D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78 H 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91 UA  677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atural     !  37 C  55 C  56 F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undamental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.inf.! TOTAL  CRT:  3 UA    5.5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atural     !  26 B  42 C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undamental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ubproductiv! TOTAL  CRT:  2 UA    5.0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artial     !   3 C   3 F   4 E  18 D  36 A  37 B  37 G  37 H  37 I  37 J  37 L  38 A  38 D  38 F  43 B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rivat     !  43 F  44 A  44 C  46 B  46 C  48 B  49 E  50 B  52 A  52 E  55 F  56 D  56 H  57 B  58 D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 59 B  59 E  68 A  69 A  69 B  78 I  79 G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37 UA  262.0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eriv.!   4 F  79 B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uct.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mijlocie    ! TOTAL  CRT:  2 UA    3.4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eriv.!   1 D   2 D   3 D  37 D  37 E  41 B  43 E  43 G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uct.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inferioara  ! TOTAL  CRT:  8 UA   14.8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Artificial  !  18 G  18 H  18 I  19 B  20 C  42 A  42 B  42 D  47 C  54 E  54 G  55 D  55 E  57 A  57 K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uct. !  68 B  68 C  68 D  69 C  71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uperioara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20 UA  118.5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Artificial  !   1 C   2 E  16 G  18 F  37 A  37 F  37 K  40 E  44 F  49 B  49 C  53 A  53 C  54 A  58 H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uct. !  59 A  68 E  68 F  68 G  78 J  80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mijlocie  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21 UA  123.9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Artificial  !  36 C 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e product.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inferioara  ! TOTAL  CRT:  1 UA    1.9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inar       !  51 B  59 F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edefinit   !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CRT:  2 UA   14.9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! TOTAL  UP: 200 UA 1237.7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</w:t>
      </w:r>
      <w:r>
        <w:rPr>
          <w:rFonts w:cs="Courier New" w:ascii="Courier New" w:hAnsi="Courier New"/>
          <w:sz w:val="12"/>
        </w:rPr>
        <w:t xml:space="preserve">L20.1      SITUATIA SINTETICA A FACTORILOR DESTABILIZATORI SI LIMITATIVI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</w:t>
      </w:r>
      <w:r>
        <w:rPr>
          <w:rFonts w:cs="Courier New" w:ascii="Courier New" w:hAnsi="Courier New"/>
          <w:sz w:val="12"/>
        </w:rPr>
        <w:t xml:space="preserve">========================================================================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                    !          !          S  U  P  R  A  F  A  T  A     A  F  E  C  T  A  T  A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                    !  % DIN   !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N A T U R A          !SUPRAFATA !            !          G R A D E   D E   M A N I F E S T A R E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                    ! FONDULUI !   TOTAL    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F A C T O R I L O R       ! FORESTIER!            !   SLABA   !  MODERATA ! PUTERNICA !F.PUTERNICA!   EXCESIVA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D E N U M I R E         !  1229.8HA!   HA   ! % !   HA  ! % !   HA  ! % !   HA  ! % !   HA  ! % !    HA  ! %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Doborituri de vint        (V1-4)!    5     !    56.4!100!   56.4!100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Uscare                    (U1-4)!    5     !    64.4!100!   60.9! 95!    3.5!  5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Atacuri de daunatori      (I1-3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Incendieri                (K1-3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Rupturi de zap.si vint    (Z1-4)!    5     !    60.1!100!   60.1!100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Vatamari de exploatare    (E1-4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Vatamari produse de vinat (C1-4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Poluare                   ( 1-4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Alunecari                 (A1-4)!    1     !     7.3!100!    6.2! 85!       !   !    1.1! 15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Inmlastinari              (M1-3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Eroziune in suprafata     (S1-4)!          !     6.1!100!    4.2! 69!    1.9! 31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Eroziune in adincime      (A1-5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Eroziune total            ( 1-5)!          !     6.1!100!    4.2! 69!    1.9! 31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Roca la suprafata total   (R1-A)!          !     2.1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din care pe:0.1-0.2S      (R1-2)!          !     2.1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0.3-0.5S      (R3-5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   &gt;0.6S      (R6-A)!          !        !   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Tulpini nesanatoase-total (T1-A)!   40     !   488.3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din care:  10-20%         (T1-2)!   35     !   431.8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30-50%         (T3-5)!    4     !    55.1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             &gt;60%         (T6-A)!          !     1.4!100!       !   !       !   !       !   !       !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10-EVIDENTA ARBORETELOR AFECTATE DE FACTORI DESTABILIZATORI SI LIMITATIVI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------------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Specificari       ! Intensitate   !              U N I T A T I   A M E N A J I S T I C E  A F E C T A T E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Alunecare            ! slaba         !   3 F  16 B  18 A  36 C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A1:   4 UA    6.2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puternica     !  16 G  43 C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A3:   2 UA    1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A:    6 UA    7.3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Roca la suprafata    ! /0,1S         !  48 B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R1:   1 UA    2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R:    1 UA    2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ulpini nesanatoase  ! 10 %          !   2 C   3 A   3 B   3 E   4 B   4 E  43 A  59 D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T1:   8 UA   65.7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20 %          !   4 C  17 D  26 B  37 D  37 E  37 G  37 H  37 J  37 L  38 A  38 D  38 F  38 G  42 F  42 G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  43 B  43 C  43 D  43 E  43 F  44 B  44 E  46 B  46 C  47 B  49 A  49 E  50 A  50 C  51 A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  51 C  51 D  51 E  52 C  52 E  53 B  54 D  55 A  55 B  55 F  55 G  55 H  56 A  56 C  56 E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  56 G  57 F  57 G  57 H  57 I  57 J  58 A  58 C  58 E  58 F  58 G  58 I  59 C  59 E  61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  78 H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T2:  61 UA  366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30 %          !   3 C  36 A  37 C  42 E  47 A  48 A  48 B  55 C  56 F  58 D  79 B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T3:  11 UA   47.5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40 %          !  36 B  42 C  43 G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T4:   3 UA    7.6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70 %          !  68 C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T7:   1 UA    1.4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T:   84 UA  488.3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Uscare               ! slaba         !   3 C  16 D  37 A  59 B  59 C  60 B  60 F  61    62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U1:   9 UA   60.9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mijlocie      !  42 C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U2:   1 UA    3.5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U:   10 UA   64.4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oborituri           ! izolate       !  59 B  59 D  59 E  60 F  68 B  69 A  69 B  69 C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V1:   8 UA   56.4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V:    8 UA   56.4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Rupturi              ! izolate       !  54 E  68 B  69 A  69 B  69 C  71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!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!                 TOTAL Z1:   6 UA   60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           TOTAL Z:    6 UA   60.1 HA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 xml:space="preserve">L16 - CONSTITUIREA  SUBUNITATILOR  DE  GOSPODARIE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S U P  !       U N I T A T I    A M E N A J I S T I C E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 1V    4V   17A   17C   37 M  37 N  37N   41R   42R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2N   56V   68V   69V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10.7HA!   NR. DE UA-uri:             13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A      !  1 A   1 B   1 C   1 D   2 A   2 B   2 C   2 D   2 E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 3 A   3 B   3 C   3 D   3 E   4 B   4 C   4 E   4 F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16 B  16 C  16 D  17 A  17 B  17 C  17 D  17 E  17 F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18 B  18 D  18 E  18 F  18 G  18 H  18 I  19 A  19 B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20 C  20 D  26 A  26 B  36 A  36 B  36 C  37 A  37 B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37 C  37 D  37 E  37 F  37 G  37 H  37 I  37 J  37 K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37 L  38 A  38 C  38 D  38 E  38 F  38 G  38 H  40 E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41 A  41 B  42 B  42 C  42 E  42 F  42 G  42 H  43 A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43 B  43 D  43 E  43 F  43 G  44 A  44 B  44 C  44 D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44 E  44 F  46 A  46 B  46 C  47 A  47 B  47 C  48 A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48 C  49 A  49 B  49 C  49 E  50 A  50 B  50 C  51 A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1 B  51 C  51 D  51 E  52 A  52 B  52 E  53 A  53 B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3 C  54 A  54 D  54 E  54 G  55 A  55 B  55 C  55 D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5 E  55 F  55 G  55 H  56 A  56 C  56 D  56 E  56 F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6 G  56 H  57 A  57 B  57 F  57 G  57 H  57 I  57 J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7 K  58 A  58 B  58 C  58 D  58 E  58 F  58 G  58 H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58 I  59 A  59 B  59 C  59 D  59 E  59 F  60 A  60 B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60 D  60 F  60 H  61    62    67    68 A  68 B  68 C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68 D  68 E  68 F  68 G  69 A  69 B  69 C  69 D  71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 78 H  78 I  78 J  79 B  79 G  80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1153.4HA!   NR. DE UA-uri:            177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K      ! 40 A  42 D  45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59.9HA!   NR. DE UA-uri:              3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M      !  3 F  16 G  18 A  42 A  43 C  48 B  52 C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      !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  13.7HA!   NR. DE UA-uri:              7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TOTAL UP!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 1237.7HA!   NR. TOTAL DE UA-uri:      200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</w:t>
      </w:r>
      <w:r>
        <w:rPr>
          <w:rFonts w:cs="Courier New" w:ascii="Courier New" w:hAnsi="Courier New"/>
          <w:sz w:val="12"/>
        </w:rPr>
        <w:t xml:space="preserve">L10.1 POSIBILITATEA  DUPA  PROCEDEUL  CRESTERII  INDICATOARE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SPECIA *   FA    !   GO    !   CA    !   MO    !   ST    !   PI    !   PAM   !   DR    !   DT    !   DM    !  TOTAL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CI     *     1464!      870!      354!      857!       88!       95!       22!       27!       20!       19!     3816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VD     *         !         !         !         !         !         !         !         !         !         !    69407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D1   *     5048!    18818!      455!     1586!     1774!      617!         !      161!         !         !    28459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D2   *     9646!    16521!     1039!      851!     5296!      179!         !         !         !         !    33532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D3   *    48564!    18300!     5049!         !      603!         !         !         !         !       32!    72548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D4   *         !         !         !         !         !         !         !         !         !         !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VE     *         !         !         !         !         !         !         !         !         !         !   111254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E1   *     5101!    19112!      464!     1614!     1793!      626!         !      163!         !         !    28873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E2   *     9726!    16748!     1071!      865!     5336!      181!         !         !         !         !    33927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E3   *    61986!    46675!     9265!         !     1504!         !         !         !       64!       32!   119526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F    *    82310!    85723!    12243!     4378!     8801!     6526!         !      166!       64!       32!   200243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VG    *   102032!    90415!    19371!    33260!     8888!     6818!      824!      168!      216!      634!   262626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DD1   *         !         !         !         !         !         !         !         !         !         !    62494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DD2   *         !         !         !         !         !         !         !         !         !         !    34934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DD3   *         !         !         !         !         !         !         !         !         !         !    47603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DD4   *         !         !         !         !         !         !         !         !         !         !    33666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DM     *         !         !         !         !         !         !         !         !         !         !    33666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Q      *         !         !         !         !         !         !         !         !         !         !      1.4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*         !         !         !         !         !         !         !         !         !         !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*         !         !         !         !         !         !         !         !         !         !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*         !         !         !         !         !         !         !         !         !         !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*         !         !         !         !         !         !         !         !         !         !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POSIB. *         !         !         !         !         !         !         !         !         !         !     4018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 : 0.8670 M :   1.053                         !                                                            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CICLUL                                        !  110.0 ANI                                                 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SUPRAFATA TOTALA                              ! 1153.4  HA                                                 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SUPRAFATA IN GR. I  FUNC.                     ! 1153.4  HA                                                 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SUPRAFATA IN GR. II  FUNC.(CU TEL 2 SAU 3)    !    0.0  HA                                                          *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           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</w:t>
      </w:r>
      <w:r>
        <w:rPr>
          <w:rFonts w:cs="Courier New" w:ascii="Courier New" w:hAnsi="Courier New"/>
          <w:sz w:val="12"/>
        </w:rPr>
        <w:t xml:space="preserve">L11.1-PLANUL  DECENAL  DE  RECOLTARE  A  PRODUSELOR  PRINCIPAL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</w:rPr>
        <w:t xml:space="preserve">CODRU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SUP:A      PAG: 1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1 B|              * GO      2.1   160   4   80      360     10|     370|T.PROGRESIVE(p lum.,rac)IMPAD  |     37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7.4   140   3   80     1548     50|    1598|INGRIJIREA SEMINTISULUI        |    159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1.1   140   4   80      201      5|     206|                               |     20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5|   5 |      | 10.6 | 140|  3 | 80 |   2109|    65|    2174|                               |    217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6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2 A|              * GO      8.5   130   3   80     2098     85|    2183|T.PROGRESIVE(insamintare)      |     65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3.7   100   3   80      793     35|     828|INGRIJIREA SEMINTISULUI        |     24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10 |      | 12.2 | 130|  3 | 80 |   2891|   120|    3011|                               |     90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2 B|              * ST      2.3   140   4   70      467     10|     477|T.PROGRESIVE(insamintare)      |     14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7   140   3   75      405     15|     420|INGRIJIREA SEMINTISULUI        |     13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20   3   75      257     10|     267|                               |      8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6   120   3   75      108      5|     113|                               |      3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11 |      |  5.7 | 140|  3 | 73 |   1237|    40|    1277|                               |     40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GO   2ST  /05ani0.1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3 A|              * GO      1.8   130   3   75      326     15|     341|T.PROGRESIVE(punere lumina)    |     13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2   130   4   75       50       |      50|INGRIJIREA SEMINTISULUI        |      2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2    80   3   75       34      5|      39|                               |      1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2    70   3   75       48      5|      53|                               |      2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6 |      |  2.4 | 130|  3 | 75 |    458|    25|     483|                               |     19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1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3 E|              * GO      2.2   130   3   75      518     25|     543|T.PROGRESIVE(insamintare)      |     16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00   3   75      124      5|     129|INGRIJIREA SEMINTISULUI        |      3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6 |      |  2.7 | 130|  3 | 75 |    642|    30|     672|                               |     20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6 B|              * FA      2.4   150   3   80      643     20|     663|T.PROGRESIVE(p lum.,rac)IMPAD  |     66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50   3   80       59      5|      64|INGRIJIREA SEMINTISULUI        |      6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2.7 | 150|  3 | 80 |    702|    25|     727|                               |     72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3S Intim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6 C|              * GO      3.4   160   3   80      773     30|     803|T.PROGRESIVE(p lum.,rac)IMPAD  |     80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2.2   150   3   80      666     20|     686|INGRIJIREA SEMINTISULUI        |     68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2 |      |  5.6 | 160|  3 | 80 |   1439|    50|    1489|                               |    148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FA   3GO  /10ani0.4S Intim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A|              * FA      2.6   160   3   80     1019     25|    1044|T.PROGRESIVE(insam,p lum)      |     47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0   160   3   80      380     10|     390|INGRIJIREA SEMINTISULUI        |     17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6   110   3   80      510     30|     540|                               |     24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5.2 | 160|  3 | 80 |   1909|    65|    1974|                               |     88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B|              * GO      3.4   160   3   75     1054     25|    1079|T.PROGRESIVE(p lum.,rac)IMPAD  |    107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5   135   3   80      446     15|     461|INGRIJIREA SEMINTISULUI        |     46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2 |      |  4.9 | 160|  3 | 76 |   1500|    40|    1540|                               |    154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FA  /05ani0.8S Mixt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7 E|              * FA      2.0   160   3   80      776     20|     796|T.PROGRESIVE(insam,p lum)      |     47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8   160   3   80      288     10|     298|INGRIJIREA SEMINTISULUI        |     17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2   110   3   80      392     25|     417|                               |     25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4 |      |  4.0 | 160|  3 | 80 |   1456|    55|    1511|                               |     90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</w:t>
      </w:r>
      <w:r>
        <w:rPr>
          <w:rFonts w:cs="Courier New" w:ascii="Courier New" w:hAnsi="Courier New"/>
          <w:sz w:val="12"/>
        </w:rPr>
        <w:t xml:space="preserve">L11.1-PLANUL  DECENAL  DE  RECOLTARE  A  PRODUSELOR  PRINCIPAL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</w:rPr>
        <w:t xml:space="preserve">CODRU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SUP:A      PAG:  2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8 G|              * FA      0.3   110   3   80       99     10|     109|T.RASE,IMPADURIRI              |     10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MO      2.8    95   2   70     1544    100|    1644|                               |    164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1 |      |  3.1 |  95|  2 | 70 |   1643|   110|    1753|                               |    175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9 A|              * FA      6.5   150   3   75     2171     55|    2226|T.PROGRESIVE(punere lumina)    |     89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4.9   150   3   75     1426     40|    1466|INGRIJIREA SEMINTISULUI        |     58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4.8   115   3   80     1458     80|    1538|                               |     61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6 |      | 16.2 | 150|  3 | 76 |   5055|   175|    5230|                               |    209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FA   1GO  /05ani0.5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6 A|              * FA      4.3   150   3   75     1586     45|    1631|T.PROGRESIVE(punere lumina)    |     65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8    35   3   75      207     60|     267|INGRIJIREA SEMINTISULUI        |     10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6.1 | 150|  3 | 75 |   1793|   105|    1898|                               |     75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4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6 B|              * FA      1.5   150   4   70      126      5|     131|T.PROGRESIVE(racordare)IMPAD   |     13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3|   2 |      |  1.5 | 150|  4 | 70 |    126|     5|     131|                               |     13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5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6 B|              * GO      0.4   140   3   80      132      5|     137|T.PROGRESIVE(insamintare)      |      4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6   140   3   80      191      5|     196|INGRIJIREA SEMINTISULUI        |      5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1   110   3   80       31       |      31|                               |       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1 |      |  1.1 | 140|  3 | 80 |    354|    10|     364|                               |     10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5  GO   5ST  /05ani0.1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7 A|              * PI      1.6   110   3   90      604     30|     634|T.RASE,IMPADURIRI              |     63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N     0.4   110   3   90      160      5|     165|                               |     16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1 |      |  2.0 | 110|  3 | 90 |    764|    35|     799|                               |     79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8 E|              * FA      0.5   145   3   75      161      5|     166|T.PROGRESIVE(p lum.,rac)IMPAD  |     16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8   110   3   80      216     15|     231|INGRIJIREA SEMINTISULUI        |     23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4 |      |  1.3 | 110|  3 | 77 |    377|    20|     397|                               |     39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3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C|              * GO      3.5   135   4   70      707     25|     732|T.PROGRESIVE(punere lumina)    |     29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7 |      |  3.5 | 135|  4 | 70 |    707|    25|     732|                               |     29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E|              * GO      0.7   125   3   80      123      5|     128|T.PROGRESIVE(punere lumina)    |      5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4   110   3   80      103      5|     108|INGRIJIREA SEMINTISULUI        |      4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8 |      |  1.1 | 125|  3 | 80 |    226|    10|     236|                               |      9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R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1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F|              * GO      4.2   125   3   80     1268     55|    1323|T.PROGRESIVE(insamintare)      |     39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AJUTORAREA REG NATURALE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6 |      |  4.2 | 125|  3 | 80 |   1268|    55|    1323|                               |     39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G|              * GO      0.4   125   3   80      100      5|     105|T.PROGRESIVE(insamintare)      |      3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1   125   3   80       14       |      14|AJUTORAREA REG NATURALE        |       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PI      0.1   110   3   80       36       |      36|                               |      1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8 |      |  0.6 | 125|  3 | 80 |    150|     5|     155|                               |      5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2 H|              * GO      3.5   125   3   80     1295     50|    1345|T.PROGRESIVE(insamintare)      |     40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0.4   125   4   80      140      5|     145|AJUTORAREA REG NATURALE        |      4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8|   9 |      |  3.9 | 125|  3 | 80 |   1435|    55|    1490|                               |     44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</w:t>
      </w:r>
      <w:r>
        <w:rPr>
          <w:rFonts w:cs="Courier New" w:ascii="Courier New" w:hAnsi="Courier New"/>
          <w:sz w:val="12"/>
        </w:rPr>
        <w:t xml:space="preserve">L11.1-PLANUL  DECENAL  DE  RECOLTARE  A  PRODUSELOR  PRINCIPAL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</w:rPr>
        <w:t xml:space="preserve">CODRU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SUP:A      PAG:  3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 A|              * GO     13.1   140   3   75     3553    105|    3658|T.PROGRESIVE(p lum.,rac)IMPAD  |    365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5.6   110   3   75     1085     45|    1130|INGRIJIREA SEMINTISULUI        |    113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5 |      | 18.7 | 140|  3 | 75 |   4638|   150|    4788|                               |    478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GO /05ani0.8S Mixt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3 G|              * CA      2.7   100   5   60      396     30|     426|T.RASE,IMPADURIRI              |     42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40   3   70       90      5|      95|                               |      9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7|   3 |      |  3.0 | 100|  5 | 61 |    486|    35|     521|                               |     52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4 B|              * GO     11.8   140   3   80     2675     80|    2755|T.PROGRESIVE(p lum.,rac)IMPAD  |    275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2.9   140   3   80      706     15|     721|AJUTORAREA REG NATURALE        |     72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5|   7 |      | 14.7 | 140|  3 | 80 |   3381|    95|    3476|                               |    347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ST  /05ani0.1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6 A|              * GO      0.9   155   3   80      284      5|     289|T.PROGRESIVE(punere lumina)    |      9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3 |      |  0.9 | 155|  3 | 80 |    284|     5|     289|                               |      9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6 C|              * FA      0.3   135   3   75      128      5|     133|T.PROGRESIVE(insamintare)      |      4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5   110   3   80      426     15|     441|INGRIJIREA SEMINTISULUI        |     13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1.1   110   4   60      249     15|     264|                               |      7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12 |      |  2.9 | 110|  3 | 73 |    803|    35|     838|                               |     25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05ani0.2S Grupe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7 A|              * ST     11.1   120   3   80     3666    110|    3776|T.PROGRESIVE(insamintare)      |    113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4.7   120   2   80     1643     70|    1713|AJUTORAREA REG NATURALE        |     51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3 |      | 15.8 | 120|  3 | 80 |   5309|   180|    5489|                               |    164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7 B|              * ST      1.8   120   3   80      595     20|     615|T.PROGRESIVE(insamintare)      |     20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7   120   3   80      265     10|     275|AJUTORAREA REG NATURALE        |      8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4 |      |  2.5 | 120|  3 | 80 |    860|    30|     890|                               |     28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9 A|              * GO      2.8   150   3   75      476     15|     491|T.PROGRESIVE(racordare)IMPAD   |     49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4   150   3   75      280      5|     285|AJUTORAREA REG NATURALE        |     28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2.8   110   3   80      238     20|     258|INGRIJIREA SEMINTISULUI        |     25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4|   8 |      |  7.0 | 150|  3 | 76 |    994|    40|    1034|                               |    103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FA   1GO  /05ani0.4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0 A|              * GO      0.5   140   3   75       78      5|      83|T.PROGRESIVE(racordare)IMPAD   |      8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8   140   3   75      153      5|     158|INGRIJIREA SEMINTISULUI        |     15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10   3   80       36       |      36|                               |      3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0   110   3   80      107     10|     117|                               |     11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4|   4 |      |  2.6 | 140|  3 | 76 |    374|    20|     394|                               |     39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9S Intim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0 C|              * GO      1.2   140   3   75      256     10|     266|T.PROGRESIVE(p lum.,rac)IMPAD  |     26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2   140   3   75      312     10|     322|INGRIJIREA SEMINTISULUI        |     32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2   110   3   80      200     10|     210|                               |     21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0.4   110   4   60       48       |      48|                               |      4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5|   7 |      |  4.0 | 140|  3 | 75 |    816|    30|     846|                               |     84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6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C|              * FA      2.9   130   3   80      410     20|     430|T.PROGRESIVE(racordare)IMPAD   |     43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3   120   3   80       51       |      51|INGRIJIREA SEMINTISULUI        |      5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3|   1 |      |  3.2 | 130|  3 | 80 |    461|    20|     481|                               |     48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7S P.mici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</w:t>
      </w:r>
      <w:r>
        <w:rPr>
          <w:rFonts w:cs="Courier New" w:ascii="Courier New" w:hAnsi="Courier New"/>
          <w:sz w:val="12"/>
        </w:rPr>
        <w:t xml:space="preserve">L11.1-PLANUL  DECENAL  DE  RECOLTARE  A  PRODUSELOR  PRINCIPAL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</w:rPr>
        <w:t xml:space="preserve">CODRU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SUP:A      PAG: 4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TIP|  C  |DST.*      |      |    |    |    |       |      |        |                         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F |  O  |    * ELM. |SUPRAF| V  |  C | %  |       |      | VOLUM  | L U C R A R I   P R O P U S E |  VOLUM | %EXT.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.A.| U |  N  |COL.*      |      | R  |  L |ARB.| VOLUM | 5XCR |   +    |              IN               |    DE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N |  S  |    * ARB. | ELM. | S. |  P |    |       |      |  5XCR  |                               |RECOLTAT|PRIMA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C |  .  |    *      |      |    |    |LUC.|       |      |        |      D E C E N I U L   I      |        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. |     | HM *      |  HA  | ANI|    |    |  M.C. | M.C. |  M.C.  |                               |  M.C.  | INT.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D|              * GO      0.9   130   3   75      227      5|     232|T.PROGRESIVE(p lum.,rac)IMPAD  |     23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9   130   3   75      234     10|     244|INGRIJIREA SEMINTISULUI        |     24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7 |      |  1.8 | 130|  3 | 75 |    461|    15|     476|                               |     47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4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1 E|              * FA      0.0   140   3   75       11       |      11|T.PROGRESIVE(p lum.,rac)IMPAD  |      1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4   115   3   80       74      5|      79|INGRIJIREA SEMINTISULUI        |      7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1 |      |  0.4 | 115|  3 | 79 |     85|     5|      90|                               |      9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FA   2PAM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4S Mixt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6 C|              * GO      6.9   120   3   80     1633     65|    1698|T.PROGRESIVE(p lum.,rac)IMPAD  |    169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ST      3.5   120   3   80      851     30|     881|INGRIJIREA SEMINTISULUI        |     88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05   3   80      230     10|     240|                               |     24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6|   4 |      | 11.5 | 120|  3 | 80 |   2714|   105|    2819|                               |    281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S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4  GO   4ST   2FA  /05ani0.2S Grupe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8 B|              * GO      0.8   140   3   80      265     10|     275|T.PROGRESIVE(insamintare)      |      8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7.0   115   3   80     2106    105|    2211|INGRIJIREA SEMINTISULUI        |     70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7|   4 |      |  7.8 | 115|  3 | 80 |   2371|   115|    2486|                               |     78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1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8 G|              * FA      0.1   130   3   80       46       |      46|T.PROGRESIVE(insamintare)      |      1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10   3   80      139      5|     144|INGRIJIREA SEMINTISULUI        |      4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3   110   3   80      132     10|     142|                               |      4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CA      0.2   100   4   60       51      5|      56|                               |      1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8|   2 |      |  1.1 | 110|  3 | 77 |    368|    20|     388|                               |     12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05ani0.1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9 D|              * FA      2.3   140   3   80      331     10|     341|T.PROGRESIVE(racordare)IMPAD   |     34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1.8   110   3   80      262     15|     277|INGRIJIREA SEMINTISULUI        |     27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10   3   80       64       |      64|                               |      64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6 | 0.3|   2 |      |  4.6 | 140|  3 | 80 |    657|    25|     682|                               |     68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10  FA /10ani0.5S Mixt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A|              * GO      1.4   140   3   80      373     10|     383|T.PROGRESIVE(punere lumina)    |     153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FA      0.9   140   3   80      271     10|     281|INGRIJIREA SEMINTISULUI        |     112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2.3 | 140|  3 | 80 |    644|    20|     664|                               |     265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GO   5FA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FA   3GO  /10ani0.4S Mixt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B|              * GO      9.2   150   3   80     1270     50|    1320|T.PROGRESIVE(racordare)IMPAD   |    132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INGRIJIREA SEMINTISULUI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4|   2 |      |  9.2 | 150|  3 | 80 |   1270|    50|    1320|                               |    132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7  GO   3FA  /10ani0.4S Mixt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D|              * FA      0.7   155   3   80      214      5|     219|T.PROGRESIVE(punere lumina)    |      8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0.5   145   3   80      122      5|     127|INGRIJIREA SEMINTISULUI        |      51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 1.2 | 155|  3 | 80 |    336|    10|     346|                               |     13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3S Mixt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0 H|              * FA      2.6   150   3   80      385     15|     400|T.PROGRESIVE(racordare)IMPAD   |     400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1   150   3   80      163      5|     168|INGRIJIREA SEMINTISULUI        |     16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4|   2 |      |  3.7 | 150|  3 | 80 |    548|    20|     568|                               |     568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5  FA   5GO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8  FA   2GO  /10ani0.4S Grupe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2  |              * GO      9.3   135   3   80     2019     80|    2099|T.PROGRESIVE(p lum.,rac)IMPAD  |    2099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           * GO      1.0   135   3   80      227     10|     237|INGRIJIREA SEMINTISULUI        |     237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3 | 0.6|   1 |      | 10.3 | 135|  3 | 80 |   2246|    90|    2336|                               |    2336|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-------------------------------------------------------------------|                               |---------------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Compozitie tel :      8  GO   2DT                 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Semintis natural:     9  GO   1FA  /05ani0.3S Mixt                 |                               |               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otal suprafata SUP  229.8 HA Volum =  58347 M.C. Volum + 5xCR =  60587 M.C. Volum de recoltat=   40180 M.C. 174 M.C./HA*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*       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 xml:space="preserve">L12.5 - RECAPITULATIA  POSIBILITATII  DE  PRODUSE  PRINCIPALE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         |      P L A N    D E C E N A L         |  Posibilitate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Specificari         |  Suprafata| Actual | 5*CR | Total | % |Supraf.|  Volum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             |   HA  | % |   MC   |  MC  |  MC   |   |   HA  |   M.C.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.    Specii            |       |   |        |      |       |   |       |        |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FA                  |   52.0| 22|   13924|   570| 14494 | 23|   52.0|    9159| 2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GO                  |  143.6| 66|   34262|  1275| 35537 | 62|  143.6|   24507| 6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CA                  |    4.4|  1|     744|    50|   794 |  1|    4.4|     571|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MO                  |    2.8|  1|    1544|   100|  1644 |  2|    2.8|    1644|  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PI                  |    2.2|   |     774|    35|   809 |  1|    2.2|     698|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ST                  |   24.4| 10|    6939|   205|  7144 | 11|   24.4|    3436|  8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DR                  |    0.4|   |     160|     5|   165 |   |     .4|     165|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B.    Tratamente        |       |   |        |      |       |   |       |        |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Taieri progresive   |  221.7| 97|   55454|  2060| 57514 | 95|  221.7|   37107| 9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Taieri rase         |    8.1|  3|    2893|   180|  3073 |  5|    8.1|    3073|  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C.    Gr. functionale   |       |   |        |      |       |   |       |        |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C.  Gr. 1               |  229.8|100|   58347|  2240| 60587 |100|  229.8|   40180|10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Total             |  229.8|100|   58347|  2240| 60587 |100|  229.8|   40180|10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</w:t>
      </w:r>
      <w:r>
        <w:rPr>
          <w:rFonts w:cs="Courier New" w:ascii="Courier New" w:hAnsi="Courier New"/>
          <w:sz w:val="12"/>
        </w:rPr>
        <w:t xml:space="preserve">L13.1 -        - PLANUL LUCRARILOR DE INGRIJIRE A ARBORETELOR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              R A R I T U R I             *              C U R A T I R I            *D E G A J A R I*I G I E N A *TOTAL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SUPRA-|VIR|CON|VOLUM |   |NR| SPR. |VOLUM*     |SUPRA|VIR|CON|VOLUM|NR| SPR. |VOLUM*     |SUPRA|VIR*SUPRA-|VOLUM*VOLUM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DRUM * U.A.| FATA |STA|SIS|ACTUAL|CRE|  |  DE  | DE  * U.A.|-FATA|STA|SIS| ACT.|  |  DE  | DE  * U.A.|-FATA|STA* FATA | DE  *  DE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      |   |   |      |ST.|IN| PAR- |EXTR.*     |     |   |   |     |IN| PAR- |EXTR.*     |     |   *      |EXTR.*EXTR.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*     |  HA  |ANI|   | M.C. |M.C|  | CURS | M.C.*     | HA  |ANI|   | M.C.|  | CURS | M.C.*     | HA  |ANI*  HA  | M.C.* M.C.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P001*  36 A|   4.4| 55|0.9|   871| 31| 1|   4.4|   92* 37 B|  1.6| 10|0.9|   19| 1|   1.6|    2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6 C|   1.9| 40|0.9|   329| 14| 1|   1.9|   3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G|   0.8| 40|0.9|   142|  7| 1|   0.8|   1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I|   1.3| 55|0.9|   297| 10| 1|   1.3|   27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7 L|  11.7| 45|0.9|  2364| 96| 1|   7.0|  16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A|   3.4| 55|0.9|   728| 26| 1|   3.4|  10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D|   7.5| 60|0.9|  1764| 50| 1|   7.5|  161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38 H|   0.4| 30|0.9|    36|  4| 2|   0.8|   13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8 I|   9.3| 45|0.9|  1730| 56| 1|   9.3|  20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8 J|   3.4| 30|0.9|   490| 40| 2|   6.8|  167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9 G|  10.9| 40|0.9|  1734| 90| 1|  10.9|  21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55.0| 46|0.9| 10485|   |  |  54.1| 1209*     |  1.6| 10|0.9|   19|  |   1.6|    2*     |     |   *  33.4|  872* 208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DP007*   1 C|   8.4| 50|0.9|  1982| 65| 1|   8.4|  185*  2 E|  9.1| 20|0.9|  664| 1|   9.1|   92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 1 D|   2.9| 50|0.9|   432| 18| 1|   2.9|   41* 59 A| 16.5| 15|0.9|  266| 1|  16.5|   38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 2 E|   9.1| 20|0.9|   664| 64| 1|   9.1|  125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0 E|   3.5| 55|0.9|   739| 24| 1|   1.8|   33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1 B|   0.4| 25|0.9|    29|  2| 2|   0.8|    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2 B|   7.8| 55|0.9|  2987| 73| 1|   7.8|  26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9 C|   2.2| 60|0.9|   623| 14| 1|   2.2|   4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0 F|   5.4| 60|0.9|  1593| 42| 1|   3.8|   9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39.7| 46|0.9|  9049|   |  |  36.8|  808*     | 25.6| 16|0.9|  930|  |  25.6|  130*     |     |   * 202.7| 1728* 266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 94.7| 46|0.9| 19534|   |  |  90.9| 2017*     | 27.2| 16|0.9|  949|  |  27.2|  132*     |     |   * 236.1| 2600* 474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3*  17 F|   2.5| 65|0.9|   740| 22| 1|   1.8|   58* 58 H|  0.6|  5|0.9|    2| 1|    .6|     * 58 H|  0.6|  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B|  15.5| 65|0.9|  4480|129| 1|  15.5|  512* 68 F|  3.0| 15|0.9|   39| 1|   3.0|    5* 68 F|  3.0| 1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D|   6.9| 65|0.9|  1918| 55| 1|   4.1|  131* 68 G|  1.3|  5|0.9|     | 1|   1.3|     * 68 G|  1.3|  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E|  12.3| 50|0.9|  2546|106| 1|  12.3|  36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F|   3.4| 65|0.9|  1826| 36| 1|   2.0|  11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8 H|   2.1| 40|0.9|   673| 31| 1|   2.1|  10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19 B|  12.8| 55|0.9|  5440|154| 1|  12.8|  745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5 D|   2.2| 45|0.9|   783| 32| 1|   2.2|  12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5 E|   0.5| 45|1.0|   207|  8| 1|   0.5|   3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7 K|   2.2| 45|0.9|   869| 35| 1|   2.2|  104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7  |  38.8| 45|0.9|  8303|395| 1|  38.8| 133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A|  23.1| 50|0.9|  4850|208| 1|  13.9|  42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B|   3.4| 55|0.9|  1454| 42| 1|   2.4|  13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D|   0.6| 55|0.9|   305|  9| 1|   0.6|   4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8 E|   0.6| 45|0.9|   163|  7| 1|   0.6|   2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A|   8.5| 35|0.9|  1276| 81| 2|  17.0|  37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B|   4.5| 50|0.9|  1207| 48| 1|   3.2|  11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69 C|   8.0| 55|0.9|  4064|114| 1|   4.8|  334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147.9| 51|0.9| 41104|   |  | 136.8| 5088*     |  4.9| 11|0.9|   41|  |   4.9|    5*     |  4.9| 11*  17.4|  156* 524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4*  44 A|   4.3| 50|0.9|   744| 32| 1|   3.4|   65* 52 B| 33.9| 10|0.9|  238| 1|  33.9|   30* 44 F|  3.5| 1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4 C|   1.3| 40|0.9|   225| 13| 1|   0.9|   21*     |     |   |   |     |  |      |     * 50 B| 20.8|  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49 B|  25.4| 30|0.9|  3328|264| 2|  50.8| 1127*     |     |   |   |     |  |      |     * 51 B|  4.5|  5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2 A|   4.9| 35|0.9|   799| 51| 2|   9.8|  21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3 A|   0.4| 35|0.9|    76|  5| 1|   0.4|   13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3 C|  21.1| 35|0.9|  3840|232| 2|  42.2| 1024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A|   4.5| 40|0.9|   752| 40| 1|   4.5|   9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E|  12.6| 45|0.9|  4486|181| 1|  12.6|  700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4 G|   0.6| 45|0.9|   201|  9| 1|   0.6|   32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6 D|  10.8| 35|1.0|  1923|110| 2|  21.6|  52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6 H|   9.7| 30|1.0|  1213| 81| 1|   9.7|  20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57 A|   8.6| 40|1.0|  3044|146| 1|   8.6|  378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*  71  |  23.1| 45|1.0|  8963|360| 1|  23.1| 1076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127.3| 37|0.9| 29594|   |  | 188.2| 5488*     | 33.9| 10|0.9|  238|  |  33.9|   30*     | 28.8|  6* 175.8| 1586* 710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E015*  57 B|  15.6| 35|1.0|  2605|159| 1|  15.6|  443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15.6| 35|1.0|  2605|   |  |  15.6|  443*     |     |   |   |     |  |      |     *     |     |   *  11.5|  104*  54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290.8| 44|0.9| 73303|   |  | 340.6|11019*     | 38.8| 10|0.9|  279|  |  38.8|   35*     | 33.7|  6* 204.7| 1846*129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grupa :| 385.5| 44|0.9| 92837|   |  | 431.5|13036*     | 66.0| 12|0.9| 1228|  |  66.0|  167*     | 33.7|  6* 440.8| 4446*1764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N001*  47 C|   4.6| 40|1.0|  1895| 78| 1|   4.6|  22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 4.6| 40|1.0|  1895|   |  |   4.6|  229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FN002*      |      |   |   |      |   |  |      |     *     |     |   |   |     |  |      |     *     |     |   *      |     *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drum : |      |   |   |      |   |  |      |     *     |     |   |   |     |  |      |     *     |     |   *  45.5|  407*  40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cat.dr:|   4.6| 40|1.0|  1895|   |  |   4.6|  229*     |     |   |   |     |  |      |     *     |     |   *  45.5|  407*  63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al general| 390.1| 44|0.9| 94732|   |  | 436.1|13265*     | 66.0| 12|0.9| 1228|  |  66.0|  167*     | 33.7|  6* 486.3| 4853*1828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</w:t>
      </w:r>
      <w:r>
        <w:rPr>
          <w:rFonts w:cs="Courier New" w:ascii="Courier New" w:hAnsi="Courier New"/>
          <w:sz w:val="12"/>
        </w:rPr>
        <w:t xml:space="preserve">L13.2 - RECAPITULATIA POSIBILITATII DECENALE PE SPECII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                    R A R I T U R I         *          C U R A T I R I            * D E G A J A R I * I G I E N A*  TOTAL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osibilitate decenala   436.1 HA             13265 MC*  66.0 HA                      167 MC*  33.7 HA        * 486.3  4853*  18285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MO                                      6516 MC*                                 5 MC*                 *          72*   6593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PI                                       521 MC*                                18 MC*                 *         111*    65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R                                       240 MC*                                   MC*                 *            *    24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FA                                      3655 MC*                                60 MC*                 *        1722*   5437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GO                                       433 MC*                                23 MC*                 *        1828*   2284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ST                                        20 MC*                                15 MC*                 *          88*    123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CA                                      1489 MC*                                11 MC*                 *         981*   2481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PAM                                       79 MC*                                 9 MC*                 *           3*     91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T                                       141 MC*                                     *                 *          35*    176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DM                                       171 MC*                                26 MC*                 *          13*    21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Posibilitate anuala       43.6 HA              1327 MC*   6.6 HA                       17 MC*   3.4 HA        * 486.3   485*   1829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L04.1-       REPARTITIA SUPRAFETELOR PE CATEGORII DE FOLOSINTA FORESTIERA SI GRUPE FUNCTIONALE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                                                                            !      SUPRAFATA (HA)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C A T E G O R I E  D E  F O L O S I N T A                                   !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                                                                             ! GRF. I ! GRF.II !  TOTAL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A - Paduri si terenuri destinate impaduririi sau reimpaduririi                       ! 1229.8 !        !  1229.8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A1  - Paduri si terenuri destinate impaduririi pentru care se reglementeaza         ! 1156.2 !        !  1156.2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recoltarea de produse principale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1- Paduri inclusiv plantatii cu reusita definitiva                              ! 1127.0 !        !  1127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1 A  1 B  1 C  1 D  2 A  2 B  2 C  2 D  2 E  3 A  3 B  3 C  3 D  3 E  4 B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4 C  4 E  4 F 16 B 16 C 16 D 17 A 17 B 17 C 17 D 17 E 17 F 18 B 18 D 18 E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8 F 18 G 18 H 18 I 19 A 19 B 20 C 20 D 26 A 26 B 36 A 36 B 36 C 37 A 37 B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C 37 D 37 E 37 G 37 H 37 I 37 J 37 L 38 A 38 C 38 D 38 E 38 F 38 G 38 H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0 E 41 A 41 B 42 B 42 C 42 E 42 F 42 G 42 H 43 A 43 B 43 D 43 E 43 F 43 G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4 A 44 B 44 C 44 D 44 E 46 A 46 B 46 C 47 A 47 B 47 C 48 A 48 C 49 A 49 B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9 C 49 E 50 A 50 B 50 C 51 A 51 B 51 C 51 D 51 E 52 A 52 B 52 E 53 A 53 B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3 C 54 A 54 D 54 E 54 G 55 A 55 B 55 C 55 D 55 E 55 F 55 G 55 H 56 A 56 C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6 D 56 E 56 F 56 G 56 H 57 A 57 B 57 F 57 G 57 H 57 I 57 J 57 K 58 A 58 B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8 C 58 D 58 E 58 F 58 G 58 H 58 I 59 A 59 B 59 C 59 D 59 E 60 A 60 B 60 D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60 F 60 H 61   62   67   68 A 68 B 68 C 68 D 68 E 68 F 68 G 69 A 69 B 69 C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69 D 71   78 H 78 I 78 J 79 B 79 G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2- Regenerari pe cale artificiala cu reusita partiala                           !   16.0 !        !    16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F 37 K 44 F 80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3- Regenerari pe cale naturala cu reusita partiala                              !   10.4 !        !    10.4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59 F    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4- Terenuri de reimpadurit in urma taierilor rase, a doboriturilor de vint      !    2.8 !        !     2.8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sau a altor cauze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 M 37 N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5- Poieni sau goluri destinate impaduririi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6- Terenuri degradate prevazute a se impadurii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17- Rachitarii naturale ori create prin culturi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A2  - Paduri si terenuri destinate impaduririi pentru care nu se reglementeaza      !   73.6 !        !    73.6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recoltarea de produse principale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1 - Paduri inclusiv plantatii cu reusita definitiva                             !   73.4 !        !    73.4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3 F 18 A 40 A 42 A 42 D 43 C 45   48 B 52 C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2 - Terenuri impadurite pe cale naturala sau artificiala                        !    0.2 !        !     0.2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cu reusita partiala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6 G    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3 - Terenuri de reimpadurit in urma doboriturilor de vint sau a altor cauze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4 - Poieni sau goluri destinate impaduririi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A25 - Terenuri degradate destinate impaduririi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B - Terenuri afectate gospodaririi silvice                                           !        !    7.2 !     7.2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1  - Linii parcelare principale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2  - Linii de vinatoare si terenuri pentru hrana vinatului                         !        !    3.0 !     3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1V   4V  56V  68V  69V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3  - Instalatii de transport forestier: drumuri, cai ferate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 si funiculare permanente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4  - Cladiri, curti si depozite permanente                                         !        !    0.1 !     0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7C     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5  - Pepiniere si plantatii seminciere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6  - Culturi de arbusti fructiferi, de plante medicinale si melifere, etc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7  - Terenuri cultivate pentru nevoile administratiei                              !        !    0.1 !     0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17A     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8  - Terenuri cu fazanerii, pastravarii, centre de prelucrare a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fructelor de padure, uscatorii de seminte, etc.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9  - Ape care fac parte din fondul forestier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B10 - Culoare pentru linii de inalta tensiune                                       !        !    4.0 !     4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41R  42R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C - Terenuri neproductive: stincarii, saraturi, mlastini, ravene, etc.               !        !    0.7 !     0.7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37N  52N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D - Terenuri scoase temporar din fondul forestier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D1  - Transmise prin acte normative in folosinta temporare a unor organizatii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socialiste pentru instalatii electrice,petroliere sau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hidrotehnice,pentru cariere,depozite,etc.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D2  - Detinute de persoane fizice sau juridice fara aprobarile legale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       necesare, ocupatii si litigii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08                                                                                    !        !        !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 TOTAL: A + B + C + D                                                                 ! 1229.8 !    7.9 !  1237.7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</w:t>
      </w:r>
      <w:r>
        <w:rPr>
          <w:rFonts w:cs="Courier New" w:ascii="Courier New" w:hAnsi="Courier New"/>
          <w:sz w:val="12"/>
        </w:rPr>
        <w:t xml:space="preserve">L04.2-       REPARTITIA SUPRAFETELOR PE CATEGORII FUNCTIONALE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GF IFCT1I  FCT   I              U N I T A T I    A M E N A J I S T I C E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0 I    I        I   1V    4V   17A   17C   37N   41R   42R   52N   56V   68V   69V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11 UA     7.9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11 UA     7.9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UP. GF0: 11 UA     7.9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1 I 2A I 2A4B5L I   3 F  43 C  48 B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3 UA     3.6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2A4D5L I  18 A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1.0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2A5L   I  52 C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2.1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5 UA     6.7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2H I 2H5L   I  16 G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0.2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1 UA     0.2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A I 4A5L   I  42 A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6.8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1 UA     6.8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B I 4B     I  41 B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1 UA     0.4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4B4I5L I  26 A  26 B  36 A  36 B  36 C  37 A  37 B  37 C  37 D  37 E  37 F  37 G  37 H  37 I  37 J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37 K  37 L  37 M  37 N  38 A  38 C  38 D  38 E  38 F  38 G  38 H  43 B  43 D  43 E  43 F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43 G  60 A  60 B  60 D  60 F  60 H  61    62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38 UA   129.8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4B5L   I   1 A   1 B   1 C   1 D   2 A   2 B   2 C   2 D   2 E   3 A   3 B   3 C   3 D   3 E   4 B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 4 E   4 F  40 E  41 A  42 B  42 C  42 E  42 F  42 G  42 H  43 A  44 A  44 B  44 C  44 D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44 E  44 F  46 A  48 A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34 UA   216.0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73 UA   346.2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4D I 4D5L   I   4 C  16 B  16 C  16 D  17 A  17 B  17 C  17 D  17 E  17 F  18 B  18 D  18 E  18 F  18 G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18 H  18 I  19 A  19 B  20 C  20 D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21 UA   111.3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21 UA   111.3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5H I 5H5L   I  40 A  42 D  45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 3 UA    59.9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 3 UA    59.9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5L I 5L     I  46 B  46 C  47 A  47 B  47 C  48 C  49 A  49 B  49 C  49 E  50 A  50 B  50 C  51 A  51 B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1 C  51 D  51 E  52 A  52 B  52 E  53 A  53 B  53 C  54 A  54 D  54 E  54 G  55 A  55 B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5 C  55 D  55 E  55 F  55 G  55 H  56 A  56 C  56 D  56 E  56 F  56 G  56 H  57 A  57 B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7 F  57 G  57 H  57 I  57 J  57 K  58 A  58 B  58 C  58 D  58 E  58 F  58 G  58 H  58 I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59 A  59 B  59 C  59 D  59 E  59 F  67    68 A  68 B  68 C  68 D  68 E  68 F  68 G  69 A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 69 B  69 C  69 D  71    78 H  78 I  78 J  79 B  79 G  80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I        I TOTAL   FCT:   85 UA   698.7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               TOTAL  FCT1:   85 UA   698.7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I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UP. GF1:189 UA  1229.8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                   TOTAL    UP:  200 UA  1237.7 HA                                               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</w:t>
      </w:r>
      <w:r>
        <w:rPr>
          <w:rFonts w:cs="Courier New" w:ascii="Courier New" w:hAnsi="Courier New"/>
          <w:sz w:val="12"/>
        </w:rPr>
        <w:t xml:space="preserve">L03 -       - SITUATIA  SINTETICA  PE  SPECII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  S U P R A F A T A   !  V O L U M !  CRESTERE  !VIR!   !PRODUCTIVI-!  CONSISTENTA  !  AMESTEC  !MOD REGEN. ! VITALITATE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PE-!           !    IN     !            !            !STA!   !   TATE    !   !0.1!0.4!0.7!   ! 50!   !   !   !   !   !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T O T A L !  GRUPA I  !  TOTAL !   ! TOTALA! MC/!MED!CLP!SUP!MED!INF!   ! - ! - ! - !&lt;50! - !&gt;80! SM! PL! LS!VIG!NOR!SLB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IA !       !   !       !   !        ! % !       ! HA !   !MED!   !   !   !MED!0.3!0.6!1.0!   ! 80!   !   !   !   !   !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!   HA  ! % !   HA  ! % !   MC   !   !  MC   !    !ANI!   ! % ! % ! % !   ! % ! % ! % ! % ! % ! % ! % ! % ! % ! % ! % ! %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A  !  423.3! 35!  423.3!100!  107994! 35!   2245! 5.3! 80!3.0!   ! 99!  1! 81!  2!  8! 90! 38! 50! 12! 48!  2! 50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GO  !  393.5! 32!  393.5!100!   98361! 32!   1068! 2.7!107!2.9!  8! 91!  1! 71!   ! 26! 74! 33! 23! 44! 43!  6! 51!  3! 97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A  !  153.9! 13!  153.9!100!   24498!  8!    808! 5.2! 63!3.5!   ! 58! 42! 85!   !  1! 99! 71! 20!  9! 14!   ! 86!   ! 79! 2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MO  !  138.6! 11!  138.6!100!   49465! 16!   1899!13.7! 44!2.4! 59! 41!   ! 92!   !   !100! 18! 32! 50!   !100!   !  9! 90!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I  !   42.7!  3!   42.7!100!   15443!  5!    267! 6.2! 81!2.3! 73! 27!   ! 81!   !  1! 99! 11!  1! 88!  1! 99!   ! 36! 64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T  !   36.4!  3!   36.4!100!   10761!  3!     83! 2.2!117!3.2!   ! 83! 17! 73!   ! 20! 80! 63! 37!   ! 36!  4! 60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T  !   11.9!  1!   11.9!100!    1886!  1!     65! 5.4! 62!3.0!   ! 99!  1! 83!   !   !100!100!   !   ! 80! 10! 10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AM !    8.7!  1!    8.7!100!     849!   !     17! 1.9! 28!3.0!   !100!   ! 85!   ! 10! 90!100!   !   !   !100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DM  !    7.6!  1!    7.6!100!     539!   !     81!10.6! 24!3.1!   ! 90! 10! 90!   !   !100!100!   !   ! 64!   ! 36!   ! 91!  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LA  !    4.9!   !    4.9!100!    1090!   !     66!13.4! 36!3.0!   !100!   ! 94!   !   !100!100!   !   !   !100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LT !    2.3!   !    2.3!100!     529!   !      7! 3.0! 58!3.0!   !100!   ! 84!   !   !100! 92!  8!   !100!   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AC !    2.1!   !    2.1!100!       3!   !      2! 0.9!  5!3.0!   !100!   ! 90!   !   !100!100!   !   !100!   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CI  !    0.6!   !    0.6!100!       3!   !       !    !  7!3.0!   !100!   ! 70!   ! 67! 33!100!   !   !   !100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PIN !    0.4!   !    0.4!100!     160!   !      1! 2.5!110!3.0!   !100!   ! 80!   !   !100!100!   !   !   !100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FR  !    0.1!   !    0.1!100!        !   !       !    !  5!3.0!   !100!   ! 90!   !   !100!100!   !   !   !100!   !   !100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TOT ! 1227.0!100! 1227.0!100!  311581!100!   6609! 5.3! 82!3.0! 11! 82!  7! 80!   ! 12! 88! 41! 32! 27! 35! 19! 46!  3! 94!  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UPRAFATA TOTALA :   1237.7 HA  NR.PARCELE : 043   SPF. MEDIE PARCELA:      28.7  NR.UA:   200 SPF.MED. UA:   6.1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</w:t>
      </w:r>
      <w:r>
        <w:rPr>
          <w:rFonts w:cs="Courier New" w:ascii="Courier New" w:hAnsi="Courier New"/>
          <w:sz w:val="12"/>
        </w:rPr>
        <w:t xml:space="preserve">L02.1        STRUCTURA SI MARIMEA FONDULUI FORESTIER PE GRUPE,SUBGRUPE SI CATEGORII FUNCTIONALE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G ! S ! C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r ! u ! a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u ! b ! t 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p ! g ! e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 ! r ! g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2 ! 2A !       !       !    5.1!    1.6!       !    6.7! 97!79!    2009!100! 299!    26! 3.8!102!3.2!       !       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2H !       !       !    0.2!       !       !    0.2!  3!60!        !   !    !      !    !  5!3.0!       !    0.2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     !    5.3!    1.6!       !    6.9!   !78!    2009!  1! 291!    26! 3.7! 99!3.2!       !    0.2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 77 % !  23 % !       ! 100 % !   !  !        !   !    !      !    !   !   !       !   3 % !  9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4 ! 4A !       !    6.8!       !       !       !    6.8!  2!80!    3046!  3! 447!    34! 5.0!110!2.0!       !       !    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4B !       !   11.8!  291.1!   33.3!    7.2!  343.4! 74!73!   79539! 67! 231!  1292! 3.7! 96!3.1!   14.4!   71.5!  257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4D !       !   15.8!   92.0!    3.5!       !  111.3! 24!79!   36169! 30! 324!   739! 6.6! 93!2.9!       !   29.4!   8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 34.4!  383.1!   36.8!    7.2!  461.5! 38!74!  118754! 38! 257!  2065! 4.4! 96!3.0!   14.4!  100.9!  346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7 % !  83 % !   8 % !   2 % ! 100 % !   !  !        !   !    !      !    !   !   !   3 % !  22 % !  75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5 ! 5H !       !   13.9!   43.8!    2.2!       !   59.9!  8!72!   21009! 11! 350!   202! 3.3!113!2.8!       !       !   5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5L !       !   94.3!  565.1!   39.3!       !  698.7! 92!84!  169809! 89! 243!  4316! 6.1! 71!2.9!   17.4!   28.1!  65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T.subgr.!       !  108.2!  608.9!   41.5!       !  758.6! 62!83!  190818! 61! 251!  4518! 5.9! 74!2.9!   17.4!   28.1!  713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4 % !  81 % !   5 % !       ! 100 % !   !  !        !   !    !      !    !   !   !   2 % !   4 % !  94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.grupa   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 O T A L  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</w:t>
      </w:r>
      <w:r>
        <w:rPr>
          <w:rFonts w:cs="Courier New" w:ascii="Courier New" w:hAnsi="Courier New"/>
          <w:sz w:val="12"/>
        </w:rPr>
        <w:t xml:space="preserve">L02.2        STRUCTURA SI MARIMEA FONDULUI FORESTIER PE GRUPE FUNCTIONALE SI SPECII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G ! Spe-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r !  cia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u !    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p !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a 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417.3!    6.0!       !  423.3! 35!81!  107994! 35! 255!  2245! 5.3! 80!3.0!   14.3!   30.5!  37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54.2!    7.3!       !  393.5! 32!71!   98361! 32! 249!  1068! 2.7!107!2.9!   17.5!   86.8!  289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8.4!    6.9!  153.9! 13!85!   24498!  8! 159!   808! 5.2! 63!3.5!       !    2.5!  15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9!    1.0!       !  138.6! 11!92!   49465! 16! 356!  1899!13.7! 44!2.4!       !    0.1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30.8!   11.9!       !       !   42.7!  3!81!   15443!  5! 361!   267! 6.2! 81!2.3!       !    0.5!   4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9.9!    6.2!    0.3!   36.4!  3!73!   10761!  3! 295!    83! 2.2!117!3.2!       !    7.5!   2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7!       !       !    8.7!  1!85!     849!   !  97!    17! 1.9! 28!3.0!       !    0.9!    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 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12.3!    0.2!       !   12.6!  1!83!    1889!  1! 149!    65! 5.1! 59!3.0!       !    0.4!   1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2!    0.8!       !   12.0!  1!89!    1071!   !  89!    90! 7.5! 27!3.1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Grupa  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</w:t>
      </w:r>
      <w:r>
        <w:rPr>
          <w:rFonts w:cs="Courier New" w:ascii="Courier New" w:hAnsi="Courier New"/>
          <w:sz w:val="12"/>
        </w:rPr>
        <w:t xml:space="preserve">L02.3        STRUCTURA SI MARIMEA FONDULUI FORESTIER PE SPECII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pe-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cia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FA  !       !       !  417.3!    6.0!       !  423.3! 35!81!  107994! 35! 255!  2245! 5.3! 80!3.0!   14.3!   30.5!  37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GO  !       !   32.0!  354.2!    7.3!       !  393.5! 32!71!   98361! 32! 249!  1068! 2.7!107!2.9!   17.5!   86.8!  289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CA  !       !       !   88.6!   58.4!    6.9!  153.9! 13!85!   24498!  8! 159!   808! 5.2! 63!3.5!       !    2.5!  15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MO  !       !   79.7!   57.9!    1.0!       !  138.6! 11!92!   49465! 16! 356!  1899!13.7! 44!2.4!       !    0.1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I  !       !   30.8!   11.9!       !       !   42.7!  3!81!   15443!  5! 361!   267! 6.2! 81!2.3!       !    0.5!   4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ST  !       !       !   29.9!    6.2!    0.3!   36.4!  3!73!   10761!  3! 295!    83! 2.2!117!3.2!       !    7.5!   2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PAM !       !       !    8.7!       !       !    8.7!  1!85!     849!   !  97!    17! 1.9! 28!3.0!       !    0.9!    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R  !       !       !    5.3!       !       !    5.3!   !93!    1250!   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T  !       !    0.1!   12.3!    0.2!       !   12.6!  1!83!    1889!  1! 149!    65! 5.1! 59!3.0!       !    0.4!   1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DM  !       !       !   11.2!    0.8!       !   12.0!  1!89!    1071!   !  89!    90! 7.5! 27!3.1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TOTAL!       !  142.6!  997.3!   79.9!    7.2! 1227.0!100!80!  311581!100! 253!  6609! 5.3! 82!3.0!   31.8!  129.2! 1066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     !       !  12 % !  80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</w:t>
      </w:r>
      <w:r>
        <w:rPr>
          <w:rFonts w:cs="Courier New" w:ascii="Courier New" w:hAnsi="Courier New"/>
          <w:sz w:val="12"/>
        </w:rPr>
        <w:t xml:space="preserve">L02.4        STRUCTURA SI MARIMEA FONDULUI FORESTIER PE GRUPE FUNCTIONALE SI SPECII PENTRU FONDUL PRODUCTIV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G ! Spe-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r !  cia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u !     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p !     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a 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T.Grupa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FA 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L02.6        STRUCTURA SI MARIMEA FONDULUI FORESTIER PE SUBUNITATI DE PRODUCTIE/PROTECTIE DUPA VIRSTA,GRUPE FUNCTIONALE SI SPECII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SUP: A               Pag:01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1 ! FA !       !       !   58.9!       !       !   58.9! 50!85!     442! 36!   7!   108! 1.8!  9!3.0!       !    7.3!   5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22.6!       !       !   22.6! 19!80!     172! 14!   7!    69! 3.0!  9!3.0!       !    4.2!   18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5.0!       !       !   15.0! 13!86!      87!  7!   5!    57! 3.8! 10!3.0!       !    2.1!   1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4.8!       !       !    4.8!  4!90!      44!  4!   9!    15! 3.1! 10!3.0!       !       !    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1.8!       !       !    1.8!  2!90!     109!  9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90!     127! 10!  79!     4! 2.5! 13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4.5!       !       !    4.5!  4!80!      61!  5!  13!     6! 1.3! 11!3.0!       !    0.9!    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1.8!       !       !    1.8!  1!74!       3!   !   1!     3! 1.6!  6!3.0!       !    0.4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6.7!       !       !    6.7!  6!90!     192! 15!  28!    58! 8.6! 14!3.0!       !       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   !  117.7!       !       !  117.7!100!84!    1237!100!  10!   329! 2.7! 10!3.0!       !   14.9!  10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100 % !       !       ! 100 % !   !  !        !   !    !      !    !   !   !       !  13 % !  8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58.9!       !       !   58.9! 50!85!     442! 36!   7!   108! 1.8!  9!3.0!       !    7.3!   5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22.6!       !       !   22.6! 19!80!     172! 14!   7!    69! 3.0!  9!3.0!       !    4.2!   18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5.0!       !       !   15.0! 13!86!      87!  7!   5!    57! 3.8! 10!3.0!       !    2.1!   1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4.8!       !       !    4.8!  4!90!      44!  4!   9!    15! 3.1! 10!3.0!       !       !    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1.8!       !       !    1.8!  2!90!     109!  9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90!     127! 10!  79!     4! 2.5! 13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4.5!       !       !    4.5!  4!80!      61!  5!  13!     6! 1.3! 11!3.0!       !    0.9!    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1.8!       !       !    1.8!  1!74!       3!   !   1!     3! 1.6!  6!3.0!       !    0.4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6.7!       !       !    6.7!  6!90!     192! 15!  28!    58! 8.6! 14!3.0!       !       !    6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117.7!       !       !  117.7! 10!84!    1237!   !  10!   329! 2.7! 10!3.0!       !   14.9!  10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 13 % !  8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2 ! 1 ! FA !       !       !   35.6!       !       !   35.6! 26!95!    4868! 20! 136!   317! 8.9! 33!3.0!       !       !   3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0.2!    4.7!    0.2!       !    5.1!  4!97!     758!  3! 148!    40! 7.8! 36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6.0!    4.7!       !   30.7! 23!93!    3598! 15! 117!   258! 8.4! 35!3.2!       !       !   3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15.9!   35.6!    1.0!       !   52.5! 39!93!   13222! 54! 251!   720!13.7! 35!2.7!       !       !   5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5!       !       !    0.5!   !90!      81!   ! 162!     4! 8.0! 40!3.0!       !       !    0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1.1!       !       !    1.1!  1!90!     164!  1! 149!     3! 2.7! 40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4.9!       !       !    4.9!  4!94!    1090!  5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1.6!    0.2!       !    1.9!  1!97!     283!  1! 148!    16! 8.4! 41!3.1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2.2!    0.8!       !    3.0!  2!90!     345!  1! 115!    24! 8.0! 34!3.3!       !       !    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16.2!  112.2!    6.9!       !  135.3!100!94!   24409!100! 180!  1448!10.7! 35!2.9!       !       !  13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2 % !  83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35.6!       !       !   35.6! 26!95!    4868! 20! 136!   317! 8.9! 33!3.0!       !       !   3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0.2!    4.7!    0.2!       !    5.1!  4!97!     758!  3! 148!    40! 7.8! 36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6.0!    4.7!       !   30.7! 23!93!    3598! 15! 117!   258! 8.4! 35!3.2!       !       !   3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15.9!   35.6!    1.0!       !   52.5! 39!93!   13222! 54! 251!   720!13.7! 35!2.7!       !       !   5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5!       !       !    0.5!   !90!      81!   ! 162!     4! 8.0! 40!3.0!       !       !    0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1.1!       !       !    1.1!  1!90!     164!  1! 149!     3! 2.7! 40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4.9!       !       !    4.9!  4!94!    1090!  5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1.6!    0.2!       !    1.9!  1!97!     283!  1! 148!    16! 8.4! 41!3.1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2.2!    0.8!       !    3.0!  2!90!     345!  1! 115!    24! 8.0! 34!3.3!       !       !    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16.2!  112.2!    6.9!       !  135.3! 12!94!   24409!  9! 180!  1448!10.7! 35!2.9!       !       !  13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2 % !  83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3 ! 1 ! FA !       !       !   69.9!       !       !   69.9! 31!90!   14985! 24! 214!   636! 9.0! 51!3.0!       !       !   6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2!   15.9!    0.9!       !   18.0!  8!90!    3855!  6! 214!   118! 6.5! 57!3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7.3!   14.8!       !   42.1! 19!89!    7142! 12! 169!   289! 6.8! 50!3.4!       !       !   42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53.5!   14.4!       !       !   67.9! 30!93!   28659! 47! 422!  1032!15.1! 48!2.2!       !       !   67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 7.5!       !       !   17.6!  8!90!    5605!  9! 318!   158! 8.9! 52!2.4!       !       !   1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2.9!       !       !    2.9!  1!90!     583!  1! 201!     8! 2.7! 46!3.0!       !       !    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4.7!       !       !    4.7!  2!90!     681!  1! 144!    36! 7.6! 46!3.0!       !       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1!       !       !    1.1!  1!88!     240!   ! 218!     5! 4.5! 48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64.8!  143.7!   15.7!       !  224.2!100!91!   61750!100! 275!  2282!10.1! 50!2.8!       !       !  22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29 % !  64 % !   7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69.9!       !       !   69.9! 31!90!   14985! 24! 214!   636! 9.0! 51!3.0!       !       !   6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2!   15.9!    0.9!       !   18.0!  8!90!    3855!  6! 214!   118! 6.5! 57!3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27.3!   14.8!       !   42.1! 19!89!    7142! 12! 169!   289! 6.8! 50!3.4!       !       !   42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53.5!   14.4!       !       !   67.9! 30!93!   28659! 47! 422!  1032!15.1! 48!2.2!       !       !   67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 7.5!       !       !   17.6!  8!90!    5605!  9! 318!   158! 8.9! 52!2.4!       !       !   1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2.9!       !       !    2.9!  1!90!     583!  1! 201!     8! 2.7! 46!3.0!       !       !    2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4.7!       !       !    4.7!  2!90!     681!  1! 144!    36! 7.6! 46!3.0!       !       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1!       !       !    1.1!  1!88!     240!   ! 218!     5! 4.5! 48!3.0!       !       !    1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64.8!  143.7!   15.7!       !  224.2! 20!91!   61750! 22! 275!  2282!10.1! 50!2.8!       !       !  22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9 % !  64 % !   7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 ! 1 ! FA !       !       !   43.0!       !       !   43.0! 58!85!   13082! 56! 304!   346! 8.0! 70!3.0!       !       !   4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4!    6.0!       !       !    7.4! 10!80!    1858!  8! 251!    33! 4.4! 78!2.8!       !       !    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2.6!    1.0!       !   13.6! 19!84!    2953! 13! 217!    72! 5.2! 69!3.1!       !       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6.1!    3.0!       !       !    9.1! 12!83!    5183! 22! 569!   100!10.9! 68!2.3!       !       !    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0!       !       !    1.0!  1!80!     255!  1! 255!     2! 2.0! 70!3.0!       !       !    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7.5!   65.8!    1.0!       !   74.3!100!84!   23365!100! 314!   554! 7.4! 70!2.9!       !       !   7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0 % !  89 % !   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43.0!       !       !   43.0! 58!85!   13082! 56! 304!   346! 8.0! 70!3.0!       !       !   43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1.4!    6.0!       !       !    7.4! 10!80!    1858!  8! 251!    33! 4.4! 78!2.8!       !       !    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12.6!    1.0!       !   13.6! 19!84!    2953! 13! 217!    72! 5.2! 69!3.1!       !       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6.1!    3.0!       !       !    9.1! 12!83!    5183! 22! 569!   100!10.9! 68!2.3!       !       !    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1.0!       !       !    1.0!  1!80!     255!  1! 255!     2! 2.0! 70!3.0!       !       !    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L02.6        STRUCTURA SI MARIMEA FONDULUI FORESTIER PE SUBUNITATI DE PRODUCTIE/PROTECTIE DUPA VIRSTA,GRUPE FUNCTIONALE SI SPECII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SUP: A               Pag:02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7.5!   65.8!    1.0!       !   74.3!  6!84!   23365!  8! 314!   554! 7.4! 70!2.9!       !       !   7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0 % !  89 % !   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 ! 1 ! FA !       !       !   35.0!    1.2!       !   36.2! 26!79!   12672! 32! 350!   192! 5.3!100!3.0!       !       !   36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4.9!   75.1!       !       !   80.0! 56!76!   19876! 51! 248!   207! 2.5! 99!2.9!       !       !   80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2.2!   12.3!    6.9!   21.4! 15!75!    4112! 11! 192!    60! 2.8! 95!4.2!       !       !   2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4.2!       !       !       !    4.2!  3!80!    2357!  6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0.4!       !       !    0.4!   !80!     112!   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9.1!  113.0!   13.5!    6.9!  142.5!100!77!   39189!100! 275!   493! 3.4! 99!3.1!       !       !  14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6 % !  80 % !   9 % !   5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35.0!    1.2!       !   36.2! 26!79!   12672! 32! 350!   192! 5.3!100!3.0!       !       !   36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4.9!   75.1!       !       !   80.0! 56!76!   19876! 51! 248!   207! 2.5! 99!2.9!       !       !   80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2.2!   12.3!    6.9!   21.4! 15!75!    4112! 11! 192!    60! 2.8! 95!4.2!       !       !   2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4.2!       !       !       !    4.2!  3!80!    2357!  6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0.4!       !       !    0.4!   !80!     112!   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9.1!  113.0!   13.5!    6.9!  142.5! 12!77!   39189! 14! 275!   493! 3.4! 99!3.1!       !       !  14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6 % !  80 % !   9 % !   5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FA !       !       !  123.2!    3.1!       !  126.3! 45!79!   47507! 51! 376!   523! 4.1!117!3.0!       !    1.7!  124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24.3!   77.5!    0.6!       !  102.4! 37!76!   31818! 34! 310!   288! 2.8!113!2.8!       !    8.0!   94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5.5!   23.6!       !   29.1! 10!80!    6167!  7! 211!    68! 2.3!108!3.8!       !       !   2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0.0!    0.2!    0.3!   20.5!  7!76!    6551!  7! 319!    44! 2.1!118!3.0!       !    3.5!   17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80!     604!  1! 377!     6! 3.7!110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24.3!  228.3!   27.5!    0.3!  280.4!100!78!   92837!100! 331!   930! 3.3!115!3.0!       !   13.2!  267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9 % !  81 % !  10 % !       ! 100 % !   !  !        !   !    !      !    !   !   !       !   5 % !  95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123.2!    3.1!       !  126.3! 45!79!   47507! 51! 376!   523! 4.1!117!3.0!       !    1.7!  124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24.3!   77.5!    0.6!       !  102.4! 37!76!   31818! 34! 310!   288! 2.8!113!2.8!       !    8.0!   94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5.5!   23.6!       !   29.1! 10!80!    6167!  7! 211!    68! 2.3!108!3.8!       !       !   29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0.0!    0.2!    0.3!   20.5!  7!76!    6551!  7! 319!    44! 2.1!118!3.0!       !    3.5!   17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1.6!       !       !    1.6!  1!80!     604!  1! 377!     6! 3.7!110!3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24.3!  228.3!   27.5!    0.3!  280.4! 24!78!   92837! 32! 331!   930! 3.3!115!3.0!       !   13.2!  267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9 % !  81 % !  10 % !       ! 100 % !   !  !        !   !    !      !    !   !   !       !   5 % !  95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7 ! 1 ! FA !       !       !   47.7!    1.7!       !   49.4! 28!55!   13077! 31! 264!   104! 2.1!135!3.0!   14.3!   21.5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115.0!    5.6!       !  120.6! 67!58!   27598! 65! 228!   197! 1.6!136!3.0!   17.5!   74.6!   2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4!       !    0.4!   !50!      58!   ! 145!      !    !110!4.0!       !    0.4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4.2!    3.8!       !    8.0!  5!61!    1827!  4! 228!     9! 1.1!138!3.5!       !    4.0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6!       !       !    0.6!   !63!     170!   ! 283!     1! 1.6!110!3.0!       !    0.4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     !  167.5!   11.5!       !  179.0!100!57!   42730!100! 238!   311! 1.7!136!3.1!   31.8!  100.9!   46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     !  94 % !   6 % !       ! 100 % !   !  !        !   !    !      !    !   !   !  18 % !  56 % !  2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47.7!    1.7!       !   49.4! 28!55!   13077! 31! 264!   104! 2.1!135!3.0!   14.3!   21.5!   13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115.0!    5.6!       !  120.6! 67!58!   27598! 65! 228!   197! 1.6!136!3.0!   17.5!   74.6!   2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4!       !    0.4!   !50!      58!   ! 145!      !    !110!4.0!       !    0.4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4.2!    3.8!       !    8.0!  5!61!    1827!  4! 228!     9! 1.1!138!3.5!       !    4.0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    !    0.6!       !       !    0.6!   !63!     170!   ! 283!     1! 1.6!110!3.0!       !    0.4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167.5!   11.5!       !  179.0! 16!57!   42730! 15! 238!   311! 1.7!136!3.1!   31.8!  100.9!   46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94 % !   6 % !       ! 100 % !   !  !        !   !    !      !    !   !   !  18 % !  56 % !  2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FA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T.Grupa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413.3!    6.0!       !  419.3! 36!81!  106633! 38! 254!  2226! 5.3! 80!3.0!   14.3!   30.5!  37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32.0!  316.8!    7.3!       !  356.1! 31!71!   85935! 30! 241!   952! 2.6!106!2.9!   17.5!   86.8!  2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88.6!   56.8!    6.9!  152.3! 13!85!   24117!  9! 158!   804! 5.2! 62!3.5!       !    2.5!  14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79.7!   57.8!    1.0!       !  138.5! 12!92!   49465! 17! 357!  1899!13.7! 44!2.4!       !       !  13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26.4!    4.0!    0.3!   30.7!  3!73!    8599!  3! 280!    63! 2.0!117!3.1!       !    7.5!   23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0.1!   11.8!       !       !   21.9!  2!89!    6587!  2! 300!   173! 7.8! 55!2.5!       !    0.4!   21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8.5!       !       !    8.5!  1!85!     808!   !  95!    17! 2.0! 26!3.0!       !    0.9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R !       !       !    5.3!       !       !    5.3!   !93!    1250!  1! 235!    67!12.6! 41!3.0!       !       !    5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0.1!    8.6!    0.2!       !    8.9!  1!88!    1061!   ! 119!    57! 6.4! 39!3.0!       !    0.4!    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11.1!    0.8!       !   11.9!  1!89!    1062!   !  89!    89! 7.4! 27!3.1!       !       !   1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L02.6        STRUCTURA SI MARIMEA FONDULUI FORESTIER PE SUBUNITATI DE PRODUCTIE/PROTECTIE DUPA VIRSTA,GRUPE FUNCTIONALE SI SPECII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SUP: K               Pag:03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GO !       !       !   27.8!       !       !   27.8! 57!70!    8944! 53! 321!    90! 3.2!110!3.0!       !       !   27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3.9!       !       !       !   13.9! 29!70!    5810! 34! 417!    60! 4.3!110!2.0!       !       !   13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3.5!       !       !    3.5!  7!70!    1322!  8! 377!    14! 4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3.5!       !       !    3.5!  7!70!     800!  5! 228!     7! 2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13.9!   34.8!       !       !   48.7! 81!70!   16876! 80! 346!   171! 3.5!110!2.7!       !       !   48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9 % !  71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7 ! 1 ! GO !       !       !    9.0!       !       !    9.0! 80!80!    3293! 80! 365!    25! 2.7!125!3.0!       !       !    9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   !    2.2!       !    2.2! 20!80!     840! 20! 381!     6! 2.7!125!4.0!       !       !    2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9.0!    2.2!       !   11.2! 19!80!    4133! 20! 369!    31! 2.7!125!3.2!       !       !   11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80 % !  20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GO !       !       !   36.8!       !       !   36.8! 61!72!   12237! 58! 332!   115! 3.1!114!3.0!       !       !   3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I !       !   13.9!       !       !       !   13.9! 23!70!    5810! 28! 417!    60! 4.3!110!2.0!       !       !   13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ST !       !       !    3.5!    2.2!       !    5.7! 10!74!    2162! 10! 379!    20! 3.5!116!3.4!       !       !    5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3.5!       !       !    3.5!  6!70!     800!  4! 228!     7! 2.0!110!3.0!       !       !    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 13.9!   43.8!    2.2!       !   59.9!100!72!   21009!100! 350!   202! 3.3!113!2.8!       !       !   5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23 % !  73 % !   4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L02.6        STRUCTURA SI MARIMEA FONDULUI FORESTIER PE SUBUNITATI DE PRODUCTIE/PROTECTIE DUPA VIRSTA,GRUPE FUNCTIONALE SI SPECII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SUP: M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G !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CL.! r !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e ! u !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vir! p !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ta! a !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1 ! 1 ! PI !       !       !    0.1!       !       !    0.1! 50!60!        ! 34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0.1!       !       !    0.1! 50!60!        ! 33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   !       !       !       !   !  !        ! 33!    !      !   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0.2!       !       !    0.2!  1!60!        !   !    !      !    !  5!3.0!       !    0.2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100 %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4 ! 1 ! FA !       !       !    0.7!       !       !    0.7! 78!80!     156! 87! 222!     5! 7.1! 57!3.0!       !       !    0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1!       !       !    0.1! 11!80!      14!  8! 14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11!80!       9!  5!  9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0.9!       !       !    0.9!  7!80!     179!  4! 198!     7! 7.7! 53!3.0!       !       !    0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100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5 ! 1 ! FA !       !       !    1.9!       !       !    1.9! 70!80!     686! 79! 361!     9! 4.7!106!3.0!       !       !    1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0.3!       !    0.3! 11!80!      70!  8! 233!     1! 3.3! 97!4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2!       !       !    0.2!  8!80!      57!  6! 285!      !    !10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0.2!       !       !    0.2!  7!80!      41!  5! 205!      !    ! 9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1!       !       !    0.1!  4!80!      14!  2! 14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   !    2.4!    0.3!       !    2.7! 20!80!     868! 17! 321!    10! 3.7!103!3.1!       !       !    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     !  89 % !  11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6 ! 1 ! PI !       !    6.8!       !       !       !    6.8! 69!80!    3046! 76! 447!    34! 5.0!110!2.0!       !       !    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 1.4!       !       !    1.4! 14!73!     519! 13! 370!     5! 3.5!121!3.0!       !       !    1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1.3!       !    1.3! 13!80!     311!  8! 239!     3! 2.3!110!4.0!       !       !    1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4!       !       !    0.4!  4!80!     132!  3! 33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T.cl.virsta!       !    6.8!    1.8!    1.3!       !    9.9! 72!79!    4008! 79! 404!    43! 4.3!112!2.4!       !       !    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69 % !  18 % !  13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1 ! PI !       !    6.8!    0.1!       !       !    6.9! 50!80!    3046! 60! 441!    34! 4.9!108!2.0!       !    0.1!    6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FA !       !       !    4.0!       !       !    4.0! 29!78!    1361! 27! 340!    19! 4.7!103!3.0!       !       !    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CA !       !       !       !    1.6!       !    1.6! 12!80!     381!  8! 238!     4! 2.5!108!4.0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GO !       !       !    0.6!       !       !    0.6!  4!80!     189!  4! 315!     1! 1.6!107!3.0!       !       !    0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PAM!       !       !    0.2!       !       !    0.2!  2!80!      41!  1! 205!      !    ! 9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MO !       !       !    0.1!       !       !    0.1!  1!60!        !   !    !      !    !  5!3.0!       !    0.1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T !       !       !    0.2!       !       !    0.2!  1!80!      28!   ! 140!     1! 5.0! 65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  ! DM !       !       !    0.1!       !       !    0.1!  1!80!       9!   !  90!     1!10.0! 4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T O T A L !       !    6.8!    5.3!    1.6!       !   13.7!100!79!    5055!100! 368!    60! 4.3!104!2.6!       !    0.2!   13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!       !  49 % !  39 % !  12 % !       ! 100 % !   !  !        !   !    !      !    !   !   !       !   1 % !  99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</w:t>
      </w:r>
      <w:r>
        <w:rPr>
          <w:rFonts w:cs="Courier New" w:ascii="Courier New" w:hAnsi="Courier New"/>
          <w:sz w:val="12"/>
        </w:rPr>
        <w:t xml:space="preserve">L02.8        STRUCTURA SI MARIMEA FONDULUI FORESTIER PRODUCTIV PE CLASE DE EXPLOABILITATE SI SPECII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    !        Clasa   de   productie         !              T   O   T   A   L             !Vir!Cl.!     Consistenta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Cl.!     !                                       !   Suprafata        V O L U M   !  Crestere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de ! Spe-!   I   !   II  !  III  !   IV  !   V   !       !   !% !        !   !    !      !    !sta!pr.! &lt;0.4  !0.4-0.6! &gt;0.6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ex-!  cia!       !       !       !       !       !       ! % !K !        ! % !Mc/ !      !Mc/ !   !   !       !       !    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pl.!     !   Ha  !   Ha  !   Ha  !   Ha  !   Ha  !   Ha  !   !  !  M.C.  !   !  Ha!  M.C.!  Ha!Ani!med!  Ha   !  Ha   !  Ha  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1 ! FA  !       !       !  170.1!    4.8!       !  174.9! 40!73!   60239! 47! 344!   623! 3.5!122!3.0!   14.3!   23.2!  137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24.3!  169.8!    5.9!       !  200.0! 45!65!   51739! 40! 258!   412! 2.0!127!2.9!   17.5!   82.6!   99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5.5!   23.9!    2.7!   32.1!  7!79!    6157!  5! 191!    87! 2.7!100!3.9!       !    0.4!   31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4.2!       !       !       !    4.2!  1!80!    2357!  2! 561!    32! 7.6! 92!2.0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   !    2.2!       !       !    2.2!  1!75!     774!   ! 351!     7! 3.1!110!3.0!       !    0.4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22.2!    3.8!       !   26.0!  6!71!    7526!  6! 289!    46! 1.7!125!3.1!       !    7.5!   18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0.4!       !       !    0.4!   !80!     160!   ! 400!     1! 2.5!11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0.1!       !       !    0.1!   !80!      30!   ! 300!      !    ! 9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28.5!  370.3!   38.4!    2.7!  439.9! 38!69!  128982! 45! 293!  1208! 2.7!123!3.0!   31.8!  114.1!  294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6 % !  84 % !   9 % !   1 % ! 100 % !   !  !        !   !    !      !    !   !   !   7 % !  26 % !  67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2 ! FA  !       !       !   32.5!    0.3!       !   32.8! 22!80!   11724! 27! 357!   176! 5.3!100!3.0!       !       !   3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4.7!   92.9!    0.6!       !   98.2! 65!77!   26343! 62! 268!   265! 2.6!102!3.0!       !       !   98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2.2!   14.0!    1.8!   18.0! 12!77!    3904!  9! 216!    48! 2.6!101!4.0!       !       !   18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2.0!    0.2!    0.3!    2.5!  1!80!     852!  2! 340!     7! 2.8!107!3.3!       !       !    2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3!       !       !    0.3!   !80!      60!   ! 200!     1! 3.3! 95!3.0!       !       !    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4.7!  129.9!   15.1!    2.1!  151.8! 13!78!   42883! 15! 282!   497! 3.2!102!3.1!       !       !  15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3 % !  86 % !  10 % !   1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3 ! FA  !       !       !    3.3!    0.9!       !    4.2! 14!74!    1293! 16! 307!    20! 4.7!100!3.2!       !       !    4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0.2!    4.9!       !       !    5.1! 17!76!    1244! 15! 243!    16! 3.1! 90!3.0!       !       !    5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1.7!    1.5!    2.4!    5.6! 19!79!     911! 11! 162!    23! 4.1! 78!4.1!       !       !    5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7.8!    6.7!       !       !   14.5! 49!90!    4692! 57! 323!   126! 8.6! 53!2.5!       !       !   1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0.4!       !       !    0.4!  1!80!     112!  1! 280!     1! 2.5! 90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8.0!   17.0!    2.4!    2.4!   29.8!  3!83!    8252!  3! 276!   186! 6.2! 71!3.0!       !       !   29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27 % !  57 % !   8 % !   8 %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4 ! FA  !       !       !   10.3!       !       !   10.3! 55!81!    3410! 54! 331!    73! 7.0! 78!3.0!       !       !   10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1.4!    2.9!       !       !    4.3! 23!80!    1043! 16! 242!    18! 4.1! 78!2.7!       !       !    4.3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0.6!    1.0!       !    1.6!  8!80!     294!  5! 183!     8! 5.0! 67!3.6!       !       !    1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   !    2.7!       !       !    2.7! 14!90!    1622! 25! 600!    30!11.1! 65!3.0!       !       !    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1.4!   16.5!    1.0!       !   18.9!  2!82!    6369!  2! 336!   129! 6.8! 75!3.0!       !       !   18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7 % !  88 % !   5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5 ! FA  !       !       !   32.7!       !       !   32.7! 59!86!    9672! 57! 295!   273! 8.3! 68!3.0!       !       !   32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   !    3.1!       !       !    3.1!  6!80!     815!  5! 262!    15! 4.8! 76!3.0!       !       !    3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12.0!       !       !   12.0! 22!84!    2664! 15! 222!    64! 5.3! 69!3.0!       !       !   12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 6.1!    0.3!       !       !    6.4! 11!80!    3561! 21! 556!    70!10.9! 70!2.0!       !       !    6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0.1!       !       !    0.1!   !80!      16!   ! 160!      !    ! 60!3.0!       !       !    0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2!       !       !    0.2!   !80!      34!   ! 170!     1! 5.0! 70!3.0!       !       !    0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1.2!       !       !    1.2!  2!80!     290!  2! 241!     2! 1.6! 68!3.0!       !       !    1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 6.1!   49.6!       !       !   55.7!  5!84!   17052!  6! 306!   425! 7.6! 69!2.9!       !       !   55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9 % !      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6 ! FA  !       !       !   16.1!       !       !   16.1! 20!91!    4358! 15! 270!   143! 8.8! 62!3.0!       !       !   16.1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1.2!    4.0!    0.6!       !    5.8!  7!89!    1413!  5! 243!    35! 6.0! 64!2.9!       !       !    5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 9.6!    6.8!       !   16.4! 20!90!    2875! 10! 175!   109! 6.6! 51!3.4!       !       !   16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39.9!    0.5!       !       !   40.4! 49!95!   18812! 67! 465!   637!15.7! 50!2.0!       !       !   4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2.8!       !       !    2.8!  3!90!     567!  2! 202!     8! 2.8! 45!3.0!       !       !    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   !    0.4!       !       !    0.4!   !90!      89!   ! 222!     2! 5.0! 55!3.0!       !       !    0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0.9!       !       !    0.9!  1!90!     205!  1! 227!     5! 5.5! 45!3.0!       !       !    0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41.1!   34.3!    7.4!       !   82.8!  7!92!   28319! 10! 342!   939!11.3! 53!2.6!       !       !   82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50 % !  41 % !   9 % !       ! 100 % !   !  !        !   !    !      !    !   !   !       !       ! 100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7 ! FA  !       !       !  148.3!       !       !  148.3! 40!89!   15937! 30! 107!   918! 6.1! 29!3.0!       !    7.3!  141.0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GO  !       !    0.2!   39.2!    0.2!       !   39.6! 11!85!    3338!  6!  84!   191! 4.8! 26!3.0!       !    4.2!   35.4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CA  !       !       !   57.0!    9.6!       !   66.6! 18!91!    7312! 14! 109!   465! 6.9! 34!3.1!       !    2.1!   64.5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MO  !       !   29.5!   54.3!    1.0!       !   84.8! 23!92!   23113! 43! 272!  1130!13.3! 37!2.7!       !       !   84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I  !       !    2.3!    2.9!       !       !    5.2!  1!90!    1121!  2! 215!    40! 7.6! 36!2.6!       !       !    5.2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ST  !       !       !    1.8!       !       !    1.8!   !90!     109!   !  60!     9! 5.0! 20!3.0!       !       !    1.8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PAM !       !       !    5.6!       !       !    5.6!  1!82!     225!   !  40!     9! 1.6! 16!3.0!       !    0.9!    4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R  !       !       !    4.9!       !       !    4.9!  1!94!    1090!  2! 222!    66!13.4! 36!3.0!       !       !    4.9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T  !       !    0.1!    7.7!    0.2!       !    8.0!  2!88!     878!  2! 109!    53! 6.6! 36!3.0!       !    0.4!    7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! DM  !       !       !    8.9!    0.8!       !    9.7!  3!90!     537!  1!  55!    82! 8.4! 20!3.1!       !       !    9.7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---------------------------------------------------------------------------------------------------------------------------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T.cl.expl!       !   32.1!  330.6!   11.8!       !  374.5! 32!90!   53660! 19! 143!  2963! 7.9! 31!2.9!       !   14.9!  359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 9 % !  88 % !   3 % !       ! 100 % !   !  !        !   !    !      !    !   !   !       !   4 % !  9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TOTAL  !       !  121.9!  948.2!   76.1!    7.2! 1153.4!100!80!  285517!100! 247!  6347! 5.5! 80!3.0!   31.8!  129.0!  992.6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         !       !  11 % !  81 % !   7 % !   1 % ! 100 % !   !  !        !   !    !      !    !   !   !   3 % !  11 % !  86 % *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</w:t>
      </w:r>
      <w:r>
        <w:rPr>
          <w:rFonts w:cs="Courier New" w:ascii="Courier New" w:hAnsi="Courier New"/>
          <w:sz w:val="12"/>
        </w:rPr>
        <w:t xml:space="preserve">L05.1-       -EVIDENTA  TIPURILOR  DE  STATIUNE  SI  A  TIPURILOR  DE  PADURE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TIP  ! TIP  !        C A R A C T E R U L    A C T U A L    A L      T I P U L U I   D E     P A D U R E        !  TOTAL ! TERE-  !  T O T A 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NATURAL   FUNDAMENTAL       !      D  E  R   I  V  A  T         !   ARTIFICIAL    ! NEDEFI-!        !  NURI  !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STATI-!PADURE!    DE   PRODUCTIVITATE   !        ! PARTIAL!  TOTAL (DE  PRODUCTIV.)  !  DE PRODUCTIV.  !   NIT  ! PADURE !     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UNE  !      !   SUP. !   MIJ. !   INF. ! SUBPROD!        !   SUP. !   MIJ. !   INF. ! SUP+MIJ!   INF. !        !        !  GOALE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     !   HA   !   HA   !   HA   !  HA    !   HA   !   HA   !   HA   !   HA   !   HA   !   HA   !   HA   !   HA   !    HA  !   HA   ! %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0 !    0 !        !        !        !        !        !        !        !        !        !        !        !        !    7.9 !     7.9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   !        !        !        !        !        !        !        !        !        !    7.9 !     7.9!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      !        !        !        !        !        !  100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4332 ! 4141 !        !    40.0!        !        !    36.1!        !        !        !    18.3!        !        !    94.4!        !    94.4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40.0!        !        !    36.1!        !        !        !    18.3!        !        !    94.4!        !    94.4!  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3   !        !        !   38   !        !        !        !   19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4420 ! 4114 !        !     1.8!        !        !        !        !        !        !    22.2!        !        !    24.0!        !    24.0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1.8!        !        !        !        !        !        !    22.2!        !        !    24.0!        !    24.0!  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8   !        !        !        !        !        !        !   92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31 ! 4241 !        !        !     3.3!        !        !        !        !        !        !        !        !     3.3!        !     3.3! 4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151 !        !        !        !        !        !        !        !        !        !     1.9!        !     1.9!        !     1.9! 2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41 !        !        !     1.3!        !        !        !        !        !        !        !        !     1.3!        !     1.3! 1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412 !        !        !     0.9!        !        !        !        !        !        !        !        !     0.9!        !     0.9! 1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5.5!        !        !        !        !        !        !     1.9!        !     7.4!        !     7.4!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74   !        !        !        !        !        !        !   26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32 ! 5131 !        !    53.1!        !        !     2.1!        !        !     3.6!     8.8!        !        !    67.6!    1.0 !    68.6! 4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31 !        !    23.6!        !        !    46.8!        !        !        !    21.1!        !        !    91.5!        !    91.5! 5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76.7!        !        !    48.9!        !        !     3.6!    29.9!        !        !   159.1!    1.0 !   160.1! 1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8   !        !        !   31   !        !        !    2   !   19   !        !        !   99   !    1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42 ! 5113 !        !    11.2!        !        !        !        !        !        !        !        !        !    11.2!        !    11.2!  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121 !        !   116.7!        !     3.5!        !        !        !     4.0!    36.9!        !        !   161.1!        !   161.1! 3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21 !        !   101.0!        !        !   106.4!        !        !     4.9!    64.1!        !    14.9!   291.3!        !   291.3! 6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314 !        !        !        !        !        !        !     0.3!        !        !        !        !     0.3!        !     0.3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228.9!        !     3.5!   106.4!        !     0.3!     8.9!   101.0!        !    14.9!   463.9!        !   463.9! 3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49   !        !    1   !   23   !        !        !    2   !   22   !        !    3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52 ! 5113 !        !    77.9!        !        !    35.6!        !        !     2.3!    13.9!        !        !   129.7!        !   129.7! 7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212 !        !     3.9!        !        !     0.6!        !        !        !        !        !        !     4.5!        !     4.5!  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323 !        !        !        !        !     4.4!        !        !        !        !        !        !     4.4!        !     4.4!  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5411 !        !    30.9!        !        !     1.6!        !        !        !     4.5!        !        !    37.0!    1.8 !    38.8! 2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112.7!        !        !    42.2!        !        !     2.3!    18.4!        !        !   175.6!    1.8 !   177.4! 1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65   !        !        !   24   !        !        !    1   !   10   !        !        !   99   !    1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153 ! 5211 !        !        !        !        !        !        !     3.1!        !        !        !        !     3.1!        !     3.1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   !        !        !        !        !     3.1!        !        !        !        !     3.1!        !     3.1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100   !        !     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32 ! 4221 !        !     0.4!        !        !        !        !        !        !        !        !        !     0.4!        !     0.4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! 4282 !        !   177.5!        !     1.5!    18.2!        !        !        !     3.4!        !        !   200.6!        !   200.6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177.9!        !     1.5!    18.2!        !        !        !     3.4!        !        !   201.0!        !   201.0! 1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88   !        !    1   !    9   !        !        !        !    2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33 ! 4221 !        !    29.9!        !        !    10.2!        !        !        !    45.8!        !        !    85.9!        !    85.9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29.9!        !        !    10.2!        !        !        !    45.8!        !        !    85.9!        !    85.9!  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35   !        !        !   12   !        !        !        !   53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5242 ! 4212 !        !     9.2!        !        !        !        !        !        !     3.4!        !        !    12.6!        !    12.6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  9.2!        !        !        !        !        !        !     3.4!        !        !    12.6!        !    12.6!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73   !        !        !        !        !        !        !   27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677.1!     5.5!     5.0!   262.0!        !     3.4!    14.8!   242.4!     1.9!    14.9!  1227.0!   10.7 !  1237.7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57   !        !        !   21   !        !        !    1   !   20   !        !    1   !   99   !    1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</w:t>
      </w:r>
      <w:r>
        <w:rPr>
          <w:rFonts w:cs="Courier New" w:ascii="Courier New" w:hAnsi="Courier New"/>
          <w:sz w:val="12"/>
        </w:rPr>
        <w:t xml:space="preserve">L05.2-       -RECAPITULATIE  FORMATII  FORESTIERE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C A R A C T E R U L    A C T U A L    A L      T I P U L U I   D E     P A D U R E        !  TOTAL ! TERE-  !  T O T A 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FORMATIA  !       NATURAL   FUNDAMENTAL       !      D  E  R   I  V  A  T         !   ARTIFICIAL    ! NEDEFI-!        !  NURI  ! 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DE   PRODUCTIVITATE   !        ! PARTIAL!  TOTAL (DE  PRODUCTIV.)  !  DE PRODUCTIV.  !   NIT  ! PADURE !       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FORESTIERA !   SUP. !   MIJ. !   INF. ! SUBPROD!        !   SUP. !   MIJ. !   INF. ! SUP+MIJ!   INF. !        !        !  GOALE !      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HA   !   HA   !   HA   !  HA    !   HA   !   HA   !   HA   !   HA   !   HA   !   HA   !   HA   !   HA   !    HA  !   HA   ! %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01           !        !        !        !        !        !        !        !        !        !        !        !        !    7.9 !     7.9!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     !        !        !        !        !        !        !        !        !        !        !  100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41FAGETE PURE!        !    41.8!        !        !    36.1!        !        !        !    40.5!        !        !   118.4!        !   118.4! 1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MONTANE     !        !   36   !        !        !   30   !        !        !        !   34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42FAGETE PURE!        !   217.0!     3.3!     1.5!    28.4!        !        !        !    52.6!        !        !   302.8!        !   302.8! 2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DE DEALURI  !        !   73   !    1   !        !    9   !        !        !        !   17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1GORUNETE   !        !   258.9!        !     3.5!    37.7!        !        !     9.9!    59.6!     1.9!        !   371.5!    1.0 !   372.5! 3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PURE         !        !   69   !        !    1   !   10   !        !        !    3   !   16   !    1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2GORUNETO-  !        !   128.5!     1.3!        !   153.8!        !     3.1!     4.9!    85.2!        !    14.9!   391.7!        !   391.7! 3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FAGETE       !        !   33   !        !        !   39   !        !    1   !    1   !   22   !        !    4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3SLEAURI DE !        !        !        !        !     4.4!        !     0.3!        !        !        !        !     4.7!        !     4.7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DEAL CU GORUN!        !        !        !        !   94   !        !    6   !        !        !        !        !  100   !     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54GORUNETO-  !        !    30.9!     0.9!        !     1.6!        !        !        !     4.5!        !        !    37.9!    1.8 !    39.7!  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-STEJARETE !        !   82   !    2   !        !    4   !        !        !        !   12   !        !        !   95   !    5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TOTAL        !        !   677.1!     5.5!     5.0!   262.0!        !     3.4!    14.8!   242.4!     1.9!    14.9!  1227.0!   10.7 !  1237.7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!   57   !        !        !   21   !        !        !    1   !   20   !        !    1   !   99   !    1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    682.6         !     5.0!   262.0!             18.2         !   244.3         !    14.9!  1227.0!   10.7 !  1237.7!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             !            57            !        !   21   !             1            !   20            !    1   !   99   !    1   !   100  !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</w:t>
      </w:r>
      <w:r>
        <w:rPr>
          <w:rFonts w:cs="Courier New" w:ascii="Courier New" w:hAnsi="Courier New"/>
          <w:sz w:val="12"/>
        </w:rPr>
        <w:t xml:space="preserve">L06.1-       REPARTITIA  SUPRAFETELOR  PE  FORMATII  FORESTIERE , ALTITUDINE , INCLINARE  SI  EXPOZITIE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-! CAT.  !             C  A  T  E  G  O  R  I  I    D  E    I  N  C  L  I  N  A  R  E                    !   T   O   T   A   L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MA-!   DE  !         &lt; 16 G        !      16  -  30 G      !      31  -  40 G      !        &gt; 40 G         !       !       !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TIA!ALTITU-!  INS. ! P.INS.! UMBR. !  INS. ! P.INS.! UMBR. !  INS. ! P.INS.! UMBR. ! INS.  !P.INS. ! UMBR. !  INS. !P.INS. !  UMBR.!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.!   DINE!   HA  !   HA  !   HA  !   HA  !   HA  !   HA  !   HA  !   HA  !   HA  !   HA  !   HA  !  HA   !  HA   !   HA  !   HA  !   H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0 !04 - 06!       !       !       !    0.3!       !       !       !       !       !       !       !       !    0.3!       !       !    0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 2.6!       !    3.7!       !       !       !       !       !       !       !       !       !    2.6!       !    3.7!    6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 1.3!       !       !       !       !       !       !       !       !       !       !       !    1.3!       !       !    1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3.9!       !    3.7!    0.3!       !       !       !       !       !       !       !       !    4.2!       !    3.7!    7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1  !       !   49  !  100  !       !       !       !       !       !       !       !       !   53  !       !   47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41 !08 - 10!   54.2!       !    9.4!   14.2!       !   38.8!       !       !       !       !       !       !   68.4!       !   48.2!  116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10 - 12!       !       !    1.8!       !       !       !       !       !       !       !       !       !       !       !    1.8!    1.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54.2!       !   11.2!   14.2!       !   38.8!       !       !       !       !       !       !   68.4!       !   50.0!  118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83  !       !   17  !   27  !       !   73  !       !       !       !       !       !       !   58  !       !   42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42 !04 - 06!       !    3.4!       !       !       !    9.1!       !       !    0.9!       !       !       !       !    3.4!   10.0!   13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    !   90.0!    8.2!    5.2!   62.9!   46.7!       !       !    2.1!       !       !       !    5.2!  152.9!   57.0!  215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 1.1!   15.4!       !       !   16.2!   40.6!       !       !    1.0!       !       !       !    1.1!   31.6!   41.6!   74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1.1!  108.8!    8.2!    5.2!   79.1!   96.4!       !       !    4.0!       !       !       !    6.3!  187.9!  108.6!  302.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 1  !   92  !    7  !    3  !   44  !   53  !       !       !  100  !       !       !       !    2  !   62  !   36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1 !04 - 06!       !    7.8!   16.8!       !       !    6.8!       !       !       !       !       !       !       !    7.8!   23.6!   31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106.5!   78.2!   80.2!   23.1!   11.3!   41.8!       !       !       !       !       !       !  129.6!   89.5!  122.0!  341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106.5!   86.0!   97.0!   23.1!   11.3!   48.6!       !       !       !       !       !       !  129.6!   97.3!  145.6!  372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6  !   30  !   34  !   28  !   14  !   58  !       !       !       !       !       !       !   35  !   26  !   39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2 !04 - 06!       !       !       !       !       !    1.1!       !       !       !       !       !       !       !       !    1.1!    1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47.6!   62.6!   96.2!   15.9!   30.8!   34.7!       !    2.7!       !       !       !       !   63.5!   96.1!  130.9!  290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29.1!    2.9!   42.0!    5.0!   21.1!       !       !       !       !       !       !       !   34.1!   24.0!   42.0!  10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76.7!   65.5!  138.2!   20.9!   51.9!   35.8!       !    2.7!       !       !       !       !   97.6!  120.1!  174.0!  391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27  !   23  !   50  !   19  !   48  !   33  !       !  100  !       !       !       !       !   25  !   31  !   44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</w:t>
      </w:r>
      <w:r>
        <w:rPr>
          <w:rFonts w:cs="Courier New" w:ascii="Courier New" w:hAnsi="Courier New"/>
          <w:sz w:val="12"/>
        </w:rPr>
        <w:t xml:space="preserve">L06.1-       REPARTITIA  SUPRAFETELOR  PE  FORMATII  FORESTIERE , ALTITUDINE , INCLINARE  SI  EXPOZITIE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-! CAT.  !             C  A  T  E  G  O  R  I  I    D  E    I  N  C  L  I  N  A  R  E                    !   T   O   T   A   L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MA-!   DE  !         &lt; 16 G        !      16  -  30 G      !      31  -  40 G      !        &gt; 40 G         !       !       !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TIA!ALTITU-!  INS. ! P.INS.! UMBR. !  INS. ! P.INS.! UMBR. !  INS. ! P.INS.! UMBR. ! INS.  !P.INS. ! UMBR. !  INS. !P.INS. !  UMBR.!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FOR.!   DINE!   HA  !   HA  !   HA  !   HA  !   HA  !   HA  !   HA  !   HA  !   HA  !   HA  !   HA  !  HA   !  HA   !   HA  !   HA  !   H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3 !06 - 08!    0.3!       !       !    4.4!       !       !       !       !       !       !       !       !    4.7!       !       !    4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0.3!       !       !    4.4!       !       !       !       !       !       !       !       !    4.7!       !       !    4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100  !       !       !  100  !       !       !       !       !       !       !       !       !  100  !       !     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54 !04 - 06!    2.0!       !       !       !       !       !       !       !       !       !       !       !    2.0!       !       !    2.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 14.0!   15.8!       !    7.9!       !       !       !       !       !       !       !       !   21.9!   15.8!       !   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16.0!   15.8!       !    7.9!       !       !       !       !       !       !       !       !   23.9!   15.8!       !   39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0  !   50  !       !  100  !       !       !       !       !       !       !       !       !   60  !   40  !     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4 - 06!    2.0!   11.2!   16.8!    0.3!       !   17.0!       !       !    0.9!       !       !       !    2.3!   11.2!   34.7!   48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6 - 08!  171.0!  246.6!  188.3!   56.5!  105.0!  123.2!       !    2.7!    2.1!       !       !       !  227.5!  354.3!  313.6!  895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08 - 10!   85.7!   18.3!   51.4!   19.2!   37.3!   79.4!       !       !    1.0!       !       !       !  104.9!   55.6!  131.8!  292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!10 - 12!       !       !    1.8!       !       !       !       !       !       !       !       !       !       !       !    1.8!    1.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258.7!  276.1!  258.3!   76.0!  142.3!  219.6!       !    2.7!    4.0!       !       !       !  334.7!  421.1!  481.9! 12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3  !   34  !   33  !   17  !   32  !   51  !       !   40  !   60  !       !       !       !   27  !   34  !   39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        793.1        !          437.9        !            6.7        !                       !                         12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CAT.INCL  !           64          !           35          !            1          !                       !                            10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</w:t>
      </w:r>
      <w:r>
        <w:rPr>
          <w:rFonts w:cs="Courier New" w:ascii="Courier New" w:hAnsi="Courier New"/>
          <w:sz w:val="12"/>
        </w:rPr>
        <w:t xml:space="preserve">L06.2-       REPARTITIA  SUPRAFETELOR  PE  ETAJE  FITOCLIMATICE , INCLINARE  SI  EXPOZITIE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ETAJE    !             C  A  T  E  G  O  R  I  I    D  E    I  N  C  L  I  N  A  R  E                    !   T   O   T   A   L   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FITOCLIMA- !         &lt; 16 G        !      16  -  30 G      !      31  -  40 G      !        &gt; 40 G         !       !       !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TICE     !  INS. ! P.INS.! UMBR. !  INS. ! P.INS.! UMBR. !  INS. ! P.INS.! UMBR. ! INS.  !P.INS. ! UMBR. !  INS. !P.INS. !  UMBR.!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HA  !   HA  !   HA  !   HA  !   HA  !   HA  !   HA  !   HA  !   HA  !   HA  !   HA  !  HA   !  HA   !   HA  !   HA  !   H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0         !    3.9!       !    3.7!    0.3!       !       !       !       !       !       !       !       !    4.2!       !    3.7!    7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51  !       !   49  !  100  !       !       !       !       !       !       !       !       !   53  !       !   47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4  FM1+FD4!   54.2!       !   11.2!   14.2!       !   38.8!       !       !       !       !       !       !   68.4!       !   50.0!  118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83  !       !   17  !   27  !       !   73  !       !       !       !       !       !       !   58  !       !   42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5  FD3    !  200.6!  276.1!  243.4!   61.5!  142.3!  180.8!       !    2.7!    4.0!       !       !       !  262.1!  421.1!  428.2! 1111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28  !   38  !   34  !   16  !   37  !   47  !       !   40  !   60  !       !       !       !   24  !   38  !   38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TOTAL   !  258.7!  276.1!  258.3!   76.0!  142.3!  219.6!       !    2.7!    4.0!       !       !       !  334.7!  421.1!  481.9! 12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------------------------------------------------------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            !   33  !   34  !   33  !   17  !   32  !   51  !       !   40  !   60  !       !       !       !   27  !   34  !   39  !  100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L17.0       REPARTITIA SUPRAFETELOR IN RAPORT CU EROZIUNEA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</w:t>
      </w:r>
      <w:r>
        <w:rPr>
          <w:rFonts w:cs="Courier New" w:ascii="Courier New" w:hAnsi="Courier New"/>
          <w:sz w:val="12"/>
        </w:rPr>
        <w:t xml:space="preserve">SI INCLINAREA TERENULUI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MUNICIPIUL SFANTU GHEORGH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    !       ! Padure cu consistenta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Natura  !Categ.!  Teren !          de          ! 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si    !  de  !  gol  !0.1-0.4!0.5-0.7!0.8-1.0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intensit.!incli-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eroziunii! nare !  Ha   !   Ha  !   Ha  !   Ha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Fara eroz.! 0 -15!   1.0 !  18.0 ! 205.5 ! 568.6 !  793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1.8 !  21.7 !  97.9 ! 312.5 !  433.9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4.0 !    4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0.6 !    0.6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Total           !   2.8 !  39.7 ! 303.4 ! 885.7 ! 1231.6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Er. in ad.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Slaba   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Moderata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Putern. 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F.puter.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Excesiva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Total         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Er. in sp.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1.0 !       !    1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5.1 !    5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Slaba   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4.2 !    4.2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Moderata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1.0 !       !    1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0.9 !    0.9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Putern. 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F.puter.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Excesiva! 0 -1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Total           !       !       !   1.0 !   5.1 !    6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Total UP:! 0 -15!   1.0 !  18.0 ! 205.5 ! 568.6 !  793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16 -25!   1.8 !  21.7 !  97.9 ! 312.5 !  433.9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26 -30!       !       !       !   4.0 !    4.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31 -35!       !       !   1.0 !   0.6 !    1.6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  &gt;35 !       !       !       !   5.1 !    5.1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!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       !   2.8 !  39.7 ! 304.4 ! 890.8 ! 1237.7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 xml:space="preserve">L180       REPARTITIA SUPRAFETELOR IN RAPORT CU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</w:t>
      </w:r>
      <w:r>
        <w:rPr>
          <w:rFonts w:cs="Courier New" w:ascii="Courier New" w:hAnsi="Courier New"/>
          <w:sz w:val="12"/>
        </w:rPr>
        <w:t xml:space="preserve">NATURA SI INTENSITATEA POLUARII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,MUNICIPIUL SFANTU GHEORGHE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       ! ARBORETE  AFECTATE  CU 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N A T U R A   !        INTENSITATEA    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       ! SLABA !  MODE-! PUTER-! FOARTE! 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P O L U A R I I !       !  RATA !  NICA ! PUTER.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              !  HA   !   HA  !   HA  !   HA  !   HA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COMPUSI  SULF  SI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PULBERI METAL: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PB,ZN,CD,CU,FE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COMPUSI  AZOT  SI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GAZE  PULBERI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IND.LEMN+CHIM.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PULBERI SI GAZE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EMISE  DE LA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TERMOFICARE 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REZIDURI LICHIDE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SI SOLIDE DIN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IND.+ZOOTEHNIE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PULBERI  FABRICI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CIMENT      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DIVERSI  FACTORI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POLUANTI    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TOTAL POLUARE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FARA POLUARE  !       !       !       !       !  12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 VIZIBILA      !       !       !       !      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  TOTAL U.P.     !       !       !       !       !  123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L07 -        REPARTITIA  ARBORETELOR  EXPLOATABILE  PE  SUBUNITATI , URGENTE  DE  REGENERARE , ACCESIBILITATE  SI  SPECII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SUP: A     PAG: 1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  !A!      T O T A L     !     FAG            !     GORUN          !     CARPEN         !     MOLID          !     ALTE SPECII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R  !C!      !       !     !      !       !     !      !       !     !      !       !     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G  !C! SPR. !  VOL. ! CR. ! SPR. !  VOL. ! CR. ! SPR. !  VOL. ! CR. ! SPR. !  VOL. ! CR. ! SPR. !  VOL. ! CR. ! SPR. !  VOL. ! CR.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E  !E!      !       !     !      !       !     !      !       !     !      !       !     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N  !S!  HA  !   HA  !  HA !  HA  !   HA  !  HA !  HA  !   HA  !  HA !  HA  !   HA  !  HA !  HA  !   HA  !  HA !  HA  !   HA  !  HA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00 !A! 713.5! 156535! 5139! 244.4!  46394! 1603! 156.1!  34196!  540! 120.2!  17960!  717! 134.3!  47108! 1867!  58.5!  10877!  41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4% !   30% !  31%!  22% !   22% !  11%!  17% !   11% !  14%!  19% !   30% !  36%!   8% !    7% !   8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4 !A!   5.4!    716!   26!      !       !     !   0.5!     74!    2!   4.9!    642!   24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 9% !   10% !   8%!  91% !   90% !  92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6 !A! 140.0!  31306!  219!  37.1!   8944!   67!  95.0!  20556!  142!   0.4!     48!     !      !       !     !   7.5!   1758!   1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27% !   29% !  31%!  68% !   65% !  64%!      !       !     !      !       !     !   5% !    6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7 !A!   5.5!   1217!    8!      !       !     !   5.1!   1114!    7!      !       !     !      !       !     !   0.4!    103!    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93% !   92% !  87%!      !       !     !      !       !     !   7% !    8% !  13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8 !A!   3.0!    486!    7!      !       !     !   0.3!     90!    1!   2.7!    396!    6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    !       !     !  10% !   19% !  14%!  90% !   81% !  86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2  !A! 153.9!  33725!  260!  37.1!   8944!   67! 100.9!  21834!  152!   8.0!   1086!   30!      !       !     !   7.9!   1861!   1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24% !   27% !  26%!  66% !   64% !  58%!   5% !    3% !  12%!      !       !     !   5% !    6% !   4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1 !A! 128.4!  43613!  404!  57.4!  21804!  224!  45.7!  13587!  114!   3.4!    666!    8!   2.8!   1544!   20!  19.1!   6012!   3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4% !   49% !  56%!  36% !   31% !  28%!   3% !    2% !   2%!   2% !    4% !   5%!  15% !   14% !   9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2 !A!  86.3!  27922!  296!  50.4!  18749!  209!  20.9!   6167!   55!  15.0!   3006!   32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59% !   67% !  70%!  24% !   22% !  19%!  17% !   11% !  11%!      !       !     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3 !A!  34.5!  10652!  105!   4.1!   1301!   17!  28.5!   8687!   82!   0.2!     47!    1!      !       !     !   1.7!    617!    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12% !   12% !  16%!  82% !   82% !  78%!   1% !       !   1%!      !       !     !   5% !    6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4 !A!  36.8!  13070!  143!  25.9!   9441!  106!   4.0!   1464!    9!   5.5!   1352!   16!   1.4!    813!   12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70% !   73% !  75%!  11% !   11% !   6%!  15% !   10% !  11%!   4% !    6% !   8%!      !       !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---------------------------------------------------------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3  !A! 286.0!  95257!  948! 137.8!  51295!  556!  99.1!  29905!  260!  24.1!   5071!   57!   4.2!   2357!   32!  20.8!   6629!   4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9% !   55% !  59%!  35% !   31% !  27%!   8% !    5% !   6%!   1% !    2% !   3%!   7% !    7% !   5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RG!A! 439.9! 128982! 1208! 174.9!  60239!  623! 200.0!  51739!  412!  32.1!   6157!   87!   4.2!   2357!   32!  28.7!   8490!   5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40% !   46% !  52%!  45% !   40% !  34%!   7% !    5% !   7%!   1% !    2% !   3%!   7% !    7% !   4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SUP!A!1153.4! 285517! 6347! 419.3! 106633! 2226! 356.1!  85935!  952! 152.3!  24117!  804! 138.5!  49465! 1899!  87.2!  19367!  46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6% !   38% !  35%!  31% !   30% !  15%!  13% !    8% !  13%!  12% !   17% !  30%!   8% !    7% !   7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UP !A!1153.4! 285517! 6347! 419.3! 106633! 2226! 356.1!  85935!  952! 152.3!  24117!  804! 138.5!  49465! 1899!  87.2!  19367!  46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! ! 100% !  100% ! 100%!  36% !   38% !  35%!  31% !   30% !  15%!  13% !    8% !  13%!  12% !   17% !  30%!   8% !    7% !   7%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L08 -        REPARTITIA SPECIILOR IN RAPORT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</w:t>
      </w:r>
      <w:r>
        <w:rPr>
          <w:rFonts w:cs="Courier New" w:ascii="Courier New" w:hAnsi="Courier New"/>
          <w:sz w:val="12"/>
        </w:rPr>
        <w:t xml:space="preserve">CU EXPLOATABILITATEA  SI  PARTICIPAREA  IN  AMESTEC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PLOA!          A M E S T E C      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SPE !      ! &gt; 80 % ! 50 - 80! 30 - 50 ! &lt; 30 % ! TOTAL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TABILI!        !    %   !    %    ! 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CIA !      !   HA   !   HA   !    HA   !   HA   !   HA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 TATE !        !        !         !        !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=========================================================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FA  !      !        !     2.0!     1.0!     1.0!     4.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21.5!    97.8!    58.0!    30.4!   207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    !     7.5!     2.6!     4.4!    14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30.4!   102.4!    42.9!    21.4!   197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51.9!   209.7!   104.5!    57.2!   423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GO  !      !    36.8!        !        !     0.6!    37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124.9!    76.1!    59.4!    37.8!   298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 1.6!     4.0!     1.9!     1.9!     9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3.5!    13.7!    10.0!    21.3!    48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166.8!    93.8!    71.3!    61.6!   393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CA  !      !        !     1.3!        !     0.3!     1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10.0!     5.5!    21.2!    13.4!    5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    !     1.0!     2.4!     3.8!     7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4.8!    23.2!    37.5!    29.5!    95.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14.8!    31.0!    61.1!    47.0!   153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MO  !      !        !     0.1!        !        !     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 4.2!        !        !        !     4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 2.7!        !        !        !     2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61.1!    44.3!    16.3!     9.9!   131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68.0!    44.4!    16.3!     9.9!   138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PI  !      !    20.7!        !     0.1!        !    20.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 1.6!        !     0.4!     0.2!     2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14.5!        !        !        !    14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0.8!        !     4.4!     5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36.8!     0.8!     0.5!     4.6!    42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ST  !      !        !        !        !     5.7!     5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    !    13.5!     6.1!     8.9!    28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    !        !        !     0.4!     0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   !        !     1.8!     1.8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    !    13.5!     6.1!    16.8!    36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DT  !      !        !        !        !     3.7!     3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     !        !        !     0.3!     0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   !        !     7.9!     7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    !        !        !    11.9!    11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PAM !      !        !        !     0.2!        !     0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   !     2.9!     5.6!     8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    !        !     3.1!     5.6!     8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DM  !      !        !        !        !     0.1!     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   !     2.8!     4.7!     7.5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    !        !     2.8!     4.8!     7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LA  !NEEX. !        !        !     0.5!     4.4!     4.9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PLT !EX.   !        !        !        !     0.1!     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    !     0.2!        !     2.0!     2.2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     !        !     0.2!        !     2.1!     2.3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SAC !NEEX. !        !        !        !     2.1!     2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CI  !NEEX. !        !        !        !     0.6!     0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PIN !EX.   !        !        !        !     0.4!     0.4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FR  !NEEX. !        !        !        !     0.1!     0.1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      !    57.5!     3.4!     1.3!    11.4!    73.6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EX.   !   162.2!   192.9!   145.1!    91.5!   591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PREEX.!    18.8!    12.5!     6.9!    10.5!    48.7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!NEEX. !    99.8!   184.6!   112.9!   115.7!   513.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TOTAL  UP:  !   338.3!   393.4!   266.2!   229.1!  1227.0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       !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            !    28% !    31% !    22% !    19% !   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 xml:space="preserve">L09 -       - STABILIREA VIRSTEI MEDII A EXPLOATABILITATII SI A CICLULUI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SUP:A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                             |ARBORETE NAT.PARTIAL DERIVATE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T O T A L  A R B O R E T E    |ARTIF.DE PROD.SUP.SI MIJ:  0%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SPECIA  |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SUPRAFATA  | CLP | TE  |CICLUI  SUPRAFATA  | CLP | TE  |CICLU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       |   HA     %  | MED | MED |     |   HA     %  | MED | MED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1 FA   |    419.3 41 | 3.0 | 110 |     |    405.6 41 | 3.0 | 110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2 GO   |    356.1 30 | 2.9 | 114 |     |    349.1 31 | 2.9 | 114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3 CA   |    152.3 13 | 3.4 | 107 |     |    134.7 12 | 3.3 | 109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4 MO   |    138.5 12 | 2.4 | 105 |     |    137.5 12 | 2.4 | 105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5 ST   |     30.7  2 | 3.1 | 115 |     |     30.7  2 | 3.1 | 115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6 PI   |     21.9  1 | 2.5 |  86 |     |     21.9  1 | 2.5 |  86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7 DM   |     11.9  1 | 3.0 | 111 |     |     11.5  1 | 3.0 | 111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8 DT   |      8.9  0 | 3.0 | 112 |     |      8.7  0 | 2.9 | 112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 9 PAM  |      8.5  0 | 3.0 | 111 |     |      8.4  0 | 3.0 | 111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10 DR   |      5.3  0 | 3.0 | 103 |     |      5.3  0 | 3.0 | 103 |    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-------------------------------------------------------------------------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 TOTAL   |   1153.4 100| 2.9 | 110 | 110 |   1113.4 100| 2.9 | 110 | 110 *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R21.2-LISTA UNITATILOR AMENAJISTICE EXPLOATABILE SI PREEXPLOATABILE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 xml:space="preserve">-------------------------------------------------------------------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SUP!E!  UA ! SUPR. !CONS!VIR! VOLUM !CREST!  UA ! SUPR. !CONS!VIR! VOLUM !CREST!  UA ! SUPR. !CONS!VIR! VOLUM !CREST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X!     !  HA   !    !STA!   MC  !  MC !     !  HA   !    !STA!   MC  !  MC !     !  HA   !    !STA!   MC  !  MC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 !1!  1 A!   23.7! 0.7! 95!   5143!   57!  1 B!   10.6! 0.5!140!   2109!   13!  2 A!   12.2! 0.7!130!   2891!   2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 2 B!    5.7! 0.7!140!   1237!    8!  2 C!   24.9! 0.8! 95!   6275!   67!  2 D!    1.1! 0.8! 50!    125!    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 3 A!    2.4! 0.6!130!    458!    5!  3 B!    6.1! 0.8! 95!   1476!   17!  3 C!    8.9! 0.7!100!   1851!   2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 3 D!    2.3! 0.8! 50!    267!   13!  3 E!    2.7! 0.8!130!    642!    6!  4 C!    0.6! 0.7!145!    163!  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16 B!    2.7! 0.6!150!    702!    5! 16 C!    5.6! 0.6!160!   1439!   10! 17 A!    5.2! 0.7!160!   1909!   1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17 B!    4.9! 0.6!160!   1500!    8! 17 E!    4.0! 0.7!160!   1456!   11! 18 G!    3.1! 0.8! 95!   1643!   2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19 A!   16.2! 0.6!150!   5055!   35! 26 A!    6.1! 0.7!150!   1793!   21! 26 B!    1.5! 0.3!150!    126!  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36 B!    1.1! 0.7!140!    354!    2! 37 A!    2.0! 0.8!110!    764!    7! 37 C!    0.9! 0.8!110!    231!    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37 D!    1.6! 0.7!100!    285!    4! 37 E!    2.0! 0.8! 85!    324!    7! 38 C!    3.6! 0.7!110!   1311!   1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38 E!    1.3! 0.6!110!    377!    4! 41 A!   16.3! 0.7!115!   5021!   49! 42 C!    3.5! 0.6!135!    707!    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2 E!    1.1! 0.6!125!    226!    2! 42 F!    4.2! 0.7!125!   1268!   11! 42 G!    0.6! 0.7!125!    150!  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2 H!    3.9! 0.8!125!   1435!   11! 43 A!   18.7! 0.6!140!   4638!   30! 43 B!    3.0! 0.8! 95!    876!   1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3 D!    8.8! 0.8!100!   3010!   51! 43 E!    1.5! 0.7!100!    284!    3! 43 F!    1.1! 0.8!105!    331!    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3 G!    3.0! 0.7!100!    486!    7! 44 B!   14.7! 0.5!140!   3381!   19! 44 D!    1.1! 0.8!110!    384!    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6 A!    0.9! 0.6!155!    284!    1! 46 B!   14.9! 0.8!110!   4634!   36! 46 C!    2.9! 0.8!110!    803!    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7 A!   15.8! 0.8!120!   5309!   36! 47 B!    2.5! 0.8!120!    860!    6! 48 A!    1.0! 0.8!110!    258!    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48 C!    5.7! 0.8!110!   1956!   21! 49 A!    7.0! 0.4!150!    994!    8! 50 A!    2.6! 0.4!140!    374!    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0 C!    4.0! 0.5!140!    816!    6! 51 A!   23.4! 0.8!115!   8986!   89! 51 C!    3.2! 0.3!130!    461!    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1 D!    1.8! 0.6!130!    461!    3! 51 E!    0.4! 0.6!115!     85!    1! 52 E!   10.3! 0.8!110!   2781!   3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3 B!    9.3! 0.8!100!   3079!   44! 54 D!   35.3! 0.8!110!  11719!  135! 55 A!   32.0! 0.8!115!  12128!  12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5 B!    6.1! 0.8!110!   1940!   17! 55 C!    3.3! 0.8!105!   1003!   13! 55 F!    5.0! 0.8!110!   1460!   1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5 G!    3.2! 0.7!115!    832!    8! 55 H!    0.6! 0.8!115!    230!    2! 56 A!    7.5! 0.8!105!   2280!   18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6 C!   11.5! 0.6!120!   2714!   21! 56 E!    6.0! 0.8!105!   1926!   16! 57 F!    0.7! 0.8!110!    207!    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7 G!    5.4! 0.8!110!   2144!   22! 57 H!    4.0! 0.8!110!   1540!   16! 57 I!    2.1! 0.8!110!    697!    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7 J!   14.4! 0.8!115!   4636!   47! 58 A!   11.5! 0.8!100!   3727!   37! 58 B!    7.8! 0.7!115!   2371!   2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8 C!    6.3! 0.8!100!   2250!   29! 58 D!    5.6! 0.8!100!   1641!   19! 58 E!    1.0! 0.8!100!    302!    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8 F!    1.5! 0.7!100!    407!    4! 58 G!    1.1! 0.8!110!    368!    4! 58 I!    4.5! 0.8!100!   1612!   21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9 B!   11.1! 0.8!110!   3452!   37! 59 D!    4.6! 0.3!140!    657!    5! 59 E!   10.9! 0.8!110!   3511!   3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60 A!    2.3! 0.6!140!    644!    4! 60 B!    9.2! 0.4!150!   1270!   10! 60 D!    1.2! 0.6!155!    336!    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60 H!    3.7! 0.4!150!    548!    4! 62  !   10.3! 0.6!135!   2246!   18! 68 C!    1.4! 0.8! 85!    813!   1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69 D!    1.2! 0.8!100!    422!    6! 78 H!    9.2! 0.8!105!   3588!   50!                             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SUP pentru unitati amenajistice exploatabile                         591.7 0.71 117  171865  170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A !2!  1 C!    8.4! 0.9! 50!   1982!   65!  4 B!    1.5! 0.8! 90!    414!    6!  4 E!    4.8! 0.7! 90!    965!   1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16 D!    4.9! 0.8! 80!   1093!   22! 18 F!    3.4! 0.9! 65!   1826!   36! 37 J!    2.1! 0.8! 85!    457!    8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38 G!    3.7! 0.8! 80!   1269!   26! 42 B!    7.8! 0.9! 55!   2987!   73! 44 E!    2.0! 0.8! 90!    508!    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! ! 56 F!    1.3! 0.8! 90!    347!    6! 56 G!    1.9! 0.7! 90!    592!    7! 61  !    6.9! 0.8! 75!   2181!   4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SUP pentru unitati amenajistice preexploatabile                       48.7 0.82  71   14621   31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SUP pentru unitati amenajistice exploatabile si preex.               640.4 0.72 114  186486  202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 UP pentru unitati amenajistice exploatabile                         591.7 0.71 117  171865  170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 UP pentru unitati amenajistice preexploatabile                       48.7 0.82  71   14621   31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   Total   UP pentru unitati amenajistice exploatabile si preex.               640.4 0.72 114  186486  202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 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</w:t>
      </w:r>
      <w:r>
        <w:rPr>
          <w:rFonts w:cs="Courier New" w:ascii="Courier New" w:hAnsi="Courier New"/>
          <w:sz w:val="12"/>
        </w:rPr>
        <w:t xml:space="preserve">L15.1 -        - ACCESIBILITATEA FONDULUI FORESTIER SI A POSIBILITATII DECENALE DE PRODUSE PRINCIPALE SI SECUNDARE                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   |A M |      FOND FORESTIER PRODUCTIV         *              P O S I B I L I T A T E A   D E C E N A L A  (M.C.)        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   |C E |       |               |       |       *  P R O D U S E   P R I N C I P A L E | TA-  |   PRODUSE   SECUNDARE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TOTAL |C D | TOTAL |  EXPLOATABIL  | PRE-  |  NE-  *GRAD.|CVASI| SUC- |     |      |      | IERI |      |     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RUM |KM |SUPRAF.|E I |SUPRAF.|       |       |EXPLOA-|EXPLOA-*  +  |GRA- |CESIVE|     |      | TOTAL|      | RARI-|     | IGI- |TOTAL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DESER- |S E |       |SUPRAF.| VOLUM | TABIL | TABIL *TRANS|DINA-|  +   | RASE| CRING|      | CON- |      |CURA-|      |      | TOTAL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VITA  |    |       |       |       |       |       *GRAD.| RIT | PRO- |     |      |PRIN- | SER- | TURI |     | ENA  | SEC.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HA   | KM |  HA   |  HA   |  M.C. |   HA  |   HA  *     |     |CRES. |     |      |CIPALE| VARE |      | TIRI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|   |    6.8|    |       |       |       |       |       *     |     |      |     |      |      |      |      |    0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   |   |    6.8|    |       |       |       |       |       *     |     |      |     |      |      |      |      |    0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P001|   |  117.6|0.39|  114.5|   29.3|   9153|    5.8|   79.4*     |     |  1396|  799|      |  2195|      |  1209|    2|   872|  2083|   4278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DP007|   |  416.2|0.52|  346.4|  258.8|  65794|   34.3|   53.3*     |     | 22900|  521|      | 23421|   678|   808|  130|  1728|  2666|  26765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DP |   |  533.8|0.49|  460.9|  288.1|  74947|   40.1|  132.7*     |     | 24296| 1320|      | 25616|   678|  2017|  132|  2600|  4749|  31043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FE013|   |  174.4|0.29|  174.4|   15.6|   5768|    3.4|  155.4*     |     |   128| 1753|      |  1881|      |  5088|    5|   156|  5249|   713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FE014|   |  427.2|0.67|  422.6|  212.7|  65818|    5.2|  204.7*     |     | 10750|     |      | 10750|   143|  5488|   30|  1586|  7104|  1799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FE015|   |   27.1|0.24|   27.1|   11.5|   3727|       |   15.6*     |     |      |     |      |      |      |   443|    0|   104|   547|    54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FE |   |  628.7|0.55|  624.1|  239.8|  75313|    8.6|  375.7*     |     | 10878| 1753|      | 12631|   143| 11019|   35|  1846| 12900|  25674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EX |   | 1169.3|0.52| 1085.0|  527.9| 150260|   48.7|  508.4*     |     | 35174| 3073|      | 38247|   821| 13036|  167|  4446| 17649|  5671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FN001|   |   22.9|0.31|   22.9|   18.3|   6169|       |    4.6*     |     |  1933|     |      |  1933|      |   229|    0|      |   229|   2162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FN002|   |   45.5|0.15|   45.5|   45.5|  15436|       |       *     |     |      |     |      |      |      |      |    0|   407|   407|    407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.NEC|   |   68.4|0.20|   68.4|   63.8|  21605|       |    4.6*     |     |  1933|     |      |  1933|      |   229|    0|   407|   636|   2569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OTAL|   | 1237.7|0.50| 1153.4|  591.7| 171865|   48.7|  513.0*     |     | 37107| 3073|      | 40180|   821| 13265|  167|  4853| 18285|  5928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 xml:space="preserve">L15.2 -        - SITUATIA FONDULUI FORESTIER SI A POSIBILITATII DECENALE DE PRODUSE PRINCIPALE SI SECUNDARE IN RAPORT CU DIST.DE COLECTARE      </w:t>
      </w:r>
    </w:p>
    <w:p>
      <w:pPr>
        <w:pStyle w:val="Normal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MUNICIPIUL SFANTU GHEORGHE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     |A M |      FOND FORESTIER PRODUCTIV         *              P O S I B I L I T A T E A   D E C E N A L A  (M.C.)        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     |C E |       |               |       |       *  P R O D U S E   P R I N C I P A L E | TA-  |   PRODUSE   SECUNDARE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TOTAL |C D | TOTAL |  EXPLOATABIL  | PRE-  |  NE-  *GRAD.|CVASI| SUC- |     |      |      | IERI |      |     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ACCES. |SUPRAF.|E I |SUPRAF.|       |       |EXPLOA-|EXPLOA-*  +  |GRA- |CESIVE|     |      | TOTAL|      | RARI-|     | IGI- |TOTAL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DESER- |S E |       |SUPRAF.| VOLUM | TABIL | TABIL *TRANS|DINA-|  +   | RASE| CRING|      | CON- |      |CURA-|      |      | TOTAL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VITA  |    |       |       |       |       |       *GRAD.| RIT | PRO- |     |      |PRIN- | SER- | TURI |     | ENA  | SEC.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         |  HA   | KM |  HA   |  HA   |  M.C. |   HA  |   HA  *     |     |CRES. |     |      |CIPALE| VARE |      | TIRI|      |      |       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===============================================================================================================================================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1 - 0.8|  479.1|0.20|  468.1|  239.5|  71780|   27.3|  201.3*     |     | 13395| 3073|      | 16468|      |  4497|   45|  1620|  6162|  2263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4 - 0.6|  409.0|0.51|  357.8|  121.3|  34014|    8.4|  228.1*     |     | 15436|     |      | 15436|   143|  5098|  122|  1551|  6771|  2235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0.7 - 0.9|  208.7|0.79|  187.0|  148.2|  41619|   13.0|   25.8*     |     |  6719|     |      |  6719|   678|   830|    0|  1139|  1969|   936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1.0 - 1.2|  140.9|1.06|  140.5|   82.7|  24452|       |   57.8*     |     |  1557|     |      |  1557|      |  2840|    0|   543|  3383|   4940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-----------------------------------------------------------------------------------------------------------------------------------------------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TOTAL|   | 1237.7|0.50| 1153.4|  591.7| 171865|   48.7|  513.0*     |     | 37107| 3073|      | 40180|   821| 13265|  167|  4853| 18285|  59286*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*************************************************************************************************************************************************  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2240" w:h="15840"/>
      <w:pgMar w:left="1134" w:right="36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2:09:00Z</dcterms:created>
  <dc:creator>io</dc:creator>
  <dc:description/>
  <dc:language>en-US</dc:language>
  <cp:lastModifiedBy>io</cp:lastModifiedBy>
  <cp:lastPrinted>2013-11-28T09:36:00Z</cp:lastPrinted>
  <dcterms:modified xsi:type="dcterms:W3CDTF">2014-01-02T18:03:00Z</dcterms:modified>
  <cp:revision>6</cp:revision>
  <dc:subject/>
  <dc:title> E &amp;l1O &amp;l26A &amp;l8D &amp;k2S &amp;a17L &amp;l7E                                                                                                                </dc:title>
</cp:coreProperties>
</file>