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firstLine="54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15.1.3 Evidenţa arboretelor inventariate</w:t>
      </w:r>
    </w:p>
    <w:p>
      <w:pPr>
        <w:pStyle w:val="Normal"/>
        <w:ind w:left="720" w:firstLine="54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94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475"/>
      </w:tblGrid>
      <w:tr>
        <w:trPr/>
        <w:tc>
          <w:tcPr>
            <w:tcW w:w="15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r crt</w:t>
            </w:r>
          </w:p>
        </w:tc>
        <w:tc>
          <w:tcPr>
            <w:tcW w:w="159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.a</w:t>
            </w:r>
          </w:p>
        </w:tc>
        <w:tc>
          <w:tcPr>
            <w:tcW w:w="159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uprafaţa –ha-</w:t>
            </w:r>
          </w:p>
        </w:tc>
        <w:tc>
          <w:tcPr>
            <w:tcW w:w="159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cedeul de inventariere</w:t>
            </w:r>
          </w:p>
        </w:tc>
        <w:tc>
          <w:tcPr>
            <w:tcW w:w="159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uprafaţă inventariată</w:t>
            </w:r>
          </w:p>
        </w:tc>
        <w:tc>
          <w:tcPr>
            <w:tcW w:w="147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de inventariere</w:t>
            </w:r>
          </w:p>
        </w:tc>
      </w:tr>
      <w:tr>
        <w:trPr/>
        <w:tc>
          <w:tcPr>
            <w:tcW w:w="159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9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B</w:t>
            </w:r>
          </w:p>
        </w:tc>
        <w:tc>
          <w:tcPr>
            <w:tcW w:w="159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6</w:t>
            </w:r>
          </w:p>
        </w:tc>
        <w:tc>
          <w:tcPr>
            <w:tcW w:w="159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500</w:t>
            </w:r>
          </w:p>
        </w:tc>
        <w:tc>
          <w:tcPr>
            <w:tcW w:w="159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4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A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5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B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5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A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tegral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E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tegral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B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tegral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C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5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A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5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B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5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E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5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G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5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A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5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A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5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B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tegral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B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tegral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E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tegral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E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tegral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G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tegral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F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5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H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5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A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5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G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5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B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5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A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tegral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C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tegral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A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5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B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tegral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A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5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C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5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C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tegral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D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tegral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E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tegral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C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5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D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5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A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5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B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5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D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tegral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H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5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5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319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TOTAL </w:t>
            </w:r>
          </w:p>
        </w:tc>
        <w:tc>
          <w:tcPr>
            <w:tcW w:w="159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2,3</w:t>
            </w:r>
          </w:p>
        </w:tc>
        <w:tc>
          <w:tcPr>
            <w:tcW w:w="159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9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1</w:t>
            </w:r>
          </w:p>
        </w:tc>
        <w:tc>
          <w:tcPr>
            <w:tcW w:w="147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</w:tr>
    </w:tbl>
    <w:p>
      <w:pPr>
        <w:pStyle w:val="Normal"/>
        <w:ind w:right="515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right="515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right="515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810" w:right="515" w:firstLine="490"/>
        <w:jc w:val="center"/>
        <w:rPr>
          <w:b/>
          <w:b/>
          <w:sz w:val="24"/>
          <w:szCs w:val="28"/>
          <w:lang w:val="en-US" w:eastAsia="en-US"/>
        </w:rPr>
      </w:pPr>
      <w:r>
        <w:rPr>
          <w:b/>
          <w:sz w:val="24"/>
          <w:szCs w:val="28"/>
          <w:lang w:val="en-US" w:eastAsia="en-US"/>
        </w:rPr>
        <w:t>15.1.4. Evidenţa arboretelor marcate de ocol</w:t>
      </w:r>
    </w:p>
    <w:p>
      <w:pPr>
        <w:pStyle w:val="Normal"/>
        <w:tabs>
          <w:tab w:val="clear" w:pos="720"/>
          <w:tab w:val="left" w:pos="3240" w:leader="none"/>
        </w:tabs>
        <w:ind w:right="515" w:hanging="0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tab/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1393"/>
        <w:gridCol w:w="1391"/>
        <w:gridCol w:w="1391"/>
        <w:gridCol w:w="1390"/>
        <w:gridCol w:w="762"/>
        <w:gridCol w:w="1993"/>
      </w:tblGrid>
      <w:tr>
        <w:trPr/>
        <w:tc>
          <w:tcPr>
            <w:tcW w:w="12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r crt</w:t>
            </w:r>
          </w:p>
        </w:tc>
        <w:tc>
          <w:tcPr>
            <w:tcW w:w="139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.a</w:t>
            </w:r>
          </w:p>
        </w:tc>
        <w:tc>
          <w:tcPr>
            <w:tcW w:w="139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uprafaţa –ha-</w:t>
            </w:r>
          </w:p>
        </w:tc>
        <w:tc>
          <w:tcPr>
            <w:tcW w:w="139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cedeul de inventariere</w:t>
            </w:r>
          </w:p>
        </w:tc>
        <w:tc>
          <w:tcPr>
            <w:tcW w:w="139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uprafaţă inventariată</w:t>
            </w:r>
          </w:p>
        </w:tc>
        <w:tc>
          <w:tcPr>
            <w:tcW w:w="76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olum -m</w:t>
            </w:r>
            <w:r>
              <w:rPr>
                <w:vertAlign w:val="superscript"/>
              </w:rPr>
              <w:t>3</w:t>
            </w:r>
            <w:r>
              <w:rPr/>
              <w:t>-</w:t>
            </w:r>
          </w:p>
        </w:tc>
        <w:tc>
          <w:tcPr>
            <w:tcW w:w="199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ratament</w:t>
            </w:r>
          </w:p>
        </w:tc>
      </w:tr>
      <w:tr>
        <w:trPr/>
        <w:tc>
          <w:tcPr>
            <w:tcW w:w="123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A</w:t>
            </w:r>
          </w:p>
        </w:tc>
        <w:tc>
          <w:tcPr>
            <w:tcW w:w="139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39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tegral</w:t>
            </w:r>
          </w:p>
        </w:tc>
        <w:tc>
          <w:tcPr>
            <w:tcW w:w="13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76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9</w:t>
            </w:r>
          </w:p>
        </w:tc>
        <w:tc>
          <w:tcPr>
            <w:tcW w:w="19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ăieri Rase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A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tegral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4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61" w:hanging="0"/>
              <w:jc w:val="center"/>
              <w:rPr/>
            </w:pPr>
            <w:r>
              <w:rPr/>
              <w:t>Tăieri Progresive(Racordare)</w:t>
            </w:r>
          </w:p>
        </w:tc>
      </w:tr>
      <w:tr>
        <w:trPr/>
        <w:tc>
          <w:tcPr>
            <w:tcW w:w="2624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39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6</w:t>
            </w:r>
          </w:p>
        </w:tc>
        <w:tc>
          <w:tcPr>
            <w:tcW w:w="139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9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6</w:t>
            </w:r>
          </w:p>
        </w:tc>
        <w:tc>
          <w:tcPr>
            <w:tcW w:w="76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93</w:t>
            </w:r>
          </w:p>
        </w:tc>
        <w:tc>
          <w:tcPr>
            <w:tcW w:w="199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ind w:left="500" w:firstLine="800"/>
        <w:jc w:val="both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ind w:left="600" w:right="515" w:hanging="0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ind w:left="600" w:right="515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left="600" w:right="515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left="600" w:right="515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right="515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15.2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4"/>
          <w:szCs w:val="24"/>
          <w:lang w:val="en-US"/>
        </w:rPr>
        <w:t>Evidenţe privind mărimea şi structura fondului forestier</w:t>
      </w:r>
    </w:p>
    <w:p>
      <w:pPr>
        <w:pStyle w:val="Normal"/>
        <w:numPr>
          <w:ilvl w:val="2"/>
          <w:numId w:val="5"/>
        </w:numPr>
        <w:ind w:left="0" w:right="515" w:hanging="0"/>
        <w:jc w:val="center"/>
        <w:rPr/>
      </w:pPr>
      <w:r>
        <w:rPr>
          <w:b/>
          <w:sz w:val="24"/>
          <w:szCs w:val="24"/>
          <w:lang w:val="en-US"/>
        </w:rPr>
        <w:t>Evidenţa suprafeţelor pe categorii de folosinţă forestieră şi</w:t>
      </w:r>
    </w:p>
    <w:p>
      <w:pPr>
        <w:pStyle w:val="Normal"/>
        <w:ind w:left="360" w:right="515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grupe funcţionale</w:t>
      </w:r>
    </w:p>
    <w:p>
      <w:pPr>
        <w:pStyle w:val="Normal"/>
        <w:ind w:left="100" w:right="515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100" w:hanging="0"/>
        <w:rPr/>
      </w:pPr>
      <w:r>
        <w:rPr>
          <w:rFonts w:eastAsia="Courier New" w:cs="Courier New" w:ascii="Courier New" w:hAnsi="Courier New"/>
          <w:sz w:val="12"/>
        </w:rPr>
        <w:t xml:space="preserve">       </w:t>
      </w:r>
      <w:r>
        <w:rPr>
          <w:rFonts w:cs="Courier New" w:ascii="Courier New" w:hAnsi="Courier New"/>
          <w:sz w:val="12"/>
        </w:rPr>
        <w:t xml:space="preserve">MUNICIPIUL SFÂNTU GHEORGHE                                                                                          </w:t>
      </w:r>
    </w:p>
    <w:p>
      <w:pPr>
        <w:pStyle w:val="Normal"/>
        <w:ind w:left="100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</w:t>
      </w:r>
      <w:r>
        <w:rPr>
          <w:rFonts w:cs="Courier New" w:ascii="Courier New" w:hAnsi="Courier New"/>
          <w:sz w:val="12"/>
        </w:rPr>
        <w:t>********************************************************************************************************************</w:t>
      </w:r>
    </w:p>
    <w:p>
      <w:pPr>
        <w:pStyle w:val="Normal"/>
        <w:ind w:left="100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</w:t>
      </w:r>
      <w:r>
        <w:rPr>
          <w:rFonts w:cs="Courier New" w:ascii="Courier New" w:hAnsi="Courier New"/>
          <w:sz w:val="12"/>
        </w:rPr>
        <w:t>*                                                                                      !      SUPRAFATA (HA)       *</w:t>
      </w:r>
    </w:p>
    <w:p>
      <w:pPr>
        <w:pStyle w:val="Normal"/>
        <w:ind w:left="100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</w:t>
      </w:r>
      <w:r>
        <w:rPr>
          <w:rFonts w:cs="Courier New" w:ascii="Courier New" w:hAnsi="Courier New"/>
          <w:sz w:val="12"/>
        </w:rPr>
        <w:t>*          C A T E G O R I E  D E  F O L O S I N T A                                   !---------------------------*</w:t>
      </w:r>
    </w:p>
    <w:p>
      <w:pPr>
        <w:pStyle w:val="Normal"/>
        <w:ind w:left="100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</w:t>
      </w:r>
      <w:r>
        <w:rPr>
          <w:rFonts w:cs="Courier New" w:ascii="Courier New" w:hAnsi="Courier New"/>
          <w:sz w:val="12"/>
        </w:rPr>
        <w:t>*                                                                                      ! GRF. I ! GRF.II !  TOTAL  *</w:t>
      </w:r>
    </w:p>
    <w:p>
      <w:pPr>
        <w:pStyle w:val="Normal"/>
        <w:ind w:left="100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</w:t>
      </w:r>
      <w:r>
        <w:rPr>
          <w:rFonts w:cs="Courier New" w:ascii="Courier New" w:hAnsi="Courier New"/>
          <w:sz w:val="12"/>
        </w:rPr>
        <w:t>*==================================================================================================================*</w:t>
      </w:r>
    </w:p>
    <w:p>
      <w:pPr>
        <w:pStyle w:val="Normal"/>
        <w:ind w:left="100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</w:t>
      </w:r>
      <w:r>
        <w:rPr>
          <w:rFonts w:cs="Courier New" w:ascii="Courier New" w:hAnsi="Courier New"/>
          <w:sz w:val="12"/>
        </w:rPr>
        <w:t>* A - Paduri si terenuri destinate impaduririi sau reimpaduririi                       ! 1229.8 !        !  1229.8 *</w:t>
      </w:r>
    </w:p>
    <w:p>
      <w:pPr>
        <w:pStyle w:val="Normal"/>
        <w:ind w:left="100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</w:t>
      </w:r>
      <w:r>
        <w:rPr>
          <w:rFonts w:cs="Courier New" w:ascii="Courier New" w:hAnsi="Courier New"/>
          <w:sz w:val="12"/>
        </w:rPr>
        <w:t>*  ----------------------------------------------------------------------------------------------------------------*</w:t>
      </w:r>
    </w:p>
    <w:p>
      <w:pPr>
        <w:pStyle w:val="Normal"/>
        <w:ind w:left="100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</w:t>
      </w:r>
      <w:r>
        <w:rPr>
          <w:rFonts w:cs="Courier New" w:ascii="Courier New" w:hAnsi="Courier New"/>
          <w:sz w:val="12"/>
        </w:rPr>
        <w:t>*  A1  - Paduri si terenuri destinate impaduririi pentru care se reglementeaza         ! 1156.2 !        !  1156.2 *</w:t>
      </w:r>
    </w:p>
    <w:p>
      <w:pPr>
        <w:pStyle w:val="Normal"/>
        <w:ind w:left="100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</w:t>
      </w:r>
      <w:r>
        <w:rPr>
          <w:rFonts w:cs="Courier New" w:ascii="Courier New" w:hAnsi="Courier New"/>
          <w:sz w:val="12"/>
        </w:rPr>
        <w:t>*        recoltarea de produse principale                                              !        !        !         *</w:t>
      </w:r>
    </w:p>
    <w:p>
      <w:pPr>
        <w:pStyle w:val="Normal"/>
        <w:ind w:left="100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</w:t>
      </w:r>
      <w:r>
        <w:rPr>
          <w:rFonts w:cs="Courier New" w:ascii="Courier New" w:hAnsi="Courier New"/>
          <w:sz w:val="12"/>
        </w:rPr>
        <w:t>*  ----------------------------------------------------------------------------------------------------------------*</w:t>
      </w:r>
    </w:p>
    <w:p>
      <w:pPr>
        <w:pStyle w:val="Normal"/>
        <w:ind w:left="100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</w:t>
      </w:r>
      <w:r>
        <w:rPr>
          <w:rFonts w:cs="Courier New" w:ascii="Courier New" w:hAnsi="Courier New"/>
          <w:sz w:val="12"/>
        </w:rPr>
        <w:t>*    A11- Paduri inclusiv plantatii cu reusita definitiva                              ! 1127.0 !        !  1127.0 *</w:t>
      </w:r>
    </w:p>
    <w:p>
      <w:pPr>
        <w:pStyle w:val="Normal"/>
        <w:ind w:left="100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</w:t>
      </w:r>
      <w:r>
        <w:rPr>
          <w:rFonts w:cs="Courier New" w:ascii="Courier New" w:hAnsi="Courier New"/>
          <w:sz w:val="12"/>
        </w:rPr>
        <w:t>*         1 A  1 B  1 C  1 D  2 A  2 B  2 C  2 D  2 E  3 A  3 B  3 C  3 D  3 E  4 B    !        !        !         *</w:t>
      </w:r>
    </w:p>
    <w:p>
      <w:pPr>
        <w:pStyle w:val="Normal"/>
        <w:ind w:left="100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</w:t>
      </w:r>
      <w:r>
        <w:rPr>
          <w:rFonts w:cs="Courier New" w:ascii="Courier New" w:hAnsi="Courier New"/>
          <w:sz w:val="12"/>
        </w:rPr>
        <w:t>*         4 C  4 E  4 F 16 B 16 C 16 D 17 A 17 B 17 C 17 D 17 E 17 F 18 B 18 D 18 E    !        !        !         *</w:t>
      </w:r>
    </w:p>
    <w:p>
      <w:pPr>
        <w:pStyle w:val="Normal"/>
        <w:ind w:left="100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</w:t>
      </w:r>
      <w:r>
        <w:rPr>
          <w:rFonts w:cs="Courier New" w:ascii="Courier New" w:hAnsi="Courier New"/>
          <w:sz w:val="12"/>
        </w:rPr>
        <w:t>*        18 F 18 G 18 H 18 I 19 A 19 B 20 C 20 D 26 A 26 B 36 A 36 B 36 C 37 A 37 B    !        !        !         *</w:t>
      </w:r>
    </w:p>
    <w:p>
      <w:pPr>
        <w:pStyle w:val="Normal"/>
        <w:ind w:left="100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</w:t>
      </w:r>
      <w:r>
        <w:rPr>
          <w:rFonts w:cs="Courier New" w:ascii="Courier New" w:hAnsi="Courier New"/>
          <w:sz w:val="12"/>
        </w:rPr>
        <w:t>*        37 C 37 D 37 E 37 G 37 H 37 I 37 J 37 L 38 A 38 C 38 D 38 E 38 F 38 G 38 H    !        !        !         *</w:t>
      </w:r>
    </w:p>
    <w:p>
      <w:pPr>
        <w:pStyle w:val="Normal"/>
        <w:ind w:left="100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</w:t>
      </w:r>
      <w:r>
        <w:rPr>
          <w:rFonts w:cs="Courier New" w:ascii="Courier New" w:hAnsi="Courier New"/>
          <w:sz w:val="12"/>
        </w:rPr>
        <w:t>*        40 E 41 A 41 B 42 B 42 C 42 E 42 F 42 G 42 H 43 A 43 B 43 D 43 E 43 F 43 G    !        !        !         *</w:t>
      </w:r>
    </w:p>
    <w:p>
      <w:pPr>
        <w:pStyle w:val="Normal"/>
        <w:ind w:left="100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</w:t>
      </w:r>
      <w:r>
        <w:rPr>
          <w:rFonts w:cs="Courier New" w:ascii="Courier New" w:hAnsi="Courier New"/>
          <w:sz w:val="12"/>
        </w:rPr>
        <w:t>*        44 A 44 B 44 C 44 D 44 E 46 A 46 B 46 C 47 A 47 B 47 C 48 A 48 C 49 A 49 B    !        !        !         *</w:t>
      </w:r>
    </w:p>
    <w:p>
      <w:pPr>
        <w:pStyle w:val="Normal"/>
        <w:ind w:left="100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</w:t>
      </w:r>
      <w:r>
        <w:rPr>
          <w:rFonts w:cs="Courier New" w:ascii="Courier New" w:hAnsi="Courier New"/>
          <w:sz w:val="12"/>
        </w:rPr>
        <w:t>*        49 C 49 E 50 A 50 B 50 C 51 A 51 B 51 C 51 D 51 E 52 A 52 B 52 E 53 A 53 B    !        !        !         *</w:t>
      </w:r>
    </w:p>
    <w:p>
      <w:pPr>
        <w:pStyle w:val="Normal"/>
        <w:ind w:left="100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</w:t>
      </w:r>
      <w:r>
        <w:rPr>
          <w:rFonts w:cs="Courier New" w:ascii="Courier New" w:hAnsi="Courier New"/>
          <w:sz w:val="12"/>
        </w:rPr>
        <w:t>*        53 C 54 A 54 D 54 E 54 G 55 A 55 B 55 C 55 D 55 E 55 F 55 G 55 H 56 A 56 C    !        !        !         *</w:t>
      </w:r>
    </w:p>
    <w:p>
      <w:pPr>
        <w:pStyle w:val="Normal"/>
        <w:ind w:left="100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</w:t>
      </w:r>
      <w:r>
        <w:rPr>
          <w:rFonts w:cs="Courier New" w:ascii="Courier New" w:hAnsi="Courier New"/>
          <w:sz w:val="12"/>
        </w:rPr>
        <w:t>*        56 D 56 E 56 F 56 G 56 H 57 A 57 B 57 F 57 G 57 H 57 I 57 J 57 K 58 A 58 B    !        !        !         *</w:t>
      </w:r>
    </w:p>
    <w:p>
      <w:pPr>
        <w:pStyle w:val="Normal"/>
        <w:ind w:left="100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</w:t>
      </w:r>
      <w:r>
        <w:rPr>
          <w:rFonts w:cs="Courier New" w:ascii="Courier New" w:hAnsi="Courier New"/>
          <w:sz w:val="12"/>
        </w:rPr>
        <w:t>*        58 C 58 D 58 E 58 F 58 G 58 H 58 I 59 A 59 B 59 C 59 D 59 E 60 A 60 B 60 D    !        !        !         *</w:t>
      </w:r>
    </w:p>
    <w:p>
      <w:pPr>
        <w:pStyle w:val="Normal"/>
        <w:ind w:left="100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</w:t>
      </w:r>
      <w:r>
        <w:rPr>
          <w:rFonts w:cs="Courier New" w:ascii="Courier New" w:hAnsi="Courier New"/>
          <w:sz w:val="12"/>
        </w:rPr>
        <w:t>*        60 F 60 H 61   62   67   68 A 68 B 68 C 68 D 68 E 68 F 68 G 69 A 69 B 69 C    !        !        !         *</w:t>
      </w:r>
    </w:p>
    <w:p>
      <w:pPr>
        <w:pStyle w:val="Normal"/>
        <w:ind w:left="100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</w:t>
      </w:r>
      <w:r>
        <w:rPr>
          <w:rFonts w:cs="Courier New" w:ascii="Courier New" w:hAnsi="Courier New"/>
          <w:sz w:val="12"/>
        </w:rPr>
        <w:t>*        69 D 71   78 H 78 I 78 J 79 B 79 G                                            !        !        !         *</w:t>
      </w:r>
    </w:p>
    <w:p>
      <w:pPr>
        <w:pStyle w:val="Normal"/>
        <w:ind w:left="100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</w:t>
      </w:r>
      <w:r>
        <w:rPr>
          <w:rFonts w:cs="Courier New" w:ascii="Courier New" w:hAnsi="Courier New"/>
          <w:sz w:val="12"/>
        </w:rPr>
        <w:t>*       -----------------------------------------------------------------------------------------------------------*</w:t>
      </w:r>
    </w:p>
    <w:p>
      <w:pPr>
        <w:pStyle w:val="Normal"/>
        <w:ind w:left="100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</w:t>
      </w:r>
      <w:r>
        <w:rPr>
          <w:rFonts w:cs="Courier New" w:ascii="Courier New" w:hAnsi="Courier New"/>
          <w:sz w:val="12"/>
        </w:rPr>
        <w:t>*    A12- Regenerari pe cale artificiala cu reusita partiala                           !   16.0 !        !    16.0 *</w:t>
      </w:r>
    </w:p>
    <w:p>
      <w:pPr>
        <w:pStyle w:val="Normal"/>
        <w:ind w:left="100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</w:t>
      </w:r>
      <w:r>
        <w:rPr>
          <w:rFonts w:cs="Courier New" w:ascii="Courier New" w:hAnsi="Courier New"/>
          <w:sz w:val="12"/>
        </w:rPr>
        <w:t>*        37 F 37 K 44 F 80                                                             !        !        !         *</w:t>
      </w:r>
    </w:p>
    <w:p>
      <w:pPr>
        <w:pStyle w:val="Normal"/>
        <w:ind w:left="100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</w:t>
      </w:r>
      <w:r>
        <w:rPr>
          <w:rFonts w:cs="Courier New" w:ascii="Courier New" w:hAnsi="Courier New"/>
          <w:sz w:val="12"/>
        </w:rPr>
        <w:t>*       -----------------------------------------------------------------------------------------------------------*</w:t>
      </w:r>
    </w:p>
    <w:p>
      <w:pPr>
        <w:pStyle w:val="Normal"/>
        <w:ind w:left="100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</w:t>
      </w:r>
      <w:r>
        <w:rPr>
          <w:rFonts w:cs="Courier New" w:ascii="Courier New" w:hAnsi="Courier New"/>
          <w:sz w:val="12"/>
        </w:rPr>
        <w:t>*    A13- Regenerari pe cale naturala cu reusita partiala                              !   10.4 !        !    10.4 *</w:t>
      </w:r>
    </w:p>
    <w:p>
      <w:pPr>
        <w:pStyle w:val="Normal"/>
        <w:ind w:left="100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</w:t>
      </w:r>
      <w:r>
        <w:rPr>
          <w:rFonts w:cs="Courier New" w:ascii="Courier New" w:hAnsi="Courier New"/>
          <w:sz w:val="12"/>
        </w:rPr>
        <w:t>*        59 F                                                                          !        !        !         *</w:t>
      </w:r>
    </w:p>
    <w:p>
      <w:pPr>
        <w:pStyle w:val="Normal"/>
        <w:ind w:left="100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</w:t>
      </w:r>
      <w:r>
        <w:rPr>
          <w:rFonts w:cs="Courier New" w:ascii="Courier New" w:hAnsi="Courier New"/>
          <w:sz w:val="12"/>
        </w:rPr>
        <w:t>*       -----------------------------------------------------------------------------------------------------------*</w:t>
      </w:r>
    </w:p>
    <w:p>
      <w:pPr>
        <w:pStyle w:val="Normal"/>
        <w:ind w:left="100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</w:t>
      </w:r>
      <w:r>
        <w:rPr>
          <w:rFonts w:cs="Courier New" w:ascii="Courier New" w:hAnsi="Courier New"/>
          <w:sz w:val="12"/>
        </w:rPr>
        <w:t>*    A14- Terenuri de reimpadurit in urma taierilor rase, a doboriturilor de vint      !    2.8 !        !     2.8 *</w:t>
      </w:r>
    </w:p>
    <w:p>
      <w:pPr>
        <w:pStyle w:val="Normal"/>
        <w:ind w:left="100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</w:t>
      </w:r>
      <w:r>
        <w:rPr>
          <w:rFonts w:cs="Courier New" w:ascii="Courier New" w:hAnsi="Courier New"/>
          <w:sz w:val="12"/>
        </w:rPr>
        <w:t>*         sau a altor cauze                                                            !        !        !         *</w:t>
      </w:r>
    </w:p>
    <w:p>
      <w:pPr>
        <w:pStyle w:val="Normal"/>
        <w:ind w:left="100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</w:t>
      </w:r>
      <w:r>
        <w:rPr>
          <w:rFonts w:cs="Courier New" w:ascii="Courier New" w:hAnsi="Courier New"/>
          <w:sz w:val="12"/>
        </w:rPr>
        <w:t>*        37 M 37 N                                                                     !        !        !         *</w:t>
      </w:r>
    </w:p>
    <w:p>
      <w:pPr>
        <w:pStyle w:val="Normal"/>
        <w:ind w:left="100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</w:t>
      </w:r>
      <w:r>
        <w:rPr>
          <w:rFonts w:cs="Courier New" w:ascii="Courier New" w:hAnsi="Courier New"/>
          <w:sz w:val="12"/>
        </w:rPr>
        <w:t>*       -----------------------------------------------------------------------------------------------------------*</w:t>
      </w:r>
    </w:p>
    <w:p>
      <w:pPr>
        <w:pStyle w:val="Normal"/>
        <w:ind w:left="100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</w:t>
      </w:r>
      <w:r>
        <w:rPr>
          <w:rFonts w:cs="Courier New" w:ascii="Courier New" w:hAnsi="Courier New"/>
          <w:sz w:val="12"/>
        </w:rPr>
        <w:t>*    A15- Poieni sau goluri destinate impaduririi                                      !        !        !         *</w:t>
      </w:r>
    </w:p>
    <w:p>
      <w:pPr>
        <w:pStyle w:val="Normal"/>
        <w:ind w:left="100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</w:t>
      </w:r>
      <w:r>
        <w:rPr>
          <w:rFonts w:cs="Courier New" w:ascii="Courier New" w:hAnsi="Courier New"/>
          <w:sz w:val="12"/>
        </w:rPr>
        <w:t>*       -----------------------------------------------------------------------------------------------------------*</w:t>
      </w:r>
    </w:p>
    <w:p>
      <w:pPr>
        <w:pStyle w:val="Normal"/>
        <w:ind w:left="100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</w:t>
      </w:r>
      <w:r>
        <w:rPr>
          <w:rFonts w:cs="Courier New" w:ascii="Courier New" w:hAnsi="Courier New"/>
          <w:sz w:val="12"/>
        </w:rPr>
        <w:t>*    A16- Terenuri degradate prevazute a se impadurii                                  !        !        !         *</w:t>
      </w:r>
    </w:p>
    <w:p>
      <w:pPr>
        <w:pStyle w:val="Normal"/>
        <w:ind w:left="100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</w:t>
      </w:r>
      <w:r>
        <w:rPr>
          <w:rFonts w:cs="Courier New" w:ascii="Courier New" w:hAnsi="Courier New"/>
          <w:sz w:val="12"/>
        </w:rPr>
        <w:t>*       -----------------------------------------------------------------------------------------------------------*</w:t>
      </w:r>
    </w:p>
    <w:p>
      <w:pPr>
        <w:pStyle w:val="Normal"/>
        <w:ind w:left="100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</w:t>
      </w:r>
      <w:r>
        <w:rPr>
          <w:rFonts w:cs="Courier New" w:ascii="Courier New" w:hAnsi="Courier New"/>
          <w:sz w:val="12"/>
        </w:rPr>
        <w:t>*    A17- Rachitarii naturale ori create prin culturi                                  !        !        !         *</w:t>
      </w:r>
    </w:p>
    <w:p>
      <w:pPr>
        <w:pStyle w:val="Normal"/>
        <w:ind w:left="100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</w:t>
      </w:r>
      <w:r>
        <w:rPr>
          <w:rFonts w:cs="Courier New" w:ascii="Courier New" w:hAnsi="Courier New"/>
          <w:sz w:val="12"/>
        </w:rPr>
        <w:t>*       -----------------------------------------------------------------------------------------------------------*</w:t>
      </w:r>
    </w:p>
    <w:p>
      <w:pPr>
        <w:pStyle w:val="Normal"/>
        <w:ind w:left="100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</w:t>
      </w:r>
      <w:r>
        <w:rPr>
          <w:rFonts w:cs="Courier New" w:ascii="Courier New" w:hAnsi="Courier New"/>
          <w:sz w:val="12"/>
        </w:rPr>
        <w:t>*  A2  - Paduri si terenuri destinate impaduririi pentru care nu se reglementeaza      !   73.6 !        !    73.6 *</w:t>
      </w:r>
    </w:p>
    <w:p>
      <w:pPr>
        <w:pStyle w:val="Normal"/>
        <w:ind w:left="100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</w:t>
      </w:r>
      <w:r>
        <w:rPr>
          <w:rFonts w:cs="Courier New" w:ascii="Courier New" w:hAnsi="Courier New"/>
          <w:sz w:val="12"/>
        </w:rPr>
        <w:t>*        recoltarea de produse principale                                              !        !        !         *</w:t>
      </w:r>
    </w:p>
    <w:p>
      <w:pPr>
        <w:pStyle w:val="Normal"/>
        <w:ind w:left="100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</w:t>
      </w:r>
      <w:r>
        <w:rPr>
          <w:rFonts w:cs="Courier New" w:ascii="Courier New" w:hAnsi="Courier New"/>
          <w:sz w:val="12"/>
        </w:rPr>
        <w:t>*  ----------------------------------------------------------------------------------------------------------------*</w:t>
      </w:r>
    </w:p>
    <w:p>
      <w:pPr>
        <w:pStyle w:val="Normal"/>
        <w:ind w:left="100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</w:t>
      </w:r>
      <w:r>
        <w:rPr>
          <w:rFonts w:cs="Courier New" w:ascii="Courier New" w:hAnsi="Courier New"/>
          <w:sz w:val="12"/>
        </w:rPr>
        <w:t>*    A21 - Paduri inclusiv plantatii cu reusita definitiva                             !   73.4 !        !    73.4 *</w:t>
      </w:r>
    </w:p>
    <w:p>
      <w:pPr>
        <w:pStyle w:val="Normal"/>
        <w:ind w:left="100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</w:t>
      </w:r>
      <w:r>
        <w:rPr>
          <w:rFonts w:cs="Courier New" w:ascii="Courier New" w:hAnsi="Courier New"/>
          <w:sz w:val="12"/>
        </w:rPr>
        <w:t>*         3 F 18 A 40 A 42 A 42 D 43 C 45   48 B 52 C                                  !        !        !         *</w:t>
      </w:r>
    </w:p>
    <w:p>
      <w:pPr>
        <w:pStyle w:val="Normal"/>
        <w:ind w:left="100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</w:t>
      </w:r>
      <w:r>
        <w:rPr>
          <w:rFonts w:cs="Courier New" w:ascii="Courier New" w:hAnsi="Courier New"/>
          <w:sz w:val="12"/>
        </w:rPr>
        <w:t>*       -----------------------------------------------------------------------------------------------------------*</w:t>
      </w:r>
    </w:p>
    <w:p>
      <w:pPr>
        <w:pStyle w:val="Normal"/>
        <w:ind w:left="100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</w:t>
      </w:r>
      <w:r>
        <w:rPr>
          <w:rFonts w:cs="Courier New" w:ascii="Courier New" w:hAnsi="Courier New"/>
          <w:sz w:val="12"/>
        </w:rPr>
        <w:t>*    A22 - Terenuri impadurite pe cale naturala sau artificiala                        !    0.2 !        !     0.2 *</w:t>
      </w:r>
    </w:p>
    <w:p>
      <w:pPr>
        <w:pStyle w:val="Normal"/>
        <w:ind w:left="100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</w:t>
      </w:r>
      <w:r>
        <w:rPr>
          <w:rFonts w:cs="Courier New" w:ascii="Courier New" w:hAnsi="Courier New"/>
          <w:sz w:val="12"/>
        </w:rPr>
        <w:t>*         cu reusita partiala                                                          !        !        !         *</w:t>
      </w:r>
    </w:p>
    <w:p>
      <w:pPr>
        <w:pStyle w:val="Normal"/>
        <w:ind w:left="100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</w:t>
      </w:r>
      <w:r>
        <w:rPr>
          <w:rFonts w:cs="Courier New" w:ascii="Courier New" w:hAnsi="Courier New"/>
          <w:sz w:val="12"/>
        </w:rPr>
        <w:t>*        16 G                                                                          !        !        !         *</w:t>
      </w:r>
    </w:p>
    <w:p>
      <w:pPr>
        <w:pStyle w:val="Normal"/>
        <w:ind w:left="100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</w:t>
      </w:r>
      <w:r>
        <w:rPr>
          <w:rFonts w:cs="Courier New" w:ascii="Courier New" w:hAnsi="Courier New"/>
          <w:sz w:val="12"/>
        </w:rPr>
        <w:t>*       -----------------------------------------------------------------------------------------------------------*</w:t>
      </w:r>
    </w:p>
    <w:p>
      <w:pPr>
        <w:pStyle w:val="Normal"/>
        <w:ind w:left="100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</w:t>
      </w:r>
      <w:r>
        <w:rPr>
          <w:rFonts w:cs="Courier New" w:ascii="Courier New" w:hAnsi="Courier New"/>
          <w:sz w:val="12"/>
        </w:rPr>
        <w:t>*    A23 - Terenuri de reimpadurit in urma doboriturilor de vint sau a altor cauze     !        !        !         *</w:t>
      </w:r>
    </w:p>
    <w:p>
      <w:pPr>
        <w:pStyle w:val="Normal"/>
        <w:ind w:left="100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</w:t>
      </w:r>
      <w:r>
        <w:rPr>
          <w:rFonts w:cs="Courier New" w:ascii="Courier New" w:hAnsi="Courier New"/>
          <w:sz w:val="12"/>
        </w:rPr>
        <w:t>*       -----------------------------------------------------------------------------------------------------------*</w:t>
      </w:r>
    </w:p>
    <w:p>
      <w:pPr>
        <w:pStyle w:val="Normal"/>
        <w:ind w:left="100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</w:t>
      </w:r>
      <w:r>
        <w:rPr>
          <w:rFonts w:cs="Courier New" w:ascii="Courier New" w:hAnsi="Courier New"/>
          <w:sz w:val="12"/>
        </w:rPr>
        <w:t>*    A24 - Poieni sau goluri destinate impaduririi                                     !        !        !         *</w:t>
      </w:r>
    </w:p>
    <w:p>
      <w:pPr>
        <w:pStyle w:val="Normal"/>
        <w:ind w:left="100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</w:t>
      </w:r>
      <w:r>
        <w:rPr>
          <w:rFonts w:cs="Courier New" w:ascii="Courier New" w:hAnsi="Courier New"/>
          <w:sz w:val="12"/>
        </w:rPr>
        <w:t>*       -----------------------------------------------------------------------------------------------------------*</w:t>
      </w:r>
    </w:p>
    <w:p>
      <w:pPr>
        <w:pStyle w:val="Normal"/>
        <w:ind w:left="100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</w:t>
      </w:r>
      <w:r>
        <w:rPr>
          <w:rFonts w:cs="Courier New" w:ascii="Courier New" w:hAnsi="Courier New"/>
          <w:sz w:val="12"/>
        </w:rPr>
        <w:t>*    A25 - Terenuri degradate destinate impaduririi                                    !        !        !         *</w:t>
      </w:r>
    </w:p>
    <w:p>
      <w:pPr>
        <w:pStyle w:val="Normal"/>
        <w:ind w:left="100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</w:t>
      </w:r>
      <w:r>
        <w:rPr>
          <w:rFonts w:cs="Courier New" w:ascii="Courier New" w:hAnsi="Courier New"/>
          <w:sz w:val="12"/>
        </w:rPr>
        <w:t>*       -----------------------------------------------------------------------------------------------------------*</w:t>
      </w:r>
    </w:p>
    <w:p>
      <w:pPr>
        <w:pStyle w:val="Normal"/>
        <w:ind w:left="100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</w:t>
      </w:r>
      <w:r>
        <w:rPr>
          <w:rFonts w:cs="Courier New" w:ascii="Courier New" w:hAnsi="Courier New"/>
          <w:sz w:val="12"/>
        </w:rPr>
        <w:t>* B - Terenuri afectate gospodaririi silvice                                           !        !    7.2 !     7.2 *</w:t>
      </w:r>
    </w:p>
    <w:p>
      <w:pPr>
        <w:pStyle w:val="Normal"/>
        <w:ind w:left="100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</w:t>
      </w:r>
      <w:r>
        <w:rPr>
          <w:rFonts w:cs="Courier New" w:ascii="Courier New" w:hAnsi="Courier New"/>
          <w:sz w:val="12"/>
        </w:rPr>
        <w:t>*  ----------------------------------------------------------------------------------------------------------------*</w:t>
      </w:r>
    </w:p>
    <w:p>
      <w:pPr>
        <w:pStyle w:val="Normal"/>
        <w:ind w:left="100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</w:t>
      </w:r>
      <w:r>
        <w:rPr>
          <w:rFonts w:cs="Courier New" w:ascii="Courier New" w:hAnsi="Courier New"/>
          <w:sz w:val="12"/>
        </w:rPr>
        <w:t>*  B1  - Linii parcelare principale                                                    !        !        !         *</w:t>
      </w:r>
    </w:p>
    <w:p>
      <w:pPr>
        <w:pStyle w:val="Normal"/>
        <w:ind w:left="100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</w:t>
      </w:r>
      <w:r>
        <w:rPr>
          <w:rFonts w:cs="Courier New" w:ascii="Courier New" w:hAnsi="Courier New"/>
          <w:sz w:val="12"/>
        </w:rPr>
        <w:t>*       -----------------------------------------------------------------------------------------------------------*</w:t>
      </w:r>
    </w:p>
    <w:p>
      <w:pPr>
        <w:pStyle w:val="Normal"/>
        <w:ind w:left="100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</w:t>
      </w:r>
      <w:r>
        <w:rPr>
          <w:rFonts w:cs="Courier New" w:ascii="Courier New" w:hAnsi="Courier New"/>
          <w:sz w:val="12"/>
        </w:rPr>
        <w:t>*  B2  - Linii de vinatoare si terenuri pentru hrana vinatului                         !        !    3.0 !     3.0 *</w:t>
      </w:r>
    </w:p>
    <w:p>
      <w:pPr>
        <w:pStyle w:val="Normal"/>
        <w:ind w:left="100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</w:t>
      </w:r>
      <w:r>
        <w:rPr>
          <w:rFonts w:cs="Courier New" w:ascii="Courier New" w:hAnsi="Courier New"/>
          <w:sz w:val="12"/>
        </w:rPr>
        <w:t>*         1V   4V  56V  68V  69V                                                       !        !        !         *</w:t>
      </w:r>
    </w:p>
    <w:p>
      <w:pPr>
        <w:pStyle w:val="Normal"/>
        <w:ind w:left="100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</w:t>
      </w:r>
      <w:r>
        <w:rPr>
          <w:rFonts w:cs="Courier New" w:ascii="Courier New" w:hAnsi="Courier New"/>
          <w:sz w:val="12"/>
        </w:rPr>
        <w:t>*       -----------------------------------------------------------------------------------------------------------*</w:t>
      </w:r>
    </w:p>
    <w:p>
      <w:pPr>
        <w:pStyle w:val="Normal"/>
        <w:ind w:left="100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</w:t>
      </w:r>
      <w:r>
        <w:rPr>
          <w:rFonts w:cs="Courier New" w:ascii="Courier New" w:hAnsi="Courier New"/>
          <w:sz w:val="12"/>
        </w:rPr>
        <w:t>*  B3  - Instalatii de transport forestier: drumuri, cai ferate                        !        !        !         *</w:t>
      </w:r>
    </w:p>
    <w:p>
      <w:pPr>
        <w:pStyle w:val="Normal"/>
        <w:ind w:left="100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</w:t>
      </w:r>
      <w:r>
        <w:rPr>
          <w:rFonts w:cs="Courier New" w:ascii="Courier New" w:hAnsi="Courier New"/>
          <w:sz w:val="12"/>
        </w:rPr>
        <w:t>*         si funiculare permanente                                                     !        !        !         *</w:t>
      </w:r>
    </w:p>
    <w:p>
      <w:pPr>
        <w:pStyle w:val="Normal"/>
        <w:ind w:left="100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</w:t>
      </w:r>
      <w:r>
        <w:rPr>
          <w:rFonts w:cs="Courier New" w:ascii="Courier New" w:hAnsi="Courier New"/>
          <w:sz w:val="12"/>
        </w:rPr>
        <w:t>*       -----------------------------------------------------------------------------------------------------------*</w:t>
      </w:r>
    </w:p>
    <w:p>
      <w:pPr>
        <w:pStyle w:val="Normal"/>
        <w:ind w:left="100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</w:t>
      </w:r>
      <w:r>
        <w:rPr>
          <w:rFonts w:cs="Courier New" w:ascii="Courier New" w:hAnsi="Courier New"/>
          <w:sz w:val="12"/>
        </w:rPr>
        <w:t>*  B4  - Cladiri, curti si depozite permanente                                         !        !    0.1 !     0.1 *</w:t>
      </w:r>
    </w:p>
    <w:p>
      <w:pPr>
        <w:pStyle w:val="Normal"/>
        <w:ind w:left="100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</w:t>
      </w:r>
      <w:r>
        <w:rPr>
          <w:rFonts w:cs="Courier New" w:ascii="Courier New" w:hAnsi="Courier New"/>
          <w:sz w:val="12"/>
        </w:rPr>
        <w:t>*        17C                                                                           !        !        !         *</w:t>
      </w:r>
    </w:p>
    <w:p>
      <w:pPr>
        <w:pStyle w:val="Normal"/>
        <w:ind w:left="100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</w:t>
      </w:r>
      <w:r>
        <w:rPr>
          <w:rFonts w:cs="Courier New" w:ascii="Courier New" w:hAnsi="Courier New"/>
          <w:sz w:val="12"/>
        </w:rPr>
        <w:t>*       -----------------------------------------------------------------------------------------------------------*</w:t>
      </w:r>
    </w:p>
    <w:p>
      <w:pPr>
        <w:pStyle w:val="Normal"/>
        <w:ind w:left="100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</w:t>
      </w:r>
      <w:r>
        <w:rPr>
          <w:rFonts w:cs="Courier New" w:ascii="Courier New" w:hAnsi="Courier New"/>
          <w:sz w:val="12"/>
        </w:rPr>
        <w:t>*  B5  - Pepiniere si plantatii seminciere                                             !        !        !         *</w:t>
      </w:r>
    </w:p>
    <w:p>
      <w:pPr>
        <w:pStyle w:val="Normal"/>
        <w:ind w:left="100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</w:t>
      </w:r>
      <w:r>
        <w:rPr>
          <w:rFonts w:cs="Courier New" w:ascii="Courier New" w:hAnsi="Courier New"/>
          <w:sz w:val="12"/>
        </w:rPr>
        <w:t>*       -----------------------------------------------------------------------------------------------------------*</w:t>
      </w:r>
    </w:p>
    <w:p>
      <w:pPr>
        <w:pStyle w:val="Normal"/>
        <w:ind w:left="100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</w:t>
      </w:r>
      <w:r>
        <w:rPr>
          <w:rFonts w:cs="Courier New" w:ascii="Courier New" w:hAnsi="Courier New"/>
          <w:sz w:val="12"/>
        </w:rPr>
        <w:t>*  B6  - Culturi de arbusti fructiferi, de plante medicinale si melifere, etc          !        !        !         *</w:t>
      </w:r>
    </w:p>
    <w:p>
      <w:pPr>
        <w:pStyle w:val="Normal"/>
        <w:ind w:left="100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</w:t>
      </w:r>
      <w:r>
        <w:rPr>
          <w:rFonts w:cs="Courier New" w:ascii="Courier New" w:hAnsi="Courier New"/>
          <w:sz w:val="12"/>
        </w:rPr>
        <w:t>*       -----------------------------------------------------------------------------------------------------------*</w:t>
      </w:r>
    </w:p>
    <w:p>
      <w:pPr>
        <w:pStyle w:val="Normal"/>
        <w:ind w:left="100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</w:t>
      </w:r>
      <w:r>
        <w:rPr>
          <w:rFonts w:cs="Courier New" w:ascii="Courier New" w:hAnsi="Courier New"/>
          <w:sz w:val="12"/>
        </w:rPr>
        <w:t>*  B7  - Terenuri cultivate pentru nevoile administratiei                              !        !    0.1 !     0.1 *</w:t>
      </w:r>
    </w:p>
    <w:p>
      <w:pPr>
        <w:pStyle w:val="Normal"/>
        <w:ind w:left="100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</w:t>
      </w:r>
      <w:r>
        <w:rPr>
          <w:rFonts w:cs="Courier New" w:ascii="Courier New" w:hAnsi="Courier New"/>
          <w:sz w:val="12"/>
        </w:rPr>
        <w:t>*        17A                                                                           !        !        !         *</w:t>
      </w:r>
    </w:p>
    <w:p>
      <w:pPr>
        <w:pStyle w:val="Normal"/>
        <w:ind w:left="100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</w:t>
      </w:r>
      <w:r>
        <w:rPr>
          <w:rFonts w:cs="Courier New" w:ascii="Courier New" w:hAnsi="Courier New"/>
          <w:sz w:val="12"/>
        </w:rPr>
        <w:t>*       -----------------------------------------------------------------------------------------------------------*</w:t>
      </w:r>
    </w:p>
    <w:p>
      <w:pPr>
        <w:pStyle w:val="Normal"/>
        <w:ind w:left="100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</w:t>
      </w:r>
      <w:r>
        <w:rPr>
          <w:rFonts w:cs="Courier New" w:ascii="Courier New" w:hAnsi="Courier New"/>
          <w:sz w:val="12"/>
        </w:rPr>
        <w:t>*  B8  - Terenuri cu fazanerii, pastravarii, centre de prelucrare a                    !        !        !         *</w:t>
      </w:r>
    </w:p>
    <w:p>
      <w:pPr>
        <w:pStyle w:val="Normal"/>
        <w:ind w:left="100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</w:t>
      </w:r>
      <w:r>
        <w:rPr>
          <w:rFonts w:cs="Courier New" w:ascii="Courier New" w:hAnsi="Courier New"/>
          <w:sz w:val="12"/>
        </w:rPr>
        <w:t>*        fructelor de padure, uscatorii de seminte, etc.                               !        !        !         *</w:t>
      </w:r>
    </w:p>
    <w:p>
      <w:pPr>
        <w:pStyle w:val="Normal"/>
        <w:ind w:left="100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</w:t>
      </w:r>
      <w:r>
        <w:rPr>
          <w:rFonts w:cs="Courier New" w:ascii="Courier New" w:hAnsi="Courier New"/>
          <w:sz w:val="12"/>
        </w:rPr>
        <w:t>*       -----------------------------------------------------------------------------------------------------------*</w:t>
      </w:r>
    </w:p>
    <w:p>
      <w:pPr>
        <w:pStyle w:val="Normal"/>
        <w:ind w:left="100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</w:t>
      </w:r>
      <w:r>
        <w:rPr>
          <w:rFonts w:cs="Courier New" w:ascii="Courier New" w:hAnsi="Courier New"/>
          <w:sz w:val="12"/>
        </w:rPr>
        <w:t>*  B9  - Ape care fac parte din fondul forestier                                       !        !        !         *</w:t>
      </w:r>
    </w:p>
    <w:p>
      <w:pPr>
        <w:pStyle w:val="Normal"/>
        <w:ind w:left="100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</w:t>
      </w:r>
      <w:r>
        <w:rPr>
          <w:rFonts w:cs="Courier New" w:ascii="Courier New" w:hAnsi="Courier New"/>
          <w:sz w:val="12"/>
        </w:rPr>
        <w:t>*       -----------------------------------------------------------------------------------------------------------*</w:t>
      </w:r>
    </w:p>
    <w:p>
      <w:pPr>
        <w:pStyle w:val="Normal"/>
        <w:ind w:left="100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</w:t>
      </w:r>
      <w:r>
        <w:rPr>
          <w:rFonts w:cs="Courier New" w:ascii="Courier New" w:hAnsi="Courier New"/>
          <w:sz w:val="12"/>
        </w:rPr>
        <w:t>*  B10 - Culoare pentru linii de inalta tensiune                                       !        !    4.0 !     4.0 *</w:t>
      </w:r>
    </w:p>
    <w:p>
      <w:pPr>
        <w:pStyle w:val="Normal"/>
        <w:ind w:left="100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</w:t>
      </w:r>
      <w:r>
        <w:rPr>
          <w:rFonts w:cs="Courier New" w:ascii="Courier New" w:hAnsi="Courier New"/>
          <w:sz w:val="12"/>
        </w:rPr>
        <w:t>*        41R  42R                                                                      !        !        !         *</w:t>
      </w:r>
    </w:p>
    <w:p>
      <w:pPr>
        <w:pStyle w:val="Normal"/>
        <w:ind w:left="100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</w:t>
      </w:r>
      <w:r>
        <w:rPr>
          <w:rFonts w:cs="Courier New" w:ascii="Courier New" w:hAnsi="Courier New"/>
          <w:sz w:val="12"/>
        </w:rPr>
        <w:t>*       -----------------------------------------------------------------------------------------------------------*</w:t>
      </w:r>
    </w:p>
    <w:p>
      <w:pPr>
        <w:pStyle w:val="Normal"/>
        <w:ind w:left="100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</w:t>
      </w:r>
      <w:r>
        <w:rPr>
          <w:rFonts w:cs="Courier New" w:ascii="Courier New" w:hAnsi="Courier New"/>
          <w:sz w:val="12"/>
        </w:rPr>
        <w:t>* C - Terenuri neproductive: stincarii, saraturi, mlastini, ravene, etc.               !        !    0.7 !     0.7 *</w:t>
      </w:r>
    </w:p>
    <w:p>
      <w:pPr>
        <w:pStyle w:val="Normal"/>
        <w:ind w:left="100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</w:t>
      </w:r>
      <w:r>
        <w:rPr>
          <w:rFonts w:cs="Courier New" w:ascii="Courier New" w:hAnsi="Courier New"/>
          <w:sz w:val="12"/>
        </w:rPr>
        <w:t>*        37N  52N                                                                      !        !        !         *</w:t>
      </w:r>
    </w:p>
    <w:p>
      <w:pPr>
        <w:pStyle w:val="Normal"/>
        <w:ind w:left="100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</w:t>
      </w:r>
      <w:r>
        <w:rPr>
          <w:rFonts w:cs="Courier New" w:ascii="Courier New" w:hAnsi="Courier New"/>
          <w:sz w:val="12"/>
        </w:rPr>
        <w:t>*       -----------------------------------------------------------------------------------------------------------*</w:t>
      </w:r>
    </w:p>
    <w:p>
      <w:pPr>
        <w:pStyle w:val="Normal"/>
        <w:ind w:left="100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</w:t>
      </w:r>
      <w:r>
        <w:rPr>
          <w:rFonts w:cs="Courier New" w:ascii="Courier New" w:hAnsi="Courier New"/>
          <w:sz w:val="12"/>
        </w:rPr>
        <w:t>* D - Terenuri scoase temporar din fondul forestier                                    !        !        !         *</w:t>
      </w:r>
    </w:p>
    <w:p>
      <w:pPr>
        <w:pStyle w:val="Normal"/>
        <w:ind w:left="100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</w:t>
      </w:r>
      <w:r>
        <w:rPr>
          <w:rFonts w:cs="Courier New" w:ascii="Courier New" w:hAnsi="Courier New"/>
          <w:sz w:val="12"/>
        </w:rPr>
        <w:t>*  ----------------------------------------------------------------------------------------------------------------*</w:t>
      </w:r>
    </w:p>
    <w:p>
      <w:pPr>
        <w:pStyle w:val="Normal"/>
        <w:ind w:left="100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</w:t>
      </w:r>
      <w:r>
        <w:rPr>
          <w:rFonts w:cs="Courier New" w:ascii="Courier New" w:hAnsi="Courier New"/>
          <w:sz w:val="12"/>
        </w:rPr>
        <w:t>*  D1  - Transmise prin acte normative in folosinta temporare a unor organizatii       !        !        !         *</w:t>
      </w:r>
    </w:p>
    <w:p>
      <w:pPr>
        <w:pStyle w:val="Normal"/>
        <w:ind w:left="100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</w:t>
      </w:r>
      <w:r>
        <w:rPr>
          <w:rFonts w:cs="Courier New" w:ascii="Courier New" w:hAnsi="Courier New"/>
          <w:sz w:val="12"/>
        </w:rPr>
        <w:t>*        socialiste pentru instalatii electrice,petroliere sau                         !        !        !         *</w:t>
      </w:r>
    </w:p>
    <w:p>
      <w:pPr>
        <w:pStyle w:val="Normal"/>
        <w:ind w:left="100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</w:t>
      </w:r>
      <w:r>
        <w:rPr>
          <w:rFonts w:cs="Courier New" w:ascii="Courier New" w:hAnsi="Courier New"/>
          <w:sz w:val="12"/>
        </w:rPr>
        <w:t>*        hidrotehnice,pentru cariere,depozite,etc.                                     !        !        !         *</w:t>
      </w:r>
    </w:p>
    <w:p>
      <w:pPr>
        <w:pStyle w:val="Normal"/>
        <w:ind w:left="100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</w:t>
      </w:r>
      <w:r>
        <w:rPr>
          <w:rFonts w:cs="Courier New" w:ascii="Courier New" w:hAnsi="Courier New"/>
          <w:sz w:val="12"/>
        </w:rPr>
        <w:t>*       -----------------------------------------------------------------------------------------------------------*</w:t>
      </w:r>
    </w:p>
    <w:p>
      <w:pPr>
        <w:pStyle w:val="Normal"/>
        <w:ind w:left="100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</w:t>
      </w:r>
      <w:r>
        <w:rPr>
          <w:rFonts w:cs="Courier New" w:ascii="Courier New" w:hAnsi="Courier New"/>
          <w:sz w:val="12"/>
        </w:rPr>
        <w:t>*  D2  - Detinute de persoane fizice sau juridice fara aprobarile legale               !        !        !         *</w:t>
      </w:r>
    </w:p>
    <w:p>
      <w:pPr>
        <w:pStyle w:val="Normal"/>
        <w:ind w:left="100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</w:t>
      </w:r>
      <w:r>
        <w:rPr>
          <w:rFonts w:cs="Courier New" w:ascii="Courier New" w:hAnsi="Courier New"/>
          <w:sz w:val="12"/>
        </w:rPr>
        <w:t>*        necesare, ocupatii si litigii                                                 !        !        !         *</w:t>
      </w:r>
    </w:p>
    <w:p>
      <w:pPr>
        <w:pStyle w:val="Normal"/>
        <w:ind w:left="100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</w:t>
      </w:r>
      <w:r>
        <w:rPr>
          <w:rFonts w:cs="Courier New" w:ascii="Courier New" w:hAnsi="Courier New"/>
          <w:sz w:val="12"/>
        </w:rPr>
        <w:t>*08                                                                                    !        !        !         *</w:t>
      </w:r>
    </w:p>
    <w:p>
      <w:pPr>
        <w:pStyle w:val="Normal"/>
        <w:ind w:left="100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</w:t>
      </w:r>
      <w:r>
        <w:rPr>
          <w:rFonts w:cs="Courier New" w:ascii="Courier New" w:hAnsi="Courier New"/>
          <w:sz w:val="12"/>
        </w:rPr>
        <w:t>*==================================================================================================================*</w:t>
      </w:r>
    </w:p>
    <w:p>
      <w:pPr>
        <w:pStyle w:val="Normal"/>
        <w:ind w:left="100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</w:t>
      </w:r>
      <w:r>
        <w:rPr>
          <w:rFonts w:cs="Courier New" w:ascii="Courier New" w:hAnsi="Courier New"/>
          <w:sz w:val="12"/>
        </w:rPr>
        <w:t>* TOTAL: A + B + C + D                                                                 ! 1229.8 !    7.9 !  1237.7 *</w:t>
      </w:r>
    </w:p>
    <w:p>
      <w:pPr>
        <w:pStyle w:val="Normal"/>
        <w:ind w:left="100" w:hanging="0"/>
        <w:rPr/>
      </w:pPr>
      <w:r>
        <w:rPr>
          <w:rFonts w:eastAsia="Courier New" w:cs="Courier New" w:ascii="Courier New" w:hAnsi="Courier New"/>
          <w:sz w:val="12"/>
        </w:rPr>
        <w:t xml:space="preserve">       </w:t>
      </w:r>
      <w:r>
        <w:rPr>
          <w:rFonts w:cs="Courier New" w:ascii="Courier New" w:hAnsi="Courier New"/>
          <w:sz w:val="12"/>
        </w:rPr>
        <w:t>********************************************************************************************************************</w:t>
      </w:r>
    </w:p>
    <w:p>
      <w:pPr>
        <w:pStyle w:val="Normal"/>
        <w:ind w:right="515" w:hanging="0"/>
        <w:rPr>
          <w:rFonts w:ascii="Courier New" w:hAnsi="Courier New" w:cs="Courier New"/>
          <w:b/>
          <w:b/>
          <w:sz w:val="28"/>
          <w:szCs w:val="28"/>
          <w:lang w:val="en-US"/>
        </w:rPr>
      </w:pPr>
      <w:r>
        <w:rPr>
          <w:rFonts w:cs="Courier New" w:ascii="Courier New" w:hAnsi="Courier New"/>
          <w:b/>
          <w:sz w:val="28"/>
          <w:szCs w:val="28"/>
          <w:lang w:val="en-US"/>
        </w:rPr>
      </w:r>
    </w:p>
    <w:p>
      <w:pPr>
        <w:pStyle w:val="Normal"/>
        <w:ind w:right="515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right="515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right="515" w:hanging="0"/>
        <w:jc w:val="center"/>
        <w:rPr/>
      </w:pPr>
      <w:r>
        <w:rPr>
          <w:b/>
          <w:sz w:val="24"/>
          <w:szCs w:val="24"/>
          <w:lang w:val="en-US"/>
        </w:rPr>
        <w:t>15.2.2 Repartiţia suprafeţelor pe categorii funcţionale</w:t>
      </w:r>
    </w:p>
    <w:p>
      <w:pPr>
        <w:pStyle w:val="Normal"/>
        <w:ind w:right="515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left="300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</w:t>
      </w:r>
      <w:r>
        <w:rPr>
          <w:rFonts w:cs="Courier New" w:ascii="Courier New" w:hAnsi="Courier New"/>
          <w:sz w:val="12"/>
        </w:rPr>
        <w:t xml:space="preserve">MUNICIPIUL SFÂNTU GHEORGHE                                                                                    </w:t>
      </w:r>
    </w:p>
    <w:p>
      <w:pPr>
        <w:pStyle w:val="Normal"/>
        <w:ind w:left="300" w:hanging="0"/>
        <w:rPr/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***************************************************************************************************************</w:t>
      </w:r>
    </w:p>
    <w:p>
      <w:pPr>
        <w:pStyle w:val="Normal"/>
        <w:ind w:left="300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*GF IFCT1I  FCT   I              U N I T A T I    A M E N A J I S T I C E                                     *</w:t>
      </w:r>
    </w:p>
    <w:p>
      <w:pPr>
        <w:pStyle w:val="Normal"/>
        <w:ind w:left="300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*=============================================================================================================*</w:t>
      </w:r>
    </w:p>
    <w:p>
      <w:pPr>
        <w:pStyle w:val="Normal"/>
        <w:ind w:left="300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* 0 I    I        I   1V    4V   17A   17C   37N   41R   42R   52N   56V   68V   69V                          *</w:t>
      </w:r>
    </w:p>
    <w:p>
      <w:pPr>
        <w:pStyle w:val="Normal"/>
        <w:ind w:left="300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*   I    I        I-------------------------------------------------------------------------------------------*</w:t>
      </w:r>
    </w:p>
    <w:p>
      <w:pPr>
        <w:pStyle w:val="Normal"/>
        <w:ind w:left="300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*   I    I        I TOTAL   FCT:   11 UA     7.9 HA                                                           *</w:t>
      </w:r>
    </w:p>
    <w:p>
      <w:pPr>
        <w:pStyle w:val="Normal"/>
        <w:ind w:left="300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*   I    -----------------------------------------------------------------------------------------------------*</w:t>
      </w:r>
    </w:p>
    <w:p>
      <w:pPr>
        <w:pStyle w:val="Normal"/>
        <w:ind w:left="300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*   I               TOTAL  FCT1:   11 UA     7.9 HA                                                           *</w:t>
      </w:r>
    </w:p>
    <w:p>
      <w:pPr>
        <w:pStyle w:val="Normal"/>
        <w:ind w:left="300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*   I=========================================================================================================*</w:t>
      </w:r>
    </w:p>
    <w:p>
      <w:pPr>
        <w:pStyle w:val="Normal"/>
        <w:ind w:left="300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*                   TOTAL UP. GF0: 11 UA     7.9 HA                                                           *</w:t>
      </w:r>
    </w:p>
    <w:p>
      <w:pPr>
        <w:pStyle w:val="Normal"/>
        <w:ind w:left="300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*=============================================================================================================*</w:t>
      </w:r>
    </w:p>
    <w:p>
      <w:pPr>
        <w:pStyle w:val="Normal"/>
        <w:ind w:left="300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* 1 I 2A I 2A4B5L I   3 F  43 C  48 B                                                                         *</w:t>
      </w:r>
    </w:p>
    <w:p>
      <w:pPr>
        <w:pStyle w:val="Normal"/>
        <w:ind w:left="300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*   I    I        I-------------------------------------------------------------------------------------------*</w:t>
      </w:r>
    </w:p>
    <w:p>
      <w:pPr>
        <w:pStyle w:val="Normal"/>
        <w:ind w:left="300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*   I    I        I TOTAL   FCT:    3 UA     3.6 HA                                                           *</w:t>
      </w:r>
    </w:p>
    <w:p>
      <w:pPr>
        <w:pStyle w:val="Normal"/>
        <w:ind w:left="300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*   I    -----------------------------------------------------------------------------------------------------*</w:t>
      </w:r>
    </w:p>
    <w:p>
      <w:pPr>
        <w:pStyle w:val="Normal"/>
        <w:ind w:left="300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*   I    I 2A4D5L I  18 A                                                                                     *</w:t>
      </w:r>
    </w:p>
    <w:p>
      <w:pPr>
        <w:pStyle w:val="Normal"/>
        <w:ind w:left="300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*   I    I        I-------------------------------------------------------------------------------------------*</w:t>
      </w:r>
    </w:p>
    <w:p>
      <w:pPr>
        <w:pStyle w:val="Normal"/>
        <w:ind w:left="300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*   I    I        I TOTAL   FCT:    1 UA     1.0 HA                                                           *</w:t>
      </w:r>
    </w:p>
    <w:p>
      <w:pPr>
        <w:pStyle w:val="Normal"/>
        <w:ind w:left="300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*   I    -----------------------------------------------------------------------------------------------------*</w:t>
      </w:r>
    </w:p>
    <w:p>
      <w:pPr>
        <w:pStyle w:val="Normal"/>
        <w:ind w:left="300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*   I    I 2A5L   I  52 C                                                                                     *</w:t>
      </w:r>
    </w:p>
    <w:p>
      <w:pPr>
        <w:pStyle w:val="Normal"/>
        <w:ind w:left="300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*   I    I        I-------------------------------------------------------------------------------------------*</w:t>
      </w:r>
    </w:p>
    <w:p>
      <w:pPr>
        <w:pStyle w:val="Normal"/>
        <w:ind w:left="300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*   I    I        I TOTAL   FCT:    1 UA     2.1 HA                                                           *</w:t>
      </w:r>
    </w:p>
    <w:p>
      <w:pPr>
        <w:pStyle w:val="Normal"/>
        <w:ind w:left="300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*   I    -----------------------------------------------------------------------------------------------------*</w:t>
      </w:r>
    </w:p>
    <w:p>
      <w:pPr>
        <w:pStyle w:val="Normal"/>
        <w:ind w:left="300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*   I               TOTAL  FCT1:    5 UA     6.7 HA                                                           *</w:t>
      </w:r>
    </w:p>
    <w:p>
      <w:pPr>
        <w:pStyle w:val="Normal"/>
        <w:ind w:left="300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*   I=========================================================================================================*</w:t>
      </w:r>
    </w:p>
    <w:p>
      <w:pPr>
        <w:pStyle w:val="Normal"/>
        <w:ind w:left="300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*   I 2H I 2H5L   I  16 G                                                                                     *</w:t>
      </w:r>
    </w:p>
    <w:p>
      <w:pPr>
        <w:pStyle w:val="Normal"/>
        <w:ind w:left="300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*   I    I        I-------------------------------------------------------------------------------------------*</w:t>
      </w:r>
    </w:p>
    <w:p>
      <w:pPr>
        <w:pStyle w:val="Normal"/>
        <w:ind w:left="300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*   I    I        I TOTAL   FCT:    1 UA     0.2 HA                                                           *</w:t>
      </w:r>
    </w:p>
    <w:p>
      <w:pPr>
        <w:pStyle w:val="Normal"/>
        <w:ind w:left="300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*   I    -----------------------------------------------------------------------------------------------------*</w:t>
      </w:r>
    </w:p>
    <w:p>
      <w:pPr>
        <w:pStyle w:val="Normal"/>
        <w:ind w:left="300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*   I               TOTAL  FCT1:    1 UA     0.2 HA                                                           *</w:t>
      </w:r>
    </w:p>
    <w:p>
      <w:pPr>
        <w:pStyle w:val="Normal"/>
        <w:ind w:left="300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*   I=========================================================================================================*</w:t>
      </w:r>
    </w:p>
    <w:p>
      <w:pPr>
        <w:pStyle w:val="Normal"/>
        <w:ind w:left="300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*   I 4A I 4A5L   I  42 A                                                                                     *</w:t>
      </w:r>
    </w:p>
    <w:p>
      <w:pPr>
        <w:pStyle w:val="Normal"/>
        <w:ind w:left="300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*   I    I        I-------------------------------------------------------------------------------------------*</w:t>
      </w:r>
    </w:p>
    <w:p>
      <w:pPr>
        <w:pStyle w:val="Normal"/>
        <w:ind w:left="300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*   I    I        I TOTAL   FCT:    1 UA     6.8 HA                                                           *</w:t>
      </w:r>
    </w:p>
    <w:p>
      <w:pPr>
        <w:pStyle w:val="Normal"/>
        <w:ind w:left="300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*   I    -----------------------------------------------------------------------------------------------------*</w:t>
      </w:r>
    </w:p>
    <w:p>
      <w:pPr>
        <w:pStyle w:val="Normal"/>
        <w:ind w:left="300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*   I               TOTAL  FCT1:    1 UA     6.8 HA                                                           *</w:t>
      </w:r>
    </w:p>
    <w:p>
      <w:pPr>
        <w:pStyle w:val="Normal"/>
        <w:ind w:left="300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*   I=========================================================================================================*</w:t>
      </w:r>
    </w:p>
    <w:p>
      <w:pPr>
        <w:pStyle w:val="Normal"/>
        <w:ind w:left="300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*   I 4B I 4B     I  41 B                                                                                     *</w:t>
      </w:r>
    </w:p>
    <w:p>
      <w:pPr>
        <w:pStyle w:val="Normal"/>
        <w:ind w:left="300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*   I    I        I-------------------------------------------------------------------------------------------*</w:t>
      </w:r>
    </w:p>
    <w:p>
      <w:pPr>
        <w:pStyle w:val="Normal"/>
        <w:ind w:left="300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*   I    I        I TOTAL   FCT:    1 UA     0.4 HA                                                           *</w:t>
      </w:r>
    </w:p>
    <w:p>
      <w:pPr>
        <w:pStyle w:val="Normal"/>
        <w:ind w:left="300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*   I    -----------------------------------------------------------------------------------------------------*</w:t>
      </w:r>
    </w:p>
    <w:p>
      <w:pPr>
        <w:pStyle w:val="Normal"/>
        <w:ind w:left="300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*   I    I 4B4I5L I  26 A  26 B  36 A  36 B  36 C  37 A  37 B  37 C  37 D  37 E  37 F  37 G  37 H  37 I  37 J *</w:t>
      </w:r>
    </w:p>
    <w:p>
      <w:pPr>
        <w:pStyle w:val="Normal"/>
        <w:ind w:left="300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*   I    I        I  37 K  37 L  37 M  37 N  38 A  38 C  38 D  38 E  38 F  38 G  38 H  43 B  43 D  43 E  43 F *</w:t>
      </w:r>
    </w:p>
    <w:p>
      <w:pPr>
        <w:pStyle w:val="Normal"/>
        <w:ind w:left="300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*   I    I        I  43 G  60 A  60 B  60 D  60 F  60 H  61    62                                             *</w:t>
      </w:r>
    </w:p>
    <w:p>
      <w:pPr>
        <w:pStyle w:val="Normal"/>
        <w:ind w:left="300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*   I    I        I-------------------------------------------------------------------------------------------*</w:t>
      </w:r>
    </w:p>
    <w:p>
      <w:pPr>
        <w:pStyle w:val="Normal"/>
        <w:ind w:left="300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*   I    I        I TOTAL   FCT:   38 UA   129.8 HA                                                           *</w:t>
      </w:r>
    </w:p>
    <w:p>
      <w:pPr>
        <w:pStyle w:val="Normal"/>
        <w:ind w:left="300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*   I    -----------------------------------------------------------------------------------------------------*</w:t>
      </w:r>
    </w:p>
    <w:p>
      <w:pPr>
        <w:pStyle w:val="Normal"/>
        <w:ind w:left="300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*   I    I 4B5L   I   1 A   1 B   1 C   1 D   2 A   2 B   2 C   2 D   2 E   3 A   3 B   3 C   3 D   3 E   4 B *</w:t>
      </w:r>
    </w:p>
    <w:p>
      <w:pPr>
        <w:pStyle w:val="Normal"/>
        <w:ind w:left="300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*   I    I        I   4 E   4 F  40 E  41 A  42 B  42 C  42 E  42 F  42 G  42 H  43 A  44 A  44 B  44 C  44 D *</w:t>
      </w:r>
    </w:p>
    <w:p>
      <w:pPr>
        <w:pStyle w:val="Normal"/>
        <w:ind w:left="300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*   I    I        I  44 E  44 F  46 A  48 A                                                                   *</w:t>
      </w:r>
    </w:p>
    <w:p>
      <w:pPr>
        <w:pStyle w:val="Normal"/>
        <w:ind w:left="300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*   I    I        I-------------------------------------------------------------------------------------------*</w:t>
      </w:r>
    </w:p>
    <w:p>
      <w:pPr>
        <w:pStyle w:val="Normal"/>
        <w:ind w:left="300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*   I    I        I TOTAL   FCT:   34 UA   216.0 HA                                                           *</w:t>
      </w:r>
    </w:p>
    <w:p>
      <w:pPr>
        <w:pStyle w:val="Normal"/>
        <w:ind w:left="300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*   I    -----------------------------------------------------------------------------------------------------*</w:t>
      </w:r>
    </w:p>
    <w:p>
      <w:pPr>
        <w:pStyle w:val="Normal"/>
        <w:ind w:left="300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*   I               TOTAL  FCT1:   73 UA   346.2 HA                                                           *</w:t>
      </w:r>
    </w:p>
    <w:p>
      <w:pPr>
        <w:pStyle w:val="Normal"/>
        <w:ind w:left="300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*   I=========================================================================================================*</w:t>
      </w:r>
    </w:p>
    <w:p>
      <w:pPr>
        <w:pStyle w:val="Normal"/>
        <w:ind w:left="300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*   I 4D I 4D5L   I   4 C  16 B  16 C  16 D  17 A  17 B  17 C  17 D  17 E  17 F  18 B  18 D  18 E  18 F  18 G *</w:t>
      </w:r>
    </w:p>
    <w:p>
      <w:pPr>
        <w:pStyle w:val="Normal"/>
        <w:ind w:left="300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*   I    I        I  18 H  18 I  19 A  19 B  20 C  20 D                                                       *</w:t>
      </w:r>
    </w:p>
    <w:p>
      <w:pPr>
        <w:pStyle w:val="Normal"/>
        <w:ind w:left="300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*   I    I        I-------------------------------------------------------------------------------------------*</w:t>
      </w:r>
    </w:p>
    <w:p>
      <w:pPr>
        <w:pStyle w:val="Normal"/>
        <w:ind w:left="300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*   I    I        I TOTAL   FCT:   21 UA   111.3 HA                                                           *</w:t>
      </w:r>
    </w:p>
    <w:p>
      <w:pPr>
        <w:pStyle w:val="Normal"/>
        <w:ind w:left="300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*   I    -----------------------------------------------------------------------------------------------------*</w:t>
      </w:r>
    </w:p>
    <w:p>
      <w:pPr>
        <w:pStyle w:val="Normal"/>
        <w:ind w:left="300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*   I               TOTAL  FCT1:   21 UA   111.3 HA                                                           *</w:t>
      </w:r>
    </w:p>
    <w:p>
      <w:pPr>
        <w:pStyle w:val="Normal"/>
        <w:ind w:left="300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*   I=========================================================================================================*</w:t>
      </w:r>
    </w:p>
    <w:p>
      <w:pPr>
        <w:pStyle w:val="Normal"/>
        <w:ind w:left="300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*   I 5H I 5H5L   I  40 A  42 D  45                                                                           *</w:t>
      </w:r>
    </w:p>
    <w:p>
      <w:pPr>
        <w:pStyle w:val="Normal"/>
        <w:ind w:left="300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*   I    I        I-------------------------------------------------------------------------------------------*</w:t>
      </w:r>
    </w:p>
    <w:p>
      <w:pPr>
        <w:pStyle w:val="Normal"/>
        <w:ind w:left="300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*   I    I        I TOTAL   FCT:    3 UA    59.9 HA                                                           *</w:t>
      </w:r>
    </w:p>
    <w:p>
      <w:pPr>
        <w:pStyle w:val="Normal"/>
        <w:ind w:left="300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*   I    -----------------------------------------------------------------------------------------------------*</w:t>
      </w:r>
    </w:p>
    <w:p>
      <w:pPr>
        <w:pStyle w:val="Normal"/>
        <w:ind w:left="300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*   I               TOTAL  FCT1:    3 UA    59.9 HA                                                           *</w:t>
      </w:r>
    </w:p>
    <w:p>
      <w:pPr>
        <w:pStyle w:val="Normal"/>
        <w:ind w:left="300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*   I=========================================================================================================*</w:t>
      </w:r>
    </w:p>
    <w:p>
      <w:pPr>
        <w:pStyle w:val="Normal"/>
        <w:ind w:left="300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*   I 5L I 5L     I  46 B  46 C  47 A  47 B  47 C  48 C  49 A  49 B  49 C  49 E  50 A  50 B  50 C  51 A  51 B *</w:t>
      </w:r>
    </w:p>
    <w:p>
      <w:pPr>
        <w:pStyle w:val="Normal"/>
        <w:ind w:left="300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*   I    I        I  51 C  51 D  51 E  52 A  52 B  52 E  53 A  53 B  53 C  54 A  54 D  54 E  54 G  55 A  55 B *</w:t>
      </w:r>
    </w:p>
    <w:p>
      <w:pPr>
        <w:pStyle w:val="Normal"/>
        <w:ind w:left="300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*   I    I        I  55 C  55 D  55 E  55 F  55 G  55 H  56 A  56 C  56 D  56 E  56 F  56 G  56 H  57 A  57 B *</w:t>
      </w:r>
    </w:p>
    <w:p>
      <w:pPr>
        <w:pStyle w:val="Normal"/>
        <w:ind w:left="300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*   I    I        I  57 F  57 G  57 H  57 I  57 J  57 K  58 A  58 B  58 C  58 D  58 E  58 F  58 G  58 H  58 I *</w:t>
      </w:r>
    </w:p>
    <w:p>
      <w:pPr>
        <w:pStyle w:val="Normal"/>
        <w:ind w:left="300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*   I    I        I  59 A  59 B  59 C  59 D  59 E  59 F  67    68 A  68 B  68 C  68 D  68 E  68 F  68 G  69 A *</w:t>
      </w:r>
    </w:p>
    <w:p>
      <w:pPr>
        <w:pStyle w:val="Normal"/>
        <w:ind w:left="300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*   I    I        I  69 B  69 C  69 D  71    78 H  78 I  78 J  79 B  79 G  80                                 *</w:t>
      </w:r>
    </w:p>
    <w:p>
      <w:pPr>
        <w:pStyle w:val="Normal"/>
        <w:ind w:left="300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*   I    I        I-------------------------------------------------------------------------------------------*</w:t>
      </w:r>
    </w:p>
    <w:p>
      <w:pPr>
        <w:pStyle w:val="Normal"/>
        <w:ind w:left="300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*   I    I        I TOTAL   FCT:   85 UA   698.7 HA                                                           *</w:t>
      </w:r>
    </w:p>
    <w:p>
      <w:pPr>
        <w:pStyle w:val="Normal"/>
        <w:ind w:left="300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*   I    -----------------------------------------------------------------------------------------------------*</w:t>
      </w:r>
    </w:p>
    <w:p>
      <w:pPr>
        <w:pStyle w:val="Normal"/>
        <w:ind w:left="300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*   I               TOTAL  FCT1:   85 UA   698.7 HA                                                           *</w:t>
      </w:r>
    </w:p>
    <w:p>
      <w:pPr>
        <w:pStyle w:val="Normal"/>
        <w:ind w:left="300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*   I=========================================================================================================*</w:t>
      </w:r>
    </w:p>
    <w:p>
      <w:pPr>
        <w:pStyle w:val="Normal"/>
        <w:ind w:left="300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*                   TOTAL UP. GF1:189 UA  1229.8 HA                                                           *</w:t>
      </w:r>
    </w:p>
    <w:p>
      <w:pPr>
        <w:pStyle w:val="Normal"/>
        <w:ind w:left="300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*=============================================================================================================*</w:t>
      </w:r>
    </w:p>
    <w:p>
      <w:pPr>
        <w:pStyle w:val="Normal"/>
        <w:ind w:left="300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*                   TOTAL    UP:  200 UA  1237.7 HA                                                           *</w:t>
      </w:r>
    </w:p>
    <w:p>
      <w:pPr>
        <w:pStyle w:val="Normal"/>
        <w:ind w:left="300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***************************************************************************************************************</w:t>
      </w:r>
    </w:p>
    <w:p>
      <w:pPr>
        <w:pStyle w:val="Normal"/>
        <w:ind w:right="515" w:hanging="0"/>
        <w:rPr>
          <w:rFonts w:ascii="Courier New" w:hAnsi="Courier New" w:cs="Courier New"/>
          <w:b/>
          <w:b/>
          <w:sz w:val="28"/>
          <w:szCs w:val="28"/>
          <w:lang w:val="en-US"/>
        </w:rPr>
      </w:pPr>
      <w:r>
        <w:rPr>
          <w:rFonts w:cs="Courier New" w:ascii="Courier New" w:hAnsi="Courier New"/>
          <w:b/>
          <w:sz w:val="28"/>
          <w:szCs w:val="28"/>
          <w:lang w:val="en-US"/>
        </w:rPr>
      </w:r>
    </w:p>
    <w:p>
      <w:pPr>
        <w:pStyle w:val="Normal"/>
        <w:ind w:right="515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right="515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right="515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right="515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right="515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right="515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right="515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right="515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right="515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right="515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-200" w:right="-461" w:hanging="0"/>
        <w:jc w:val="center"/>
        <w:rPr>
          <w:b/>
          <w:b/>
          <w:sz w:val="24"/>
          <w:szCs w:val="28"/>
          <w:lang w:val="en-US" w:eastAsia="en-US"/>
        </w:rPr>
      </w:pPr>
      <w:r>
        <w:rPr>
          <w:b/>
          <w:sz w:val="24"/>
          <w:szCs w:val="28"/>
          <w:lang w:val="en-US" w:eastAsia="en-US"/>
        </w:rPr>
      </w:r>
    </w:p>
    <w:p>
      <w:pPr>
        <w:pStyle w:val="Normal"/>
        <w:ind w:left="-200" w:right="-461" w:hanging="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t>15.2.3. Situaţia sintetică pe specii</w:t>
      </w:r>
    </w:p>
    <w:p>
      <w:pPr>
        <w:pStyle w:val="Normal"/>
        <w:ind w:left="-200" w:right="-461" w:hanging="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ind w:left="2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MUNICIPIUL SFÂNTU GHEORGHE                                                                                                      </w:t>
      </w:r>
    </w:p>
    <w:p>
      <w:pPr>
        <w:pStyle w:val="Normal"/>
        <w:ind w:left="200" w:hanging="0"/>
        <w:rPr/>
      </w:pPr>
      <w:r>
        <w:rPr>
          <w:rFonts w:cs="Courier New" w:ascii="Courier New" w:hAnsi="Courier New"/>
          <w:sz w:val="12"/>
        </w:rPr>
        <w:t>********************************************************************************************************************************</w:t>
      </w:r>
    </w:p>
    <w:p>
      <w:pPr>
        <w:pStyle w:val="Normal"/>
        <w:ind w:left="2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 !   S U P R A F A T A   !  V O L U M !  CRESTERE  !VIR!   !PRODUCTIVI-!  CONSISTENTA  !  AMESTEC  !MOD REGEN. ! VITALITATE*</w:t>
      </w:r>
    </w:p>
    <w:p>
      <w:pPr>
        <w:pStyle w:val="Normal"/>
        <w:ind w:left="2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SPE-!           !    IN     !            !            !STA!   !   TATE    !   !0.1!0.4!0.7!   ! 50!   !   !   !   !   !   !   *</w:t>
      </w:r>
    </w:p>
    <w:p>
      <w:pPr>
        <w:pStyle w:val="Normal"/>
        <w:ind w:left="2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 ! T O T A L !  GRUPA I  !  TOTAL !   ! TOTALA! MC/!MED!CLP!SUP!MED!INF!   ! - ! - ! - !&lt;50! - !&gt;80! SM! PL! LS!VIG!NOR!SLB*</w:t>
      </w:r>
    </w:p>
    <w:p>
      <w:pPr>
        <w:pStyle w:val="Normal"/>
        <w:ind w:left="2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CIA !       !   !       !   !        ! % !       ! HA !   !MED!   !   !   !MED!0.3!0.6!1.0!   ! 80!   !   !   !   !   !   !   *</w:t>
      </w:r>
    </w:p>
    <w:p>
      <w:pPr>
        <w:pStyle w:val="Normal"/>
        <w:ind w:left="2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 !   HA  ! % !   HA  ! % !   MC   !   !  MC   !    !ANI!   ! % ! % ! % !   ! % ! % ! % ! % ! % ! % ! % ! % ! % ! % ! % ! % *</w:t>
      </w:r>
    </w:p>
    <w:p>
      <w:pPr>
        <w:pStyle w:val="Normal"/>
        <w:ind w:left="2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==============================================================================================================================*</w:t>
      </w:r>
    </w:p>
    <w:p>
      <w:pPr>
        <w:pStyle w:val="Normal"/>
        <w:ind w:left="2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FA  !  423.3! 35!  423.3!100!  107994! 35!   2245! 5.3! 80!3.0!   ! 99!  1! 81!  2!  8! 90! 38! 50! 12! 48!  2! 50!   !100!   *</w:t>
      </w:r>
    </w:p>
    <w:p>
      <w:pPr>
        <w:pStyle w:val="Normal"/>
        <w:ind w:left="2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GO  !  393.5! 32!  393.5!100!   98361! 32!   1068! 2.7!107!2.9!  8! 91!  1! 71!   ! 26! 74! 33! 23! 44! 43!  6! 51!  3! 97!   *</w:t>
      </w:r>
    </w:p>
    <w:p>
      <w:pPr>
        <w:pStyle w:val="Normal"/>
        <w:ind w:left="2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CA  !  153.9! 13!  153.9!100!   24498!  8!    808! 5.2! 63!3.5!   ! 58! 42! 85!   !  1! 99! 71! 20!  9! 14!   ! 86!   ! 79! 21*</w:t>
      </w:r>
    </w:p>
    <w:p>
      <w:pPr>
        <w:pStyle w:val="Normal"/>
        <w:ind w:left="2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MO  !  138.6! 11!  138.6!100!   49465! 16!   1899!13.7! 44!2.4! 59! 41!   ! 92!   !   !100! 18! 32! 50!   !100!   !  9! 90!  1*</w:t>
      </w:r>
    </w:p>
    <w:p>
      <w:pPr>
        <w:pStyle w:val="Normal"/>
        <w:ind w:left="2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PI  !   42.7!  3!   42.7!100!   15443!  5!    267! 6.2! 81!2.3! 73! 27!   ! 81!   !  1! 99! 11!  1! 88!  1! 99!   ! 36! 64!   *</w:t>
      </w:r>
    </w:p>
    <w:p>
      <w:pPr>
        <w:pStyle w:val="Normal"/>
        <w:ind w:left="2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ST  !   36.4!  3!   36.4!100!   10761!  3!     83! 2.2!117!3.2!   ! 83! 17! 73!   ! 20! 80! 63! 37!   ! 36!  4! 60!   !100!   *</w:t>
      </w:r>
    </w:p>
    <w:p>
      <w:pPr>
        <w:pStyle w:val="Normal"/>
        <w:ind w:left="2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DT  !   11.9!  1!   11.9!100!    1886!  1!     65! 5.4! 62!3.0!   ! 99!  1! 83!   !   !100!100!   !   ! 80! 10! 10!   !100!   *</w:t>
      </w:r>
    </w:p>
    <w:p>
      <w:pPr>
        <w:pStyle w:val="Normal"/>
        <w:ind w:left="2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PAM !    8.7!  1!    8.7!100!     849!   !     17! 1.9! 28!3.0!   !100!   ! 85!   ! 10! 90!100!   !   !   !100!   !   !100!   *</w:t>
      </w:r>
    </w:p>
    <w:p>
      <w:pPr>
        <w:pStyle w:val="Normal"/>
        <w:ind w:left="2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DM  !    7.6!  1!    7.6!100!     539!   !     81!10.6! 24!3.1!   ! 90! 10! 90!   !   !100!100!   !   ! 64!   ! 36!   ! 91!  9*</w:t>
      </w:r>
    </w:p>
    <w:p>
      <w:pPr>
        <w:pStyle w:val="Normal"/>
        <w:ind w:left="2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LA  !    4.9!   !    4.9!100!    1090!   !     66!13.4! 36!3.0!   !100!   ! 94!   !   !100!100!   !   !   !100!   !   !100!   *</w:t>
      </w:r>
    </w:p>
    <w:p>
      <w:pPr>
        <w:pStyle w:val="Normal"/>
        <w:ind w:left="2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PLT !    2.3!   !    2.3!100!     529!   !      7! 3.0! 58!3.0!   !100!   ! 84!   !   !100! 92!  8!   !100!   !   !   !100!   *</w:t>
      </w:r>
    </w:p>
    <w:p>
      <w:pPr>
        <w:pStyle w:val="Normal"/>
        <w:ind w:left="2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SAC !    2.1!   !    2.1!100!       3!   !      2! 0.9!  5!3.0!   !100!   ! 90!   !   !100!100!   !   !100!   !   !   !100!   *</w:t>
      </w:r>
    </w:p>
    <w:p>
      <w:pPr>
        <w:pStyle w:val="Normal"/>
        <w:ind w:left="2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CI  !    0.6!   !    0.6!100!       3!   !       !    !  7!3.0!   !100!   ! 70!   ! 67! 33!100!   !   !   !100!   !   !100!   *</w:t>
      </w:r>
    </w:p>
    <w:p>
      <w:pPr>
        <w:pStyle w:val="Normal"/>
        <w:ind w:left="2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PIN !    0.4!   !    0.4!100!     160!   !      1! 2.5!110!3.0!   !100!   ! 80!   !   !100!100!   !   !   !100!   !   !100!   *</w:t>
      </w:r>
    </w:p>
    <w:p>
      <w:pPr>
        <w:pStyle w:val="Normal"/>
        <w:ind w:left="2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FR  !    0.1!   !    0.1!100!        !   !       !    !  5!3.0!   !100!   ! 90!   !   !100!100!   !   !   !100!   !   !100!   *</w:t>
      </w:r>
    </w:p>
    <w:p>
      <w:pPr>
        <w:pStyle w:val="Normal"/>
        <w:ind w:left="2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==============================================================================================================================*</w:t>
      </w:r>
    </w:p>
    <w:p>
      <w:pPr>
        <w:pStyle w:val="Normal"/>
        <w:ind w:left="2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TOT ! 1227.0!100! 1227.0!100!  311581!100!   6609! 5.3! 82!3.0! 11! 82!  7! 80!   ! 12! 88! 41! 32! 27! 35! 19! 46!  3! 94!  3*</w:t>
      </w:r>
    </w:p>
    <w:p>
      <w:pPr>
        <w:pStyle w:val="Normal"/>
        <w:ind w:left="2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==============================================================================================================================*</w:t>
      </w:r>
    </w:p>
    <w:p>
      <w:pPr>
        <w:pStyle w:val="Normal"/>
        <w:ind w:left="2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SUPRAFATA TOTALA :   1237.7 HA  NR.PARCELE : 043   SPF. MEDIE PARCELA:      28.7  NR.UA:   200 SPF.MED. UA:   6.1            *</w:t>
      </w:r>
    </w:p>
    <w:p>
      <w:pPr>
        <w:pStyle w:val="Normal"/>
        <w:ind w:left="2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*******************************************************************************************************************************</w:t>
      </w:r>
    </w:p>
    <w:p>
      <w:pPr>
        <w:pStyle w:val="Normal"/>
        <w:ind w:left="-200" w:right="-461" w:hanging="0"/>
        <w:jc w:val="center"/>
        <w:rPr>
          <w:rFonts w:ascii="Courier New" w:hAnsi="Courier New" w:cs="Courier New"/>
          <w:b/>
          <w:b/>
          <w:sz w:val="24"/>
          <w:lang w:val="en-US" w:eastAsia="en-US"/>
        </w:rPr>
      </w:pPr>
      <w:r>
        <w:rPr>
          <w:rFonts w:cs="Courier New" w:ascii="Courier New" w:hAnsi="Courier New"/>
          <w:b/>
          <w:sz w:val="24"/>
          <w:lang w:val="en-US" w:eastAsia="en-US"/>
        </w:rPr>
      </w:r>
    </w:p>
    <w:p>
      <w:pPr>
        <w:pStyle w:val="Normal"/>
        <w:ind w:left="-200" w:right="-461" w:hanging="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ind w:left="-200" w:right="-461" w:hanging="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t>15.2.4. Structura şi mărimea fondului forestier pe grupe, subgrupe şi categorii funcţionale</w:t>
      </w:r>
    </w:p>
    <w:p>
      <w:pPr>
        <w:pStyle w:val="Normal"/>
        <w:ind w:left="-200" w:right="-461" w:hanging="0"/>
        <w:jc w:val="center"/>
        <w:rPr>
          <w:rFonts w:ascii="Courier New" w:hAnsi="Courier New" w:cs="Courier New"/>
          <w:b/>
          <w:b/>
          <w:sz w:val="12"/>
          <w:lang w:val="en-US" w:eastAsia="en-US"/>
        </w:rPr>
      </w:pPr>
      <w:r>
        <w:rPr>
          <w:rFonts w:cs="Courier New" w:ascii="Courier New" w:hAnsi="Courier New"/>
          <w:b/>
          <w:sz w:val="12"/>
          <w:lang w:val="en-US" w:eastAsia="en-US"/>
        </w:rPr>
      </w:r>
    </w:p>
    <w:p>
      <w:pPr>
        <w:pStyle w:val="Normal"/>
        <w:ind w:left="1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Normal"/>
        <w:ind w:left="1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Normal"/>
        <w:ind w:left="1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MUNICIPIUL SFANTU GHEORGHE                                                                                                          </w:t>
      </w:r>
    </w:p>
    <w:p>
      <w:pPr>
        <w:pStyle w:val="Normal"/>
        <w:ind w:left="100" w:hanging="0"/>
        <w:rPr/>
      </w:pPr>
      <w:r>
        <w:rPr>
          <w:rFonts w:cs="Courier New" w:ascii="Courier New" w:hAnsi="Courier New"/>
          <w:sz w:val="12"/>
        </w:rPr>
        <w:t xml:space="preserve">*********************************************************************************************************************************** </w:t>
      </w:r>
    </w:p>
    <w:p>
      <w:pPr>
        <w:pStyle w:val="Normal"/>
        <w:ind w:left="1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G ! S ! C  !        Clasa   de   productie         !              T   O   T   A   L             !Vir!Cl.!     Consistenta       * </w:t>
      </w:r>
    </w:p>
    <w:p>
      <w:pPr>
        <w:pStyle w:val="Normal"/>
        <w:ind w:left="1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r ! u ! a  !                                       !   Suprafata        V O L U M   !  Crestere !   !   !       !       !       * </w:t>
      </w:r>
    </w:p>
    <w:p>
      <w:pPr>
        <w:pStyle w:val="Normal"/>
        <w:ind w:left="1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u ! b ! t  !   I   !   II  !  III  !   IV  !   V   !       !   !% !        !   !    !      !    !sta!pr.! &lt;0.4  !0.4-0.6! &gt;0.6  * </w:t>
      </w:r>
    </w:p>
    <w:p>
      <w:pPr>
        <w:pStyle w:val="Normal"/>
        <w:ind w:left="1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p ! g ! e  !       !       !       !       !       !       ! % !K !        ! % !Mc/ !      !Mc/ !   !   !       !       !       * </w:t>
      </w:r>
    </w:p>
    <w:p>
      <w:pPr>
        <w:pStyle w:val="Normal"/>
        <w:ind w:left="1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a ! r ! g  !   Ha  !   Ha  !   Ha  !   Ha  !   Ha  !   Ha  !   !  !  M.C.  !   !  Ha!  M.C.!  Ha!Ani!med!  Ha   !  Ha   !  Ha   * </w:t>
      </w:r>
    </w:p>
    <w:p>
      <w:pPr>
        <w:pStyle w:val="Normal"/>
        <w:ind w:left="1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=================================================================================================================================* </w:t>
      </w:r>
    </w:p>
    <w:p>
      <w:pPr>
        <w:pStyle w:val="Normal"/>
        <w:ind w:left="1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1 ! 2 ! 2A !       !       !    5.1!    1.6!       !    6.7! 97!79!    2009!100! 299!    26! 3.8!102!3.2!       !       !    6.7* </w:t>
      </w:r>
    </w:p>
    <w:p>
      <w:pPr>
        <w:pStyle w:val="Normal"/>
        <w:ind w:left="1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  ! 2H !       !       !    0.2!       !       !    0.2!  3!60!        !   !    !      !    !  5!3.0!       !    0.2!       * </w:t>
      </w:r>
    </w:p>
    <w:p>
      <w:pPr>
        <w:pStyle w:val="Normal"/>
        <w:ind w:left="1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   -------------------------------------------------------------------------------------------------------------------------* </w:t>
      </w:r>
    </w:p>
    <w:p>
      <w:pPr>
        <w:pStyle w:val="Normal"/>
        <w:ind w:left="1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T.subgr.!       !       !    5.3!    1.6!       !    6.9!   !78!    2009!  1! 291!    26! 3.7! 99!3.2!       !    0.2!    6.7* </w:t>
      </w:r>
    </w:p>
    <w:p>
      <w:pPr>
        <w:pStyle w:val="Normal"/>
        <w:ind w:left="1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       !       !       !  77 % !  23 % !       ! 100 % !   !  !        !   !    !      !    !   !   !       !   3 % !  97 % * </w:t>
      </w:r>
    </w:p>
    <w:p>
      <w:pPr>
        <w:pStyle w:val="Normal"/>
        <w:ind w:left="1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------------------------------------------------------------------------------------------------------------------------------* </w:t>
      </w:r>
    </w:p>
    <w:p>
      <w:pPr>
        <w:pStyle w:val="Normal"/>
        <w:ind w:left="1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4 ! 4A !       !    6.8!       !       !       !    6.8!  2!80!    3046!  3! 447!    34! 5.0!110!2.0!       !       !    6.8* </w:t>
      </w:r>
    </w:p>
    <w:p>
      <w:pPr>
        <w:pStyle w:val="Normal"/>
        <w:ind w:left="1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  ! 4B !       !   11.8!  291.1!   33.3!    7.2!  343.4! 74!73!   79539! 67! 231!  1292! 3.7! 96!3.1!   14.4!   71.5!  257.5* </w:t>
      </w:r>
    </w:p>
    <w:p>
      <w:pPr>
        <w:pStyle w:val="Normal"/>
        <w:ind w:left="1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  ! 4D !       !   15.8!   92.0!    3.5!       !  111.3! 24!79!   36169! 30! 324!   739! 6.6! 93!2.9!       !   29.4!   81.9* </w:t>
      </w:r>
    </w:p>
    <w:p>
      <w:pPr>
        <w:pStyle w:val="Normal"/>
        <w:ind w:left="1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   -------------------------------------------------------------------------------------------------------------------------* </w:t>
      </w:r>
    </w:p>
    <w:p>
      <w:pPr>
        <w:pStyle w:val="Normal"/>
        <w:ind w:left="1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T.subgr.!       !   34.4!  383.1!   36.8!    7.2!  461.5! 38!74!  118754! 38! 257!  2065! 4.4! 96!3.0!   14.4!  100.9!  346.2* </w:t>
      </w:r>
    </w:p>
    <w:p>
      <w:pPr>
        <w:pStyle w:val="Normal"/>
        <w:ind w:left="1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       !       !   7 % !  83 % !   8 % !   2 % ! 100 % !   !  !        !   !    !      !    !   !   !   3 % !  22 % !  75 % * </w:t>
      </w:r>
    </w:p>
    <w:p>
      <w:pPr>
        <w:pStyle w:val="Normal"/>
        <w:ind w:left="1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------------------------------------------------------------------------------------------------------------------------------* </w:t>
      </w:r>
    </w:p>
    <w:p>
      <w:pPr>
        <w:pStyle w:val="Normal"/>
        <w:ind w:left="1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5 ! 5H !       !   13.9!   43.8!    2.2!       !   59.9!  8!72!   21009! 11! 350!   202! 3.3!113!2.8!       !       !   59.9* </w:t>
      </w:r>
    </w:p>
    <w:p>
      <w:pPr>
        <w:pStyle w:val="Normal"/>
        <w:ind w:left="1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  ! 5L !       !   94.3!  565.1!   39.3!       !  698.7! 92!84!  169809! 89! 243!  4316! 6.1! 71!2.9!   17.4!   28.1!  653.2* </w:t>
      </w:r>
    </w:p>
    <w:p>
      <w:pPr>
        <w:pStyle w:val="Normal"/>
        <w:ind w:left="1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   -------------------------------------------------------------------------------------------------------------------------* </w:t>
      </w:r>
    </w:p>
    <w:p>
      <w:pPr>
        <w:pStyle w:val="Normal"/>
        <w:ind w:left="1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T.subgr.!       !  108.2!  608.9!   41.5!       !  758.6! 62!83!  190818! 61! 251!  4518! 5.9! 74!2.9!   17.4!   28.1!  713.1* </w:t>
      </w:r>
    </w:p>
    <w:p>
      <w:pPr>
        <w:pStyle w:val="Normal"/>
        <w:ind w:left="1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       !       !  14 % !  81 % !   5 % !       ! 100 % !   !  !        !   !    !      !    !   !   !   2 % !   4 % !  94 % * </w:t>
      </w:r>
    </w:p>
    <w:p>
      <w:pPr>
        <w:pStyle w:val="Normal"/>
        <w:ind w:left="1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------------------------------------------------------------------------------------------------------------------------------* </w:t>
      </w:r>
    </w:p>
    <w:p>
      <w:pPr>
        <w:pStyle w:val="Normal"/>
        <w:ind w:left="1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T.grupa   !       !  142.6!  997.3!   79.9!    7.2! 1227.0!100!80!  311581!100! 253!  6609! 5.3! 82!3.0!   31.8!  129.2! 1066.0* </w:t>
      </w:r>
    </w:p>
    <w:p>
      <w:pPr>
        <w:pStyle w:val="Normal"/>
        <w:ind w:left="1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       !       !  12 % !  80 % !   7 % !   1 % ! 100 % !   !  !        !   !    !      !    !   !   !   3 % !  11 % !  86 % * </w:t>
      </w:r>
    </w:p>
    <w:p>
      <w:pPr>
        <w:pStyle w:val="Normal"/>
        <w:ind w:left="1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=================================================================================================================================* </w:t>
      </w:r>
    </w:p>
    <w:p>
      <w:pPr>
        <w:pStyle w:val="Normal"/>
        <w:ind w:left="1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T O T A L  !       !  142.6!  997.3!   79.9!    7.2! 1227.0!100!80!  311581!100! 253!  6609! 5.3! 82!3.0!   31.8!  129.2! 1066.0* </w:t>
      </w:r>
    </w:p>
    <w:p>
      <w:pPr>
        <w:pStyle w:val="Normal"/>
        <w:ind w:left="1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       !       !  12 % !  80 % !   7 % !   1 % ! 100 % !   !  !        !   !    !      !    !   !   !   3 % !  11 % !  86 % * </w:t>
      </w:r>
    </w:p>
    <w:p>
      <w:pPr>
        <w:pStyle w:val="Normal"/>
        <w:ind w:left="100" w:hanging="0"/>
        <w:rPr/>
      </w:pPr>
      <w:r>
        <w:rPr>
          <w:rFonts w:cs="Courier New" w:ascii="Courier New" w:hAnsi="Courier New"/>
          <w:sz w:val="12"/>
        </w:rPr>
        <w:t xml:space="preserve">*********************************************************************************************************************************** </w:t>
      </w:r>
    </w:p>
    <w:p>
      <w:pPr>
        <w:pStyle w:val="Normal"/>
        <w:ind w:right="-461" w:hanging="0"/>
        <w:rPr>
          <w:rFonts w:ascii="Courier New" w:hAnsi="Courier New" w:cs="Courier New"/>
          <w:b/>
          <w:b/>
          <w:sz w:val="24"/>
          <w:lang w:val="en-US" w:eastAsia="en-US"/>
        </w:rPr>
      </w:pPr>
      <w:r>
        <w:rPr>
          <w:rFonts w:cs="Courier New" w:ascii="Courier New" w:hAnsi="Courier New"/>
          <w:b/>
          <w:sz w:val="24"/>
          <w:lang w:val="en-US" w:eastAsia="en-US"/>
        </w:rPr>
      </w:r>
    </w:p>
    <w:p>
      <w:pPr>
        <w:pStyle w:val="Normal"/>
        <w:ind w:right="-461" w:hanging="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ind w:left="-200" w:right="-461" w:hanging="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t>15.2.5. Structura şi mărimea fondului forestier pe grupe funcţionale şi specii</w:t>
      </w:r>
    </w:p>
    <w:p>
      <w:pPr>
        <w:pStyle w:val="Normal"/>
        <w:rPr>
          <w:rFonts w:ascii="Courier New" w:hAnsi="Courier New" w:eastAsia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</w:t>
      </w:r>
    </w:p>
    <w:p>
      <w:pPr>
        <w:pStyle w:val="Normal"/>
        <w:rPr>
          <w:rFonts w:ascii="Courier New" w:hAnsi="Courier New" w:eastAsia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 xml:space="preserve">MUNICIPIUL SFÂNTU GHEORGHE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 xml:space="preserve">*******************************************************************************************************************************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 xml:space="preserve">* G ! Spe-!        Clasa   de   productie         !              T   O   T   A   L             !Vir!Cl.!     Consistenta       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 xml:space="preserve">* r !  cia!                                       !   Suprafata        V O L U M   !  Crestere !   !   !       !       !       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 xml:space="preserve">* u !     !   I   !   II  !  III  !   IV  !   V   !       !   !% !        !   !    !      !    !sta!pr.! &lt;0.4  !0.4-0.6! &gt;0.6  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 xml:space="preserve">* p !     !       !       !       !       !       !       ! % !K !        ! % !Mc/ !      !Mc/ !   !   !       !       !       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 xml:space="preserve">* a !     !   Ha  !   Ha  !   Ha  !   Ha  !   Ha  !   Ha  !   !  !  M.C.  !   !  Ha!  M.C.!  Ha!Ani!med!  Ha   !  Ha   !  Ha   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 xml:space="preserve">*==============================================================================================================================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 xml:space="preserve">* 1 ! FA  !       !       !  417.3!    6.0!       !  423.3! 35!81!  107994! 35! 255!  2245! 5.3! 80!3.0!   14.3!   30.5!  378.5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 xml:space="preserve">*   ! GO  !       !   32.0!  354.2!    7.3!       !  393.5! 32!71!   98361! 32! 249!  1068! 2.7!107!2.9!   17.5!   86.8!  289.2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 xml:space="preserve">*   ! CA  !       !       !   88.6!   58.4!    6.9!  153.9! 13!85!   24498!  8! 159!   808! 5.2! 63!3.5!       !    2.5!  151.4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 xml:space="preserve">*   ! MO  !       !   79.7!   57.9!    1.0!       !  138.6! 11!92!   49465! 16! 356!  1899!13.7! 44!2.4!       !    0.1!  138.5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 xml:space="preserve">*   ! PI  !       !   30.8!   11.9!       !       !   42.7!  3!81!   15443!  5! 361!   267! 6.2! 81!2.3!       !    0.5!   42.2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 xml:space="preserve">*   ! ST  !       !       !   29.9!    6.2!    0.3!   36.4!  3!73!   10761!  3! 295!    83! 2.2!117!3.2!       !    7.5!   28.9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 xml:space="preserve">*   ! PAM !       !       !    8.7!       !       !    8.7!  1!85!     849!   !  97!    17! 1.9! 28!3.0!       !    0.9!    7.8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 xml:space="preserve">*   ! DR  !       !       !    5.3!       !       !    5.3!   !93!    1250!   ! 235!    67!12.6! 41!3.0!       !       !    5.3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 xml:space="preserve">*   ! DT  !       !    0.1!   12.3!    0.2!       !   12.6!  1!83!    1889!  1! 149!    65! 5.1! 59!3.0!       !    0.4!   12.2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 xml:space="preserve">*   ! DM  !       !       !   11.2!    0.8!       !   12.0!  1!89!    1071!   !  89!    90! 7.5! 27!3.1!       !       !   12.0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 xml:space="preserve">*   ---------------------------------------------------------------------------------------------------------------------------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 xml:space="preserve">*T.Grupa  !       !  142.6!  997.3!   79.9!    7.2! 1227.0!100!80!  311581!100! 253!  6609! 5.3! 82!3.0!   31.8!  129.2! 1066.0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 xml:space="preserve">*         !       !  12 % !  80 % !   7 % !   1 % ! 100 % !   !  !        !   !    !      !    !   !   !   3 % !  11 % !  86 % 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 xml:space="preserve">*==============================================================================================================================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 xml:space="preserve">*  TOTAL  !       !  142.6!  997.3!   79.9!    7.2! 1227.0!100!80!  311581!100! 253!  6609! 5.3! 82!3.0!   31.8!  129.2! 1066.0*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 xml:space="preserve">*         !       !  12 % !  80 % !   7 % !   1 % ! 100 % !   !  !        !   !    !      !    !   !   !   3 % !  11 % !  86 % 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 xml:space="preserve">******************************************************************************************************************************** </w:t>
      </w:r>
    </w:p>
    <w:p>
      <w:pPr>
        <w:pStyle w:val="Normal"/>
        <w:ind w:left="-200" w:right="-461" w:hanging="0"/>
        <w:jc w:val="center"/>
        <w:rPr>
          <w:rFonts w:ascii="Courier New" w:hAnsi="Courier New" w:cs="Courier New"/>
          <w:b/>
          <w:b/>
          <w:sz w:val="24"/>
          <w:lang w:val="en-US" w:eastAsia="en-US"/>
        </w:rPr>
      </w:pPr>
      <w:r>
        <w:rPr>
          <w:rFonts w:cs="Courier New" w:ascii="Courier New" w:hAnsi="Courier New"/>
          <w:b/>
          <w:sz w:val="24"/>
          <w:lang w:val="en-US" w:eastAsia="en-US"/>
        </w:rPr>
      </w:r>
    </w:p>
    <w:p>
      <w:pPr>
        <w:pStyle w:val="Normal"/>
        <w:ind w:left="-200" w:right="-461" w:hanging="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ind w:left="-200" w:right="-461" w:hanging="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ind w:left="-200" w:right="-461" w:hanging="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t>15.2.6. Structura şi mărimea fondului forestier pe specii</w:t>
      </w:r>
    </w:p>
    <w:p>
      <w:pPr>
        <w:pStyle w:val="Normal"/>
        <w:ind w:left="-200" w:right="-461" w:hanging="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</w:t>
      </w:r>
      <w:r>
        <w:rPr>
          <w:rFonts w:cs="Courier New" w:ascii="Courier New" w:hAnsi="Courier New"/>
          <w:sz w:val="12"/>
        </w:rPr>
        <w:t xml:space="preserve">MUNICIPIUL SFÂNTU GHEORGHE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</w:t>
      </w:r>
      <w:r>
        <w:rPr>
          <w:rFonts w:cs="Courier New" w:ascii="Courier New" w:hAnsi="Courier New"/>
          <w:sz w:val="12"/>
        </w:rPr>
        <w:t xml:space="preserve">***************************************************************************************************************************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</w:t>
      </w:r>
      <w:r>
        <w:rPr>
          <w:rFonts w:cs="Courier New" w:ascii="Courier New" w:hAnsi="Courier New"/>
          <w:sz w:val="12"/>
        </w:rPr>
        <w:t xml:space="preserve">*     !        Clasa   de   productie         !              T   O   T   A   L             !Vir!Cl.!     Consistenta       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</w:t>
      </w:r>
      <w:r>
        <w:rPr>
          <w:rFonts w:cs="Courier New" w:ascii="Courier New" w:hAnsi="Courier New"/>
          <w:sz w:val="12"/>
        </w:rPr>
        <w:t xml:space="preserve">* Spe-!                                       !   Suprafata        V O L U M   !  Crestere !   !   !       !       !       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</w:t>
      </w:r>
      <w:r>
        <w:rPr>
          <w:rFonts w:cs="Courier New" w:ascii="Courier New" w:hAnsi="Courier New"/>
          <w:sz w:val="12"/>
        </w:rPr>
        <w:t xml:space="preserve">* cia !   I   !   II  !  III  !   IV  !   V   !       !   !% !        !   !    !      !    !sta!pr.! &lt;0.4  !0.4-0.6! &gt;0.6  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</w:t>
      </w:r>
      <w:r>
        <w:rPr>
          <w:rFonts w:cs="Courier New" w:ascii="Courier New" w:hAnsi="Courier New"/>
          <w:sz w:val="12"/>
        </w:rPr>
        <w:t xml:space="preserve">*     !       !       !       !       !       !       ! % !K !        ! % !Mc/ !      !Mc/ !   !   !       !       !       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</w:t>
      </w:r>
      <w:r>
        <w:rPr>
          <w:rFonts w:cs="Courier New" w:ascii="Courier New" w:hAnsi="Courier New"/>
          <w:sz w:val="12"/>
        </w:rPr>
        <w:t xml:space="preserve">*     !   Ha  !   Ha  !   Ha  !   Ha  !   Ha  !   Ha  !   !  !  M.C.  !   !  Ha!  M.C.!  Ha!Ani!med!  Ha   !  Ha   !  Ha   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</w:t>
      </w:r>
      <w:r>
        <w:rPr>
          <w:rFonts w:cs="Courier New" w:ascii="Courier New" w:hAnsi="Courier New"/>
          <w:sz w:val="12"/>
        </w:rPr>
        <w:t xml:space="preserve">*==========================================================================================================================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</w:t>
      </w:r>
      <w:r>
        <w:rPr>
          <w:rFonts w:cs="Courier New" w:ascii="Courier New" w:hAnsi="Courier New"/>
          <w:sz w:val="12"/>
        </w:rPr>
        <w:t xml:space="preserve">* FA  !       !       !  417.3!    6.0!       !  423.3! 35!81!  107994! 35! 255!  2245! 5.3! 80!3.0!   14.3!   30.5!  378.5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</w:t>
      </w:r>
      <w:r>
        <w:rPr>
          <w:rFonts w:cs="Courier New" w:ascii="Courier New" w:hAnsi="Courier New"/>
          <w:sz w:val="12"/>
        </w:rPr>
        <w:t xml:space="preserve">* GO  !       !   32.0!  354.2!    7.3!       !  393.5! 32!71!   98361! 32! 249!  1068! 2.7!107!2.9!   17.5!   86.8!  289.2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</w:t>
      </w:r>
      <w:r>
        <w:rPr>
          <w:rFonts w:cs="Courier New" w:ascii="Courier New" w:hAnsi="Courier New"/>
          <w:sz w:val="12"/>
        </w:rPr>
        <w:t xml:space="preserve">* CA  !       !       !   88.6!   58.4!    6.9!  153.9! 13!85!   24498!  8! 159!   808! 5.2! 63!3.5!       !    2.5!  151.4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</w:t>
      </w:r>
      <w:r>
        <w:rPr>
          <w:rFonts w:cs="Courier New" w:ascii="Courier New" w:hAnsi="Courier New"/>
          <w:sz w:val="12"/>
        </w:rPr>
        <w:t xml:space="preserve">* MO  !       !   79.7!   57.9!    1.0!       !  138.6! 11!92!   49465! 16! 356!  1899!13.7! 44!2.4!       !    0.1!  138.5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</w:t>
      </w:r>
      <w:r>
        <w:rPr>
          <w:rFonts w:cs="Courier New" w:ascii="Courier New" w:hAnsi="Courier New"/>
          <w:sz w:val="12"/>
        </w:rPr>
        <w:t xml:space="preserve">* PI  !       !   30.8!   11.9!       !       !   42.7!  3!81!   15443!  5! 361!   267! 6.2! 81!2.3!       !    0.5!   42.2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</w:t>
      </w:r>
      <w:r>
        <w:rPr>
          <w:rFonts w:cs="Courier New" w:ascii="Courier New" w:hAnsi="Courier New"/>
          <w:sz w:val="12"/>
        </w:rPr>
        <w:t xml:space="preserve">* ST  !       !       !   29.9!    6.2!    0.3!   36.4!  3!73!   10761!  3! 295!    83! 2.2!117!3.2!       !    7.5!   28.9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</w:t>
      </w:r>
      <w:r>
        <w:rPr>
          <w:rFonts w:cs="Courier New" w:ascii="Courier New" w:hAnsi="Courier New"/>
          <w:sz w:val="12"/>
        </w:rPr>
        <w:t xml:space="preserve">* PAM !       !       !    8.7!       !       !    8.7!  1!85!     849!   !  97!    17! 1.9! 28!3.0!       !    0.9!    7.8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</w:t>
      </w:r>
      <w:r>
        <w:rPr>
          <w:rFonts w:cs="Courier New" w:ascii="Courier New" w:hAnsi="Courier New"/>
          <w:sz w:val="12"/>
        </w:rPr>
        <w:t xml:space="preserve">* DR  !       !       !    5.3!       !       !    5.3!   !93!    1250!   ! 235!    67!12.6! 41!3.0!       !       !    5.3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</w:t>
      </w:r>
      <w:r>
        <w:rPr>
          <w:rFonts w:cs="Courier New" w:ascii="Courier New" w:hAnsi="Courier New"/>
          <w:sz w:val="12"/>
        </w:rPr>
        <w:t xml:space="preserve">* DT  !       !    0.1!   12.3!    0.2!       !   12.6!  1!83!    1889!  1! 149!    65! 5.1! 59!3.0!       !    0.4!   12.2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</w:t>
      </w:r>
      <w:r>
        <w:rPr>
          <w:rFonts w:cs="Courier New" w:ascii="Courier New" w:hAnsi="Courier New"/>
          <w:sz w:val="12"/>
        </w:rPr>
        <w:t xml:space="preserve">* DM  !       !       !   11.2!    0.8!       !   12.0!  1!89!    1071!   !  89!    90! 7.5! 27!3.1!       !       !   12.0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</w:t>
      </w:r>
      <w:r>
        <w:rPr>
          <w:rFonts w:cs="Courier New" w:ascii="Courier New" w:hAnsi="Courier New"/>
          <w:sz w:val="12"/>
        </w:rPr>
        <w:t xml:space="preserve">*==========================================================================================================================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</w:t>
      </w:r>
      <w:r>
        <w:rPr>
          <w:rFonts w:cs="Courier New" w:ascii="Courier New" w:hAnsi="Courier New"/>
          <w:sz w:val="12"/>
        </w:rPr>
        <w:t xml:space="preserve">*TOTAL!       !  142.6!  997.3!   79.9!    7.2! 1227.0!100!80!  311581!100! 253!  6609! 5.3! 82!3.0!   31.8!  129.2! 1066.0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</w:t>
      </w:r>
      <w:r>
        <w:rPr>
          <w:rFonts w:cs="Courier New" w:ascii="Courier New" w:hAnsi="Courier New"/>
          <w:sz w:val="12"/>
        </w:rPr>
        <w:t xml:space="preserve">*     !       !  12 % !  80 % !   7 % !   1 % ! 100 % !   !  !        !   !    !      !    !   !   !   3 % !  11 % !  86 % 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</w:t>
      </w:r>
      <w:r>
        <w:rPr>
          <w:rFonts w:cs="Courier New" w:ascii="Courier New" w:hAnsi="Courier New"/>
          <w:sz w:val="12"/>
        </w:rPr>
        <w:t xml:space="preserve">***************************************************************************************************************************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Normal"/>
        <w:ind w:left="-200" w:right="-461" w:hanging="0"/>
        <w:jc w:val="center"/>
        <w:rPr>
          <w:rFonts w:ascii="Courier New" w:hAnsi="Courier New" w:cs="Courier New"/>
          <w:b/>
          <w:b/>
          <w:sz w:val="24"/>
          <w:lang w:val="en-US" w:eastAsia="en-US"/>
        </w:rPr>
      </w:pPr>
      <w:r>
        <w:rPr>
          <w:rFonts w:cs="Courier New" w:ascii="Courier New" w:hAnsi="Courier New"/>
          <w:b/>
          <w:sz w:val="24"/>
          <w:lang w:val="en-US" w:eastAsia="en-US"/>
        </w:rPr>
      </w:r>
    </w:p>
    <w:p>
      <w:pPr>
        <w:pStyle w:val="Normal"/>
        <w:ind w:left="-200" w:right="-461" w:hanging="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ind w:left="-200" w:right="-461" w:hanging="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t xml:space="preserve">15.2.7. Structura şi mărimea fondului forestier pe grupe funcţionale şi specii </w:t>
      </w:r>
    </w:p>
    <w:p>
      <w:pPr>
        <w:pStyle w:val="Normal"/>
        <w:ind w:left="-200" w:right="-461" w:hanging="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t>pentru fondul productiv</w:t>
      </w:r>
    </w:p>
    <w:p>
      <w:pPr>
        <w:pStyle w:val="Normal"/>
        <w:ind w:left="-200" w:right="-461" w:hanging="0"/>
        <w:jc w:val="center"/>
        <w:rPr>
          <w:b/>
          <w:b/>
          <w:sz w:val="12"/>
          <w:szCs w:val="12"/>
          <w:lang w:val="en-US" w:eastAsia="en-US"/>
        </w:rPr>
      </w:pPr>
      <w:r>
        <w:rPr>
          <w:b/>
          <w:sz w:val="12"/>
          <w:szCs w:val="12"/>
          <w:lang w:val="en-US" w:eastAsia="en-US"/>
        </w:rPr>
      </w:r>
    </w:p>
    <w:p>
      <w:pPr>
        <w:pStyle w:val="Normal"/>
        <w:ind w:left="-200" w:right="-461" w:hanging="0"/>
        <w:jc w:val="center"/>
        <w:rPr>
          <w:b/>
          <w:b/>
          <w:sz w:val="12"/>
          <w:szCs w:val="12"/>
          <w:lang w:val="en-US" w:eastAsia="en-US"/>
        </w:rPr>
      </w:pPr>
      <w:r>
        <w:rPr>
          <w:b/>
          <w:sz w:val="12"/>
          <w:szCs w:val="12"/>
          <w:lang w:val="en-US" w:eastAsia="en-US"/>
        </w:rPr>
      </w:r>
    </w:p>
    <w:p>
      <w:pPr>
        <w:pStyle w:val="Normal"/>
        <w:ind w:left="-200" w:right="-461" w:hanging="0"/>
        <w:jc w:val="center"/>
        <w:rPr>
          <w:b/>
          <w:b/>
          <w:sz w:val="12"/>
          <w:szCs w:val="12"/>
          <w:lang w:val="en-US" w:eastAsia="en-US"/>
        </w:rPr>
      </w:pPr>
      <w:r>
        <w:rPr>
          <w:b/>
          <w:sz w:val="12"/>
          <w:szCs w:val="12"/>
          <w:lang w:val="en-US" w:eastAsia="en-US"/>
        </w:rPr>
      </w:r>
    </w:p>
    <w:p>
      <w:pPr>
        <w:pStyle w:val="Normal"/>
        <w:ind w:left="-200" w:right="-461" w:hanging="0"/>
        <w:rPr/>
      </w:pPr>
      <w:r>
        <w:rPr>
          <w:rFonts w:eastAsia="Times New Roman"/>
          <w:sz w:val="12"/>
          <w:szCs w:val="12"/>
          <w:lang w:val="en-US" w:eastAsia="en-US"/>
        </w:rPr>
        <w:t xml:space="preserve">              </w:t>
      </w:r>
      <w:r>
        <w:rPr>
          <w:rFonts w:cs="Courier New" w:ascii="Courier New" w:hAnsi="Courier New"/>
          <w:sz w:val="12"/>
          <w:szCs w:val="12"/>
          <w:lang w:val="en-US" w:eastAsia="en-US"/>
        </w:rPr>
        <w:t>MUNICIPIUL SFÂNTU GHEORGHE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 xml:space="preserve">*******************************************************************************************************************************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 xml:space="preserve">* G ! Spe-!        Clasa   de   productie         !              T   O   T   A   L             !Vir!Cl.!     Consistenta       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 xml:space="preserve">* r !  cia!                                       !   Suprafata        V O L U M   !  Crestere !   !   !       !       !       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 xml:space="preserve">* u !     !   I   !   II  !  III  !   IV  !   V   !       !   !% !        !   !    !      !    !sta!pr.! &lt;0.4  !0.4-0.6! &gt;0.6  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 xml:space="preserve">* p !     !       !       !       !       !       !       ! % !K !        ! % !Mc/ !      !Mc/ !   !   !       !       !       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 xml:space="preserve">* a !     !   Ha  !   Ha  !   Ha  !   Ha  !   Ha  !   Ha  !   !  !  M.C.  !   !  Ha!  M.C.!  Ha!Ani!med!  Ha   !  Ha   !  Ha   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 xml:space="preserve">*==============================================================================================================================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 xml:space="preserve">* 1 ! FA  !       !       !  413.3!    6.0!       !  419.3! 36!81!  106633! 38! 254!  2226! 5.3! 80!3.0!   14.3!   30.5!  374.5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 xml:space="preserve">*   ! GO  !       !   32.0!  316.8!    7.3!       !  356.1! 31!71!   85935! 30! 241!   952! 2.6!106!2.9!   17.5!   86.8!  251.8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 xml:space="preserve">*   ! CA  !       !       !   88.6!   56.8!    6.9!  152.3! 13!85!   24117!  9! 158!   804! 5.2! 62!3.5!       !    2.5!  149.8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 xml:space="preserve">*   ! MO  !       !   79.7!   57.8!    1.0!       !  138.5! 12!92!   49465! 17! 357!  1899!13.7! 44!2.4!       !       !  138.5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 xml:space="preserve">*   ! PI  !       !   10.1!   11.8!       !       !   21.9!  2!89!    6587!  2! 300!   173! 7.8! 55!2.5!       !    0.4!   21.5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 xml:space="preserve">*   ! ST  !       !       !   26.4!    4.0!    0.3!   30.7!  3!73!    8599!  3! 280!    63! 2.0!117!3.1!       !    7.5!   23.2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 xml:space="preserve">*   ! PAM !       !       !    8.5!       !       !    8.5!  1!85!     808!   !  95!    17! 2.0! 26!3.0!       !    0.9!    7.6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 xml:space="preserve">*   ! DR  !       !       !    5.3!       !       !    5.3!   !93!    1250!  1! 235!    67!12.6! 41!3.0!       !       !    5.3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 xml:space="preserve">*   ! DT  !       !    0.1!    8.6!    0.2!       !    8.9!  1!88!    1061!   ! 119!    57! 6.4! 39!3.0!       !    0.4!    8.5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 xml:space="preserve">*   ! DM  !       !       !   11.1!    0.8!       !   11.9!  1!89!    1062!   !  89!    89! 7.4! 27!3.1!       !       !   11.9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 xml:space="preserve">*   ---------------------------------------------------------------------------------------------------------------------------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 xml:space="preserve">* T.Grupa !       !  121.9!  948.2!   76.1!    7.2! 1153.4!100!80!  285517!100! 247!  6347! 5.5! 80!3.0!   31.8!  129.0!  992.6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 xml:space="preserve">*         !       !  11 % !  81 % !   7 % !   1 % ! 100 % !   !  !        !   !    !      !    !   !   !   3 % !  11 % !  86 % 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 xml:space="preserve">*------------------------------------------------------------------------------------------------------------------------------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 xml:space="preserve">*   ! FA  !       !       !  413.3!    6.0!       !  419.3! 36!81!  106633! 38! 254!  2226! 5.3! 80!3.0!   14.3!   30.5!  374.5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 xml:space="preserve">*   ! GO  !       !   32.0!  316.8!    7.3!       !  356.1! 31!71!   85935! 30! 241!   952! 2.6!106!2.9!   17.5!   86.8!  251.8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 xml:space="preserve">*   ! CA  !       !       !   88.6!   56.8!    6.9!  152.3! 13!85!   24117!  9! 158!   804! 5.2! 62!3.5!       !    2.5!  149.8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 xml:space="preserve">*   ! MO  !       !   79.7!   57.8!    1.0!       !  138.5! 12!92!   49465! 17! 357!  1899!13.7! 44!2.4!       !       !  138.5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 xml:space="preserve">*   ! PI  !       !   10.1!   11.8!       !       !   21.9!  2!89!    6587!  2! 300!   173! 7.8! 55!2.5!       !    0.4!   21.5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 xml:space="preserve">*   ! ST  !       !       !   26.4!    4.0!    0.3!   30.7!  3!73!    8599!  3! 280!    63! 2.0!117!3.1!       !    7.5!   23.2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 xml:space="preserve">*   ! PAM !       !       !    8.5!       !       !    8.5!  1!85!     808!   !  95!    17! 2.0! 26!3.0!       !    0.9!    7.6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 xml:space="preserve">*   ! DR  !       !       !    5.3!       !       !    5.3!   !93!    1250!  1! 235!    67!12.6! 41!3.0!       !       !    5.3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 xml:space="preserve">*   ! DT  !       !    0.1!    8.6!    0.2!       !    8.9!  1!88!    1061!   ! 119!    57! 6.4! 39!3.0!       !    0.4!    8.5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 xml:space="preserve">*   ! DM  !       !       !   11.1!    0.8!       !   11.9!  1!89!    1062!   !  89!    89! 7.4! 27!3.1!       !       !   11.9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 xml:space="preserve">*------------------------------------------------------------------------------------------------------------------------------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 xml:space="preserve">*  TOTAL  !       !  121.9!  948.2!   76.1!    7.2! 1153.4!100!80!  285517!100! 247!  6347! 5.5! 80!3.0!   31.8!  129.0!  992.6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 xml:space="preserve">*         !       !  11 % !  81 % !   7 % !   1 % ! 100 % !   !  !        !   !    !      !    !   !   !   3 % !  11 % !  86 % 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 xml:space="preserve">******************************************************************************************************************************** </w:t>
      </w:r>
    </w:p>
    <w:p>
      <w:pPr>
        <w:pStyle w:val="Normal"/>
        <w:ind w:right="-461" w:hanging="0"/>
        <w:rPr>
          <w:rFonts w:ascii="Courier New" w:hAnsi="Courier New" w:cs="Courier New"/>
          <w:b/>
          <w:b/>
          <w:sz w:val="24"/>
          <w:lang w:val="en-US" w:eastAsia="en-US"/>
        </w:rPr>
      </w:pPr>
      <w:r>
        <w:rPr>
          <w:rFonts w:cs="Courier New" w:ascii="Courier New" w:hAnsi="Courier New"/>
          <w:b/>
          <w:sz w:val="24"/>
          <w:lang w:val="en-US" w:eastAsia="en-US"/>
        </w:rPr>
      </w:r>
    </w:p>
    <w:p>
      <w:pPr>
        <w:pStyle w:val="Normal"/>
        <w:ind w:right="-461" w:hanging="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ind w:right="-461" w:hanging="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t>15.2.8. Structura şi mărimea fondului forestier pe specii pentru fondul neproductiv</w:t>
      </w:r>
    </w:p>
    <w:p>
      <w:pPr>
        <w:pStyle w:val="Normal"/>
        <w:ind w:right="-461" w:hanging="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rPr>
          <w:rFonts w:ascii="Courier New" w:hAnsi="Courier New" w:cs="Courier New"/>
          <w:b/>
          <w:b/>
          <w:sz w:val="12"/>
          <w:lang w:val="en-US" w:eastAsia="en-US"/>
        </w:rPr>
      </w:pPr>
      <w:r>
        <w:rPr>
          <w:rFonts w:cs="Courier New" w:ascii="Courier New" w:hAnsi="Courier New"/>
          <w:b/>
          <w:sz w:val="12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</w:t>
      </w:r>
      <w:r>
        <w:rPr>
          <w:rFonts w:cs="Courier New" w:ascii="Courier New" w:hAnsi="Courier New"/>
          <w:sz w:val="12"/>
        </w:rPr>
        <w:t xml:space="preserve">****************************************************************************************************************************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2"/>
        </w:rPr>
        <w:t xml:space="preserve">       </w:t>
      </w:r>
      <w:r>
        <w:rPr>
          <w:rFonts w:cs="Courier New" w:ascii="Courier New" w:hAnsi="Courier New"/>
          <w:sz w:val="12"/>
        </w:rPr>
        <w:t xml:space="preserve">*     !        Clasa   de   productie         !              T   O   T   A   L             !Vir!Cl.!     Consistenta       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</w:t>
      </w:r>
      <w:r>
        <w:rPr>
          <w:rFonts w:cs="Courier New" w:ascii="Courier New" w:hAnsi="Courier New"/>
          <w:sz w:val="12"/>
        </w:rPr>
        <w:t xml:space="preserve">*     !                                       !   Suprafata        V O L U M   !  Crestere !   !   !       !       !       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</w:t>
      </w:r>
      <w:r>
        <w:rPr>
          <w:rFonts w:cs="Courier New" w:ascii="Courier New" w:hAnsi="Courier New"/>
          <w:sz w:val="12"/>
        </w:rPr>
        <w:t xml:space="preserve">* Spe-!   I   !   II  !  III  !   IV  !   V   !       !   !% !        !   !    !      !    !sta!pr.! &lt;0.4  !0.4-0.6! &gt;0.6  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</w:t>
      </w:r>
      <w:r>
        <w:rPr>
          <w:rFonts w:cs="Courier New" w:ascii="Courier New" w:hAnsi="Courier New"/>
          <w:sz w:val="12"/>
        </w:rPr>
        <w:t xml:space="preserve">*  cia!       !       !       !       !       !       ! % !K !        ! % !Mc/ !      !Mc/ !   !   !       !       !       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</w:t>
      </w:r>
      <w:r>
        <w:rPr>
          <w:rFonts w:cs="Courier New" w:ascii="Courier New" w:hAnsi="Courier New"/>
          <w:sz w:val="12"/>
        </w:rPr>
        <w:t xml:space="preserve">*     !   Ha  !   Ha  !   Ha  !   Ha  !   Ha  !   Ha  !   !  !  M.C.  !   !  Ha!  M.C.!  Ha!Ani!med!  Ha   !  Ha   !  Ha   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</w:t>
      </w:r>
      <w:r>
        <w:rPr>
          <w:rFonts w:cs="Courier New" w:ascii="Courier New" w:hAnsi="Courier New"/>
          <w:sz w:val="12"/>
        </w:rPr>
        <w:t xml:space="preserve">*==========================================================================================================================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</w:t>
      </w:r>
      <w:r>
        <w:rPr>
          <w:rFonts w:cs="Courier New" w:ascii="Courier New" w:hAnsi="Courier New"/>
          <w:sz w:val="12"/>
        </w:rPr>
        <w:t xml:space="preserve">* FA  !       !       !    4.0!       !       !    4.0!  6!78!    1361!  5! 340!    19! 4.7!103!3.0!       !       !    4.0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</w:t>
      </w:r>
      <w:r>
        <w:rPr>
          <w:rFonts w:cs="Courier New" w:ascii="Courier New" w:hAnsi="Courier New"/>
          <w:sz w:val="12"/>
        </w:rPr>
        <w:t xml:space="preserve">* GO  !       !       !   37.4!       !       !   37.4! 51!73!   12426! 48! 332!   116! 3.1!114!3.0!       !       !   37.4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</w:t>
      </w:r>
      <w:r>
        <w:rPr>
          <w:rFonts w:cs="Courier New" w:ascii="Courier New" w:hAnsi="Courier New"/>
          <w:sz w:val="12"/>
        </w:rPr>
        <w:t xml:space="preserve">* CA  !       !       !       !    1.6!       !    1.6!  2!80!     381!  2! 238!     4! 2.5!108!4.0!       !       !    1.6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</w:t>
      </w:r>
      <w:r>
        <w:rPr>
          <w:rFonts w:cs="Courier New" w:ascii="Courier New" w:hAnsi="Courier New"/>
          <w:sz w:val="12"/>
        </w:rPr>
        <w:t xml:space="preserve">* MO  !       !       !    0.1!       !       !    0.1!   !60!        !   !    !      !    !  5!3.0!       !    0.1!       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</w:t>
      </w:r>
      <w:r>
        <w:rPr>
          <w:rFonts w:cs="Courier New" w:ascii="Courier New" w:hAnsi="Courier New"/>
          <w:sz w:val="12"/>
        </w:rPr>
        <w:t xml:space="preserve">* PI  !       !   20.7!    0.1!       !       !   20.8! 28!73!    8856! 34! 425!    94! 4.5!109!2.0!       !    0.1!   20.7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</w:t>
      </w:r>
      <w:r>
        <w:rPr>
          <w:rFonts w:cs="Courier New" w:ascii="Courier New" w:hAnsi="Courier New"/>
          <w:sz w:val="12"/>
        </w:rPr>
        <w:t xml:space="preserve">* ST  !       !       !    3.5!    2.2!       !    5.7!  8!74!    2162!  8! 379!    20! 3.5!116!3.4!       !       !    5.7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</w:t>
      </w:r>
      <w:r>
        <w:rPr>
          <w:rFonts w:cs="Courier New" w:ascii="Courier New" w:hAnsi="Courier New"/>
          <w:sz w:val="12"/>
        </w:rPr>
        <w:t xml:space="preserve">* PAM !       !       !    0.2!       !       !    0.2!   !80!      41!   ! 205!      !    ! 90!3.0!       !       !    0.2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</w:t>
      </w:r>
      <w:r>
        <w:rPr>
          <w:rFonts w:cs="Courier New" w:ascii="Courier New" w:hAnsi="Courier New"/>
          <w:sz w:val="12"/>
        </w:rPr>
        <w:t xml:space="preserve">* DT  !       !       !    3.7!       !       !    3.7!  5!71!     828!  3! 223!     8! 2.1!108!3.0!       !       !    3.7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</w:t>
      </w:r>
      <w:r>
        <w:rPr>
          <w:rFonts w:cs="Courier New" w:ascii="Courier New" w:hAnsi="Courier New"/>
          <w:sz w:val="12"/>
        </w:rPr>
        <w:t xml:space="preserve">* DM  !       !       !    0.1!       !       !    0.1!   !80!       9!   !  90!     1!10.0! 40!3.0!       !       !    0.1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</w:t>
      </w:r>
      <w:r>
        <w:rPr>
          <w:rFonts w:cs="Courier New" w:ascii="Courier New" w:hAnsi="Courier New"/>
          <w:sz w:val="12"/>
        </w:rPr>
        <w:t xml:space="preserve">*==========================================================================================================================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</w:t>
      </w:r>
      <w:r>
        <w:rPr>
          <w:rFonts w:cs="Courier New" w:ascii="Courier New" w:hAnsi="Courier New"/>
          <w:sz w:val="12"/>
        </w:rPr>
        <w:t xml:space="preserve">*TOTAL!       !   20.7!   49.1!    3.8!       !   73.6!100!73!   26064!100! 354!   262! 3.5!111!2.8!       !    0.2!   73.4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</w:t>
      </w:r>
      <w:r>
        <w:rPr>
          <w:rFonts w:cs="Courier New" w:ascii="Courier New" w:hAnsi="Courier New"/>
          <w:sz w:val="12"/>
        </w:rPr>
        <w:t xml:space="preserve">*     !       !  28 % !  67 % !   5 % !       ! 100 % !   !  !        !   !    !      !    !   !   !       !       ! 100 % 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</w:t>
      </w:r>
      <w:r>
        <w:rPr>
          <w:rFonts w:cs="Courier New" w:ascii="Courier New" w:hAnsi="Courier New"/>
          <w:sz w:val="12"/>
        </w:rPr>
        <w:t xml:space="preserve">**************************************************************************************************************************** </w:t>
      </w:r>
    </w:p>
    <w:p>
      <w:pPr>
        <w:pStyle w:val="Normal"/>
        <w:ind w:right="-461" w:hanging="0"/>
        <w:rPr>
          <w:rFonts w:ascii="Courier New" w:hAnsi="Courier New" w:cs="Courier New"/>
          <w:b/>
          <w:b/>
          <w:sz w:val="24"/>
          <w:lang w:val="en-US" w:eastAsia="en-US"/>
        </w:rPr>
      </w:pPr>
      <w:r>
        <w:rPr>
          <w:rFonts w:cs="Courier New" w:ascii="Courier New" w:hAnsi="Courier New"/>
          <w:b/>
          <w:sz w:val="24"/>
          <w:lang w:val="en-US" w:eastAsia="en-US"/>
        </w:rPr>
      </w:r>
    </w:p>
    <w:p>
      <w:pPr>
        <w:pStyle w:val="Normal"/>
        <w:ind w:right="-461" w:hanging="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ind w:right="-461" w:hanging="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ind w:right="-461" w:hanging="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ind w:right="-461" w:hanging="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ind w:left="-200" w:right="-53" w:hanging="0"/>
        <w:jc w:val="center"/>
        <w:rPr/>
      </w:pPr>
      <w:r>
        <w:rPr>
          <w:b/>
          <w:sz w:val="24"/>
          <w:lang w:val="en-US" w:eastAsia="en-US"/>
        </w:rPr>
        <w:t>15.2.9. Structura şi mărimea fondului forestier pe subunităţi de protecţie/producţie după vârstă, grupe funcţionale şi specii</w: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rPr/>
      </w:pPr>
      <w:r>
        <w:rPr>
          <w:rFonts w:cs="Courier New" w:ascii="Courier New" w:hAnsi="Courier New"/>
          <w:sz w:val="12"/>
        </w:rPr>
        <w:t xml:space="preserve">MUNICIPIUL SFÂNTU GHEORGHE                                           </w:t>
      </w:r>
      <w:r>
        <w:rPr>
          <w:rFonts w:cs="Courier New" w:ascii="Courier New" w:hAnsi="Courier New"/>
          <w:b/>
          <w:sz w:val="24"/>
          <w:szCs w:val="24"/>
        </w:rPr>
        <w:t>SUP: A</w:t>
      </w:r>
      <w:r>
        <w:rPr>
          <w:rFonts w:cs="Courier New" w:ascii="Courier New" w:hAnsi="Courier New"/>
          <w:sz w:val="12"/>
        </w:rPr>
        <w:t xml:space="preserve">                                           Pag: 1     </w:t>
      </w:r>
    </w:p>
    <w:p>
      <w:pPr>
        <w:pStyle w:val="Normal"/>
        <w:rPr/>
      </w:pPr>
      <w:r>
        <w:rPr>
          <w:rFonts w:cs="Courier New" w:ascii="Courier New" w:hAnsi="Courier New"/>
          <w:sz w:val="12"/>
        </w:rPr>
        <w:t xml:space="preserve">**********************************************************************************************************************************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G !    !        Clasa   de   productie         !              T   O   T   A   L             !Vir!Cl.!     Consistenta       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CL.! r !    !                                       !   Suprafata        V O L U M   !  Crestere !   !   !       !       !       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de ! u !Spe-!   I   !   II  !  III  !   IV  !   V   !       !   !% !        !   !    !      !    !sta!pr.! &lt;0.4  !0.4-0.6! &gt;0.6  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vir! p ! cia!       !       !       !       !       !       ! % !K !        ! % !Mc/ !      !Mc/ !   !   !       !       !       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sta! a !    !   Ha  !   Ha  !   Ha  !   Ha  !   Ha  !   Ha  !   !  !  M.C.  !   !  Ha!  M.C.!  Ha!Ani!med!  Ha   !  Ha   !  Ha   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=================================================================================================================================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1 ! 1 ! FA !       !       !   58.9!       !       !   58.9! 50!85!     442! 36!   7!   108! 1.8!  9!3.0!       !    7.3!   51.6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  ! GO !       !       !   22.6!       !       !   22.6! 19!80!     172! 14!   7!    69! 3.0!  9!3.0!       !    4.2!   18.4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  ! CA !       !       !   15.0!       !       !   15.0! 13!86!      87!  7!   5!    57! 3.8! 10!3.0!       !    2.1!   12.9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  ! MO !       !       !    4.8!       !       !    4.8!  4!90!      44!  4!   9!    15! 3.1! 10!3.0!       !       !    4.8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  ! ST !       !       !    1.8!       !       !    1.8!  2!90!     109!  9!  60!     9! 5.0! 20!3.0!       !       !    1.8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  ! PI !       !       !    1.6!       !       !    1.6!  1!90!     127! 10!  79!     4! 2.5! 13!3.0!       !       !    1.6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  ! PAM!       !       !    4.5!       !       !    4.5!  4!80!      61!  5!  13!     6! 1.3! 11!3.0!       !    0.9!    3.6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  ! DT !       !       !    1.8!       !       !    1.8!  1!74!       3!   !   1!     3! 1.6!  6!3.0!       !    0.4!    1.4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  ! DM !       !       !    6.7!       !       !    6.7!  6!90!     192! 15!  28!    58! 8.6! 14!3.0!       !       !    6.7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  --------------------------------------------------------------------------------------------------------------------------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T.Grupa!       !       !  117.7!       !       !  117.7!100!84!    1237!100!  10!   329! 2.7! 10!3.0!       !   14.9!  102.8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       !       !       ! 100 % !       !       ! 100 % !   !  !        !   !    !      !    !   !   !       !  13 % !  87 % 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------------------------------------------------------------------------------------------------------------------------------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  ! FA !       !       !   58.9!       !       !   58.9! 50!85!     442! 36!   7!   108! 1.8!  9!3.0!       !    7.3!   51.6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  ! GO !       !       !   22.6!       !       !   22.6! 19!80!     172! 14!   7!    69! 3.0!  9!3.0!       !    4.2!   18.4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  ! CA !       !       !   15.0!       !       !   15.0! 13!86!      87!  7!   5!    57! 3.8! 10!3.0!       !    2.1!   12.9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  ! MO !       !       !    4.8!       !       !    4.8!  4!90!      44!  4!   9!    15! 3.1! 10!3.0!       !       !    4.8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  ! ST !       !       !    1.8!       !       !    1.8!  2!90!     109!  9!  60!     9! 5.0! 20!3.0!       !       !    1.8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  ! PI !       !       !    1.6!       !       !    1.6!  1!90!     127! 10!  79!     4! 2.5! 13!3.0!       !       !    1.6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  ! PAM!       !       !    4.5!       !       !    4.5!  4!80!      61!  5!  13!     6! 1.3! 11!3.0!       !    0.9!    3.6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  ! DT !       !       !    1.8!       !       !    1.8!  1!74!       3!   !   1!     3! 1.6!  6!3.0!       !    0.4!    1.4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  ! DM !       !       !    6.7!       !       !    6.7!  6!90!     192! 15!  28!    58! 8.6! 14!3.0!       !       !    6.7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------------------------------------------------------------------------------------------------------------------------------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T.cl.virsta!       !       !  117.7!       !       !  117.7! 10!84!    1237!   !  10!   329! 2.7! 10!3.0!       !   14.9!  102.8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       !       !       ! 100 % !       !       ! 100 % !   !  !        !   !    !      !    !   !   !       !  13 % !  87 % 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---------------------------------------------------------------------------------------------------------------------------------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2 ! 1 ! FA !       !       !   35.6!       !       !   35.6! 26!95!    4868! 20! 136!   317! 8.9! 33!3.0!       !       !   35.6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  ! GO !       !    0.2!    4.7!    0.2!       !    5.1!  4!97!     758!  3! 148!    40! 7.8! 36!3.0!       !       !    5.1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  ! CA !       !       !   26.0!    4.7!       !   30.7! 23!93!    3598! 15! 117!   258! 8.4! 35!3.2!       !       !   30.7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  ! MO !       !   15.9!   35.6!    1.0!       !   52.5! 39!93!   13222! 54! 251!   720!13.7! 35!2.7!       !       !   52.5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  ! PI !       !       !    0.5!       !       !    0.5!   !90!      81!   ! 162!     4! 8.0! 40!3.0!       !       !    0.5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  ! PAM!       !       !    1.1!       !       !    1.1!  1!90!     164!  1! 149!     3! 2.7! 40!3.0!       !       !    1.1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  ! DR !       !       !    4.9!       !       !    4.9!  4!94!    1090!  5! 222!    66!13.4! 36!3.0!       !       !    4.9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  ! DT !       !    0.1!    1.6!    0.2!       !    1.9!  1!97!     283!  1! 148!    16! 8.4! 41!3.1!       !       !    1.9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  ! DM !       !       !    2.2!    0.8!       !    3.0!  2!90!     345!  1! 115!    24! 8.0! 34!3.3!       !       !    3.0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  --------------------------------------------------------------------------------------------------------------------------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T.Grupa!       !   16.2!  112.2!    6.9!       !  135.3!100!94!   24409!100! 180!  1448!10.7! 35!2.9!       !       !  135.3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       !       !  12 % !  83 % !   5 % !       ! 100 % !   !  !        !   !    !      !    !   !   !       !       ! 100 % 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------------------------------------------------------------------------------------------------------------------------------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  ! FA !       !       !   35.6!       !       !   35.6! 26!95!    4868! 20! 136!   317! 8.9! 33!3.0!       !       !   35.6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  ! GO !       !    0.2!    4.7!    0.2!       !    5.1!  4!97!     758!  3! 148!    40! 7.8! 36!3.0!       !       !    5.1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  ! CA !       !       !   26.0!    4.7!       !   30.7! 23!93!    3598! 15! 117!   258! 8.4! 35!3.2!       !       !   30.7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  ! MO !       !   15.9!   35.6!    1.0!       !   52.5! 39!93!   13222! 54! 251!   720!13.7! 35!2.7!       !       !   52.5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  ! PI !       !       !    0.5!       !       !    0.5!   !90!      81!   ! 162!     4! 8.0! 40!3.0!       !       !    0.5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  ! PAM!       !       !    1.1!       !       !    1.1!  1!90!     164!  1! 149!     3! 2.7! 40!3.0!       !       !    1.1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  ! DR !       !       !    4.9!       !       !    4.9!  4!94!    1090!  5! 222!    66!13.4! 36!3.0!       !       !    4.9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  ! DT !       !    0.1!    1.6!    0.2!       !    1.9!  1!97!     283!  1! 148!    16! 8.4! 41!3.1!       !       !    1.9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  ! DM !       !       !    2.2!    0.8!       !    3.0!  2!90!     345!  1! 115!    24! 8.0! 34!3.3!       !       !    3.0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------------------------------------------------------------------------------------------------------------------------------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T.cl.virsta!       !   16.2!  112.2!    6.9!       !  135.3! 12!94!   24409!  9! 180!  1448!10.7! 35!2.9!       !       !  135.3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       !       !  12 % !  83 % !   5 % !       ! 100 % !   !  !        !   !    !      !    !   !   !       !       ! 100 % 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---------------------------------------------------------------------------------------------------------------------------------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3 ! 1 ! FA !       !       !   69.9!       !       !   69.9! 31!90!   14985! 24! 214!   636! 9.0! 51!3.0!       !       !   69.9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  ! GO !       !    1.2!   15.9!    0.9!       !   18.0!  8!90!    3855!  6! 214!   118! 6.5! 57!3.0!       !       !   18.0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  ! CA !       !       !   27.3!   14.8!       !   42.1! 19!89!    7142! 12! 169!   289! 6.8! 50!3.4!       !       !   42.1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  ! MO !       !   53.5!   14.4!       !       !   67.9! 30!93!   28659! 47! 422!  1032!15.1! 48!2.2!       !       !   67.9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  ! PI !       !   10.1!    7.5!       !       !   17.6!  8!90!    5605!  9! 318!   158! 8.9! 52!2.4!       !       !   17.6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  ! PAM!       !       !    2.9!       !       !    2.9!  1!90!     583!  1! 201!     8! 2.7! 46!3.0!       !       !    2.9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  ! DT !       !       !    4.7!       !       !    4.7!  2!90!     681!  1! 144!    36! 7.6! 46!3.0!       !       !    4.7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  ! DM !       !       !    1.1!       !       !    1.1!  1!88!     240!   ! 218!     5! 4.5! 48!3.0!       !       !    1.1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  --------------------------------------------------------------------------------------------------------------------------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T.Grupa!       !   64.8!  143.7!   15.7!       !  224.2!100!91!   61750!100! 275!  2282!10.1! 50!2.8!       !       !  224.2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       !       !  29 % !  64 % !   7 % !       ! 100 % !   !  !        !   !    !      !    !   !   !       !       ! 100 % 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------------------------------------------------------------------------------------------------------------------------------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  ! FA !       !       !   69.9!       !       !   69.9! 31!90!   14985! 24! 214!   636! 9.0! 51!3.0!       !       !   69.9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  ! GO !       !    1.2!   15.9!    0.9!       !   18.0!  8!90!    3855!  6! 214!   118! 6.5! 57!3.0!       !       !   18.0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  ! CA !       !       !   27.3!   14.8!       !   42.1! 19!89!    7142! 12! 169!   289! 6.8! 50!3.4!       !       !   42.1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  ! MO !       !   53.5!   14.4!       !       !   67.9! 30!93!   28659! 47! 422!  1032!15.1! 48!2.2!       !       !   67.9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  ! PI !       !   10.1!    7.5!       !       !   17.6!  8!90!    5605!  9! 318!   158! 8.9! 52!2.4!       !       !   17.6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  ! PAM!       !       !    2.9!       !       !    2.9!  1!90!     583!  1! 201!     8! 2.7! 46!3.0!       !       !    2.9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  ! DT !       !       !    4.7!       !       !    4.7!  2!90!     681!  1! 144!    36! 7.6! 46!3.0!       !       !    4.7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  ! DM !       !       !    1.1!       !       !    1.1!  1!88!     240!   ! 218!     5! 4.5! 48!3.0!       !       !    1.1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------------------------------------------------------------------------------------------------------------------------------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T.cl.virsta!       !   64.8!  143.7!   15.7!       !  224.2! 20!91!   61750! 22! 275!  2282!10.1! 50!2.8!       !       !  224.2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       !       !  29 % !  64 % !   7 % !       ! 100 % !   !  !        !   !    !      !    !   !   !       !       ! 100 % 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---------------------------------------------------------------------------------------------------------------------------------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4 ! 1 ! FA !       !       !   43.0!       !       !   43.0! 58!85!   13082! 56! 304!   346! 8.0! 70!3.0!       !       !   43.0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  ! GO !       !    1.4!    6.0!       !       !    7.4! 10!80!    1858!  8! 251!    33! 4.4! 78!2.8!       !       !    7.4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  ! CA !       !       !   12.6!    1.0!       !   13.6! 19!84!    2953! 13! 217!    72! 5.2! 69!3.1!       !       !   13.6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  ! MO !       !    6.1!    3.0!       !       !    9.1! 12!83!    5183! 22! 569!   100!10.9! 68!2.3!       !       !    9.1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  ! DT !       !       !    0.2!       !       !    0.2!   !80!      34!   ! 170!     1! 5.0! 70!3.0!       !       !    0.2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  ! DM !       !       !    1.0!       !       !    1.0!  1!80!     255!  1! 255!     2! 2.0! 70!3.0!       !       !    1.0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  --------------------------------------------------------------------------------------------------------------------------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T.Grupa!       !    7.5!   65.8!    1.0!       !   74.3!100!84!   23365!100! 314!   554! 7.4! 70!2.9!       !       !   74.3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       !       !  10 % !  89 % !   1 % !       ! 100 % !   !  !        !   !    !      !    !   !   !       !       ! 100 % 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------------------------------------------------------------------------------------------------------------------------------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  ! FA !       !       !   43.0!       !       !   43.0! 58!85!   13082! 56! 304!   346! 8.0! 70!3.0!       !       !   43.0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  ! GO !       !    1.4!    6.0!       !       !    7.4! 10!80!    1858!  8! 251!    33! 4.4! 78!2.8!       !       !    7.4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  ! CA !       !       !   12.6!    1.0!       !   13.6! 19!84!    2953! 13! 217!    72! 5.2! 69!3.1!       !       !   13.6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  ! MO !       !    6.1!    3.0!       !       !    9.1! 12!83!    5183! 22! 569!   100!10.9! 68!2.3!       !       !    9.1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  ! DT !       !       !    0.2!       !       !    0.2!   !80!      34!   ! 170!     1! 5.0! 70!3.0!       !       !    0.2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  ! DM !       !       !    1.0!       !       !    1.0!  1!80!     255!  1! 255!     2! 2.0! 70!3.0!       !       !    1.0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------------------------------------------------------------------------------------------------------------------------------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T.cl.virsta!       !    7.5!   65.8!    1.0!       !   74.3!  6!84!   23365!  8! 314!   554! 7.4! 70!2.9!       !       !   74.3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       !       !  10 % !  89 % !   1 % !       ! 100 % !   !  !        !   !    !      !    !   !   !       !       ! 100 % 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---------------------------------------------------------------------------------------------------------------------------------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Normal"/>
        <w:rPr/>
      </w:pPr>
      <w:r>
        <w:rPr>
          <w:rFonts w:cs="Courier New" w:ascii="Courier New" w:hAnsi="Courier New"/>
          <w:sz w:val="12"/>
        </w:rPr>
        <w:t xml:space="preserve">MUNICIPIUL SFÂNTU GHEORGHE                                           </w:t>
      </w:r>
      <w:r>
        <w:rPr>
          <w:rFonts w:cs="Courier New" w:ascii="Courier New" w:hAnsi="Courier New"/>
          <w:b/>
          <w:sz w:val="24"/>
          <w:szCs w:val="24"/>
        </w:rPr>
        <w:t>SUP: A</w:t>
      </w:r>
      <w:r>
        <w:rPr>
          <w:rFonts w:cs="Courier New" w:ascii="Courier New" w:hAnsi="Courier New"/>
          <w:sz w:val="24"/>
          <w:szCs w:val="24"/>
        </w:rPr>
        <w:t xml:space="preserve">                      </w:t>
      </w:r>
      <w:r>
        <w:rPr>
          <w:rFonts w:cs="Courier New" w:ascii="Courier New" w:hAnsi="Courier New"/>
          <w:sz w:val="12"/>
        </w:rPr>
        <w:t xml:space="preserve">Pag: 2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*********************************************************************************************************************************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G !    !        Clasa   de   productie         !              T   O   T   A   L             !Vir!Cl.!     Consistenta       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CL.! r !    !                                       !   Suprafata        V O L U M   !  Crestere !   !   !       !       !       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de ! u !Spe-!   I   !   II  !  III  !   IV  !   V   !       !   !% !        !   !    !      !    !sta!pr.! &lt;0.4  !0.4-0.6! &gt;0.6  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vir! p ! cia!       !       !       !       !       !       ! % !K !        ! % !Mc/ !      !Mc/ !   !   !       !       !       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sta! a !    !   Ha  !   Ha  !   Ha  !   Ha  !   Ha  !   Ha  !   !  !  M.C.  !   !  Ha!  M.C.!  Ha!Ani!med!  Ha   !  Ha   !  Ha   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=================================================================================================================================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5 ! 1 ! FA !       !       !   35.0!    1.2!       !   36.2! 26!79!   12672! 32! 350!   192! 5.3!100!3.0!       !       !   36.2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  ! GO !       !    4.9!   75.1!       !       !   80.0! 56!76!   19876! 51! 248!   207! 2.5! 99!2.9!       !       !   80.0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  ! CA !       !       !    2.2!   12.3!    6.9!   21.4! 15!75!    4112! 11! 192!    60! 2.8! 95!4.2!       !       !   21.4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  ! MO !       !    4.2!       !       !       !    4.2!  3!80!    2357!  6! 561!    32! 7.6! 92!2.0!       !       !    4.2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  ! ST !       !       !    0.4!       !       !    0.4!   !80!     112!   ! 280!     1! 2.5! 90!3.0!       !       !    0.4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  ! DT !       !       !    0.3!       !       !    0.3!   !80!      60!   ! 200!     1! 3.3! 95!3.0!       !       !    0.3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  --------------------------------------------------------------------------------------------------------------------------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T.Grupa!       !    9.1!  113.0!   13.5!    6.9!  142.5!100!77!   39189!100! 275!   493! 3.4! 99!3.1!       !       !  142.5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       !       !   6 % !  80 % !   9 % !   5 % ! 100 % !   !  !        !   !    !      !    !   !   !       !       ! 100 % 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------------------------------------------------------------------------------------------------------------------------------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  ! FA !       !       !   35.0!    1.2!       !   36.2! 26!79!   12672! 32! 350!   192! 5.3!100!3.0!       !       !   36.2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  ! GO !       !    4.9!   75.1!       !       !   80.0! 56!76!   19876! 51! 248!   207! 2.5! 99!2.9!       !       !   80.0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  ! CA !       !       !    2.2!   12.3!    6.9!   21.4! 15!75!    4112! 11! 192!    60! 2.8! 95!4.2!       !       !   21.4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  ! MO !       !    4.2!       !       !       !    4.2!  3!80!    2357!  6! 561!    32! 7.6! 92!2.0!       !       !    4.2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  ! ST !       !       !    0.4!       !       !    0.4!   !80!     112!   ! 280!     1! 2.5! 90!3.0!       !       !    0.4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  ! DT !       !       !    0.3!       !       !    0.3!   !80!      60!   ! 200!     1! 3.3! 95!3.0!       !       !    0.3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------------------------------------------------------------------------------------------------------------------------------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T.cl.virsta!       !    9.1!  113.0!   13.5!    6.9!  142.5! 12!77!   39189! 14! 275!   493! 3.4! 99!3.1!       !       !  142.5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       !       !   6 % !  80 % !   9 % !   5 % ! 100 % !   !  !        !   !    !      !    !   !   !       !       ! 100 % 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---------------------------------------------------------------------------------------------------------------------------------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6 ! 1 ! FA !       !       !  123.2!    3.1!       !  126.3! 45!79!   47507! 51! 376!   523! 4.1!117!3.0!       !    1.7!  124.6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  ! GO !       !   24.3!   77.5!    0.6!       !  102.4! 37!76!   31818! 34! 310!   288! 2.8!113!2.8!       !    8.0!   94.4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  ! CA !       !       !    5.5!   23.6!       !   29.1! 10!80!    6167!  7! 211!    68! 2.3!108!3.8!       !       !   29.1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  ! ST !       !       !   20.0!    0.2!    0.3!   20.5!  7!76!    6551!  7! 319!    44! 2.1!118!3.0!       !    3.5!   17.0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  ! PI !       !       !    1.6!       !       !    1.6!  1!80!     604!  1! 377!     6! 3.7!110!3.0!       !       !    1.6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  ! DR !       !       !    0.4!       !       !    0.4!   !80!     160!   ! 400!     1! 2.5!110!3.0!       !       !    0.4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  ! DM !       !       !    0.1!       !       !    0.1!   !80!      30!   ! 300!      !    ! 90!3.0!       !       !    0.1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  --------------------------------------------------------------------------------------------------------------------------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T.Grupa!       !   24.3!  228.3!   27.5!    0.3!  280.4!100!78!   92837!100! 331!   930! 3.3!115!3.0!       !   13.2!  267.2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       !       !   9 % !  81 % !  10 % !       ! 100 % !   !  !        !   !    !      !    !   !   !       !   5 % !  95 % 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------------------------------------------------------------------------------------------------------------------------------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  ! FA !       !       !  123.2!    3.1!       !  126.3! 45!79!   47507! 51! 376!   523! 4.1!117!3.0!       !    1.7!  124.6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  ! GO !       !   24.3!   77.5!    0.6!       !  102.4! 37!76!   31818! 34! 310!   288! 2.8!113!2.8!       !    8.0!   94.4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  ! CA !       !       !    5.5!   23.6!       !   29.1! 10!80!    6167!  7! 211!    68! 2.3!108!3.8!       !       !   29.1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  ! ST !       !       !   20.0!    0.2!    0.3!   20.5!  7!76!    6551!  7! 319!    44! 2.1!118!3.0!       !    3.5!   17.0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  ! PI !       !       !    1.6!       !       !    1.6!  1!80!     604!  1! 377!     6! 3.7!110!3.0!       !       !    1.6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  ! DR !       !       !    0.4!       !       !    0.4!   !80!     160!   ! 400!     1! 2.5!110!3.0!       !       !    0.4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  ! DM !       !       !    0.1!       !       !    0.1!   !80!      30!   ! 300!      !    ! 90!3.0!       !       !    0.1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------------------------------------------------------------------------------------------------------------------------------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T.cl.virsta!       !   24.3!  228.3!   27.5!    0.3!  280.4! 24!78!   92837! 32! 331!   930! 3.3!115!3.0!       !   13.2!  267.2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       !       !   9 % !  81 % !  10 % !       ! 100 % !   !  !        !   !    !      !    !   !   !       !   5 % !  95 % 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---------------------------------------------------------------------------------------------------------------------------------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7 ! 1 ! FA !       !       !   47.7!    1.7!       !   49.4! 28!55!   13077! 31! 264!   104! 2.1!135!3.0!   14.3!   21.5!   13.6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  ! GO !       !       !  115.0!    5.6!       !  120.6! 67!58!   27598! 65! 228!   197! 1.6!136!3.0!   17.5!   74.6!   28.5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  ! CA !       !       !       !    0.4!       !    0.4!   !50!      58!   ! 145!      !    !110!4.0!       !    0.4!       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  ! ST !       !       !    4.2!    3.8!       !    8.0!  5!61!    1827!  4! 228!     9! 1.1!138!3.5!       !    4.0!    4.0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  ! PI !       !       !    0.6!       !       !    0.6!   !63!     170!   ! 283!     1! 1.6!110!3.0!       !    0.4!    0.2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  --------------------------------------------------------------------------------------------------------------------------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T.Grupa!       !       !  167.5!   11.5!       !  179.0!100!57!   42730!100! 238!   311! 1.7!136!3.1!   31.8!  100.9!   46.3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       !       !       !  94 % !   6 % !       ! 100 % !   !  !        !   !    !      !    !   !   !  18 % !  56 % !  26 % 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------------------------------------------------------------------------------------------------------------------------------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  ! FA !       !       !   47.7!    1.7!       !   49.4! 28!55!   13077! 31! 264!   104! 2.1!135!3.0!   14.3!   21.5!   13.6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  ! GO !       !       !  115.0!    5.6!       !  120.6! 67!58!   27598! 65! 228!   197! 1.6!136!3.0!   17.5!   74.6!   28.5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  ! CA !       !       !       !    0.4!       !    0.4!   !50!      58!   ! 145!      !    !110!4.0!       !    0.4!       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  ! ST !       !       !    4.2!    3.8!       !    8.0!  5!61!    1827!  4! 228!     9! 1.1!138!3.5!       !    4.0!    4.0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  ! PI !       !       !    0.6!       !       !    0.6!   !63!     170!   ! 283!     1! 1.6!110!3.0!       !    0.4!    0.2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------------------------------------------------------------------------------------------------------------------------------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T.cl.virsta!       !       !  167.5!   11.5!       !  179.0! 16!57!   42730! 15! 238!   311! 1.7!136!3.1!   31.8!  100.9!   46.3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       !       !       !  94 % !   6 % !       ! 100 % !   !  !        !   !    !      !    !   !   !  18 % !  56 % !  26 % 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---------------------------------------------------------------------------------------------------------------------------------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1 ! FA !       !       !  413.3!    6.0!       !  419.3! 36!81!  106633! 38! 254!  2226! 5.3! 80!3.0!   14.3!   30.5!  374.5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  ! GO !       !   32.0!  316.8!    7.3!       !  356.1! 31!71!   85935! 30! 241!   952! 2.6!106!2.9!   17.5!   86.8!  251.8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  ! CA !       !       !   88.6!   56.8!    6.9!  152.3! 13!85!   24117!  9! 158!   804! 5.2! 62!3.5!       !    2.5!  149.8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  ! MO !       !   79.7!   57.8!    1.0!       !  138.5! 12!92!   49465! 17! 357!  1899!13.7! 44!2.4!       !       !  138.5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  ! ST !       !       !   26.4!    4.0!    0.3!   30.7!  3!73!    8599!  3! 280!    63! 2.0!117!3.1!       !    7.5!   23.2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  ! PI !       !   10.1!   11.8!       !       !   21.9!  2!89!    6587!  2! 300!   173! 7.8! 55!2.5!       !    0.4!   21.5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  ! PAM!       !       !    8.5!       !       !    8.5!  1!85!     808!   !  95!    17! 2.0! 26!3.0!       !    0.9!    7.6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  ! DR !       !       !    5.3!       !       !    5.3!   !93!    1250!  1! 235!    67!12.6! 41!3.0!       !       !    5.3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  ! DT !       !    0.1!    8.6!    0.2!       !    8.9!  1!88!    1061!   ! 119!    57! 6.4! 39!3.0!       !    0.4!    8.5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  ! DM !       !       !   11.1!    0.8!       !   11.9!  1!89!    1062!   !  89!    89! 7.4! 27!3.1!       !       !   11.9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  --------------------------------------------------------------------------------------------------------------------------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T.Grupa!       !  121.9!  948.2!   76.1!    7.2! 1153.4!100!80!  285517!100! 247!  6347! 5.5! 80!3.0!   31.8!  129.0!  992.6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       !       !  11 % !  81 % !   7 % !   1 % ! 100 % !   !  !        !   !    !      !    !   !   !   3 % !  11 % !  86 % 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------------------------------------------------------------------------------------------------------------------------------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  ! FA !       !       !  413.3!    6.0!       !  419.3! 36!81!  106633! 38! 254!  2226! 5.3! 80!3.0!   14.3!   30.5!  374.5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  ! GO !       !   32.0!  316.8!    7.3!       !  356.1! 31!71!   85935! 30! 241!   952! 2.6!106!2.9!   17.5!   86.8!  251.8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  ! CA !       !       !   88.6!   56.8!    6.9!  152.3! 13!85!   24117!  9! 158!   804! 5.2! 62!3.5!       !    2.5!  149.8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  ! MO !       !   79.7!   57.8!    1.0!       !  138.5! 12!92!   49465! 17! 357!  1899!13.7! 44!2.4!       !       !  138.5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  ! ST !       !       !   26.4!    4.0!    0.3!   30.7!  3!73!    8599!  3! 280!    63! 2.0!117!3.1!       !    7.5!   23.2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  ! PI !       !   10.1!   11.8!       !       !   21.9!  2!89!    6587!  2! 300!   173! 7.8! 55!2.5!       !    0.4!   21.5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  ! PAM!       !       !    8.5!       !       !    8.5!  1!85!     808!   !  95!    17! 2.0! 26!3.0!       !    0.9!    7.6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  ! DR !       !       !    5.3!       !       !    5.3!   !93!    1250!  1! 235!    67!12.6! 41!3.0!       !       !    5.3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  ! DT !       !    0.1!    8.6!    0.2!       !    8.9!  1!88!    1061!   ! 119!    57! 6.4! 39!3.0!       !    0.4!    8.5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  ! DM !       !       !   11.1!    0.8!       !   11.9!  1!89!    1062!   !  89!    89! 7.4! 27!3.1!       !       !   11.9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------------------------------------------------------------------------------------------------------------------------------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T O T A L !       !  121.9!  948.2!   76.1!    7.2! 1153.4!100!80!  285517!100! 247!  6347! 5.5! 80!3.0!   31.8!  129.0!  992.6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       !       !  11 % !  81 % !   7 % !   1 % ! 100 % !   !  !        !   !    !      !    !   !   !   3 % !  11 % !  86 % 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---------------------------------------------------------------------------------------------------------------------------------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Normal"/>
        <w:rPr/>
      </w:pPr>
      <w:r>
        <w:rPr>
          <w:rFonts w:cs="Courier New" w:ascii="Courier New" w:hAnsi="Courier New"/>
          <w:sz w:val="12"/>
        </w:rPr>
        <w:t xml:space="preserve">MUNICIPIUL SFÂNTU GHEORGHE                                             </w:t>
      </w:r>
      <w:r>
        <w:rPr>
          <w:rFonts w:cs="Courier New" w:ascii="Courier New" w:hAnsi="Courier New"/>
          <w:b/>
          <w:sz w:val="24"/>
          <w:szCs w:val="24"/>
        </w:rPr>
        <w:t>SUP: K</w:t>
      </w:r>
      <w:r>
        <w:rPr>
          <w:rFonts w:cs="Courier New" w:ascii="Courier New" w:hAnsi="Courier New"/>
          <w:sz w:val="12"/>
        </w:rPr>
        <w:t xml:space="preserve">                                          Pag: 3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*********************************************************************************************************************************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G !    !        Clasa   de   productie         !              T   O   T   A   L             !Vir!Cl.!     Consistenta       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CL.! r !    !                                       !   Suprafata        V O L U M   !  Crestere !   !   !       !       !       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de ! u !Spe-!   I   !   II  !  III  !   IV  !   V   !       !   !% !        !   !    !      !    !sta!pr.! &lt;0.4  !0.4-0.6! &gt;0.6  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vir! p ! cia!       !       !       !       !       !       ! % !K !        ! % !Mc/ !      !Mc/ !   !   !       !       !       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sta! a !    !   Ha  !   Ha  !   Ha  !   Ha  !   Ha  !   Ha  !   !  !  M.C.  !   !  Ha!  M.C.!  Ha!Ani!med!  Ha   !  Ha   !  Ha   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=================================================================================================================================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6 ! 1 ! GO !       !       !   27.8!       !       !   27.8! 57!70!    8944! 53! 321!    90! 3.2!110!3.0!       !       !   27.8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  ! PI !       !   13.9!       !       !       !   13.9! 29!70!    5810! 34! 417!    60! 4.3!110!2.0!       !       !   13.9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  ! ST !       !       !    3.5!       !       !    3.5!  7!70!    1322!  8! 377!    14! 4.0!110!3.0!       !       !    3.5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  ! DT !       !       !    3.5!       !       !    3.5!  7!70!     800!  5! 228!     7! 2.0!110!3.0!       !       !    3.5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------------------------------------------------------------------------------------------------------------------------------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T.cl.virsta!       !   13.9!   34.8!       !       !   48.7! 81!70!   16876! 80! 346!   171! 3.5!110!2.7!       !       !   48.7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       !       !  29 % !  71 % !       !       ! 100 % !   !  !        !   !    !      !    !   !   !       !       ! 100 % 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---------------------------------------------------------------------------------------------------------------------------------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7 ! 1 ! GO !       !       !    9.0!       !       !    9.0! 80!80!    3293! 80! 365!    25! 2.7!125!3.0!       !       !    9.0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  ! ST !       !       !       !    2.2!       !    2.2! 20!80!     840! 20! 381!     6! 2.7!125!4.0!       !       !    2.2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------------------------------------------------------------------------------------------------------------------------------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T.cl.virsta!       !       !    9.0!    2.2!       !   11.2! 19!80!    4133! 20! 369!    31! 2.7!125!3.2!       !       !   11.2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       !       !       !  80 % !  20 % !       ! 100 % !   !  !        !   !    !      !    !   !   !       !       ! 100 % 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---------------------------------------------------------------------------------------------------------------------------------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1 ! GO !       !       !   36.8!       !       !   36.8! 61!72!   12237! 58! 332!   115! 3.1!114!3.0!       !       !   36.8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  ! PI !       !   13.9!       !       !       !   13.9! 23!70!    5810! 28! 417!    60! 4.3!110!2.0!       !       !   13.9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  ! ST !       !       !    3.5!    2.2!       !    5.7! 10!74!    2162! 10! 379!    20! 3.5!116!3.4!       !       !    5.7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  ! DT !       !       !    3.5!       !       !    3.5!  6!70!     800!  4! 228!     7! 2.0!110!3.0!       !       !    3.5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------------------------------------------------------------------------------------------------------------------------------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T O T A L !       !   13.9!   43.8!    2.2!       !   59.9!100!72!   21009!100! 350!   202! 3.3!113!2.8!       !       !   59.9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       !       !  23 % !  73 % !   4 % !       ! 100 % !   !  !        !   !    !      !    !   !   !       !       ! 100 % 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*********************************************************************************************************************************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Normal"/>
        <w:rPr/>
      </w:pPr>
      <w:r>
        <w:rPr>
          <w:rFonts w:cs="Courier New" w:ascii="Courier New" w:hAnsi="Courier New"/>
          <w:sz w:val="12"/>
        </w:rPr>
        <w:t xml:space="preserve">MUNICIPIUL SFÂNTU GHEORGHE                                             </w:t>
      </w:r>
      <w:r>
        <w:rPr>
          <w:rFonts w:cs="Courier New" w:ascii="Courier New" w:hAnsi="Courier New"/>
          <w:b/>
          <w:sz w:val="24"/>
          <w:szCs w:val="24"/>
        </w:rPr>
        <w:t>SUP: M</w:t>
      </w:r>
      <w:r>
        <w:rPr>
          <w:rFonts w:cs="Courier New" w:ascii="Courier New" w:hAnsi="Courier New"/>
          <w:sz w:val="12"/>
        </w:rPr>
        <w:t xml:space="preserve">            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*********************************************************************************************************************************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G !    !        Clasa   de   productie         !              T   O   T   A   L             !Vir!Cl.!     Consistenta       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CL.! r !    !                                       !   Suprafata        V O L U M   !  Crestere !   !   !       !       !       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de ! u !Spe-!   I   !   II  !  III  !   IV  !   V   !       !   !% !        !   !    !      !    !sta!pr.! &lt;0.4  !0.4-0.6! &gt;0.6  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vir! p ! cia!       !       !       !       !       !       ! % !K !        ! % !Mc/ !      !Mc/ !   !   !       !       !       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sta! a !    !   Ha  !   Ha  !   Ha  !   Ha  !   Ha  !   Ha  !   !  !  M.C.  !   !  Ha!  M.C.!  Ha!Ani!med!  Ha   !  Ha   !  Ha   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=================================================================================================================================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1 ! 1 ! PI !       !       !    0.1!       !       !    0.1! 50!60!        ! 34!    !      !    !  5!3.0!       !    0.1!       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  ! MO !       !       !    0.1!       !       !    0.1! 50!60!        ! 33!    !      !    !  5!3.0!       !    0.1!       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  ! DT !       !       !       !       !       !       !   !  !        ! 33!    !      !    !   !   !       !       !       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------------------------------------------------------------------------------------------------------------------------------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T.cl.virsta!       !       !    0.2!       !       !    0.2!  1!60!        !   !    !      !    !  5!3.0!       !    0.2!       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       !       !       ! 100 % !       !       ! 100 % !   !  !        !   !    !      !    !   !   !       ! 100 % !       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---------------------------------------------------------------------------------------------------------------------------------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4 ! 1 ! FA !       !       !    0.7!       !       !    0.7! 78!80!     156! 87! 222!     5! 7.1! 57!3.0!       !       !    0.7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  ! DT !       !       !    0.1!       !       !    0.1! 11!80!      14!  8! 140!     1!10.0! 40!3.0!       !       !    0.1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  ! DM !       !       !    0.1!       !       !    0.1! 11!80!       9!  5!  90!     1!10.0! 40!3.0!       !       !    0.1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------------------------------------------------------------------------------------------------------------------------------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T.cl.virsta!       !       !    0.9!       !       !    0.9!  7!80!     179!  4! 198!     7! 7.7! 53!3.0!       !       !    0.9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       !       !       ! 100 % !       !       ! 100 % !   !  !        !   !    !      !    !   !   !       !       ! 100 % 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---------------------------------------------------------------------------------------------------------------------------------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5 ! 1 ! FA !       !       !    1.9!       !       !    1.9! 70!80!     686! 79! 361!     9! 4.7!106!3.0!       !       !    1.9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  ! CA !       !       !       !    0.3!       !    0.3! 11!80!      70!  8! 233!     1! 3.3! 97!4.0!       !       !    0.3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  ! GO !       !       !    0.2!       !       !    0.2!  8!80!      57!  6! 285!      !    !100!3.0!       !       !    0.2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  ! PAM!       !       !    0.2!       !       !    0.2!  7!80!      41!  5! 205!      !    ! 90!3.0!       !       !    0.2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  ! DT !       !       !    0.1!       !       !    0.1!  4!80!      14!  2! 140!      !    ! 90!3.0!       !       !    0.1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------------------------------------------------------------------------------------------------------------------------------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T.cl.virsta!       !       !    2.4!    0.3!       !    2.7! 20!80!     868! 17! 321!    10! 3.7!103!3.1!       !       !    2.7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       !       !       !  89 % !  11 % !       ! 100 % !   !  !        !   !    !      !    !   !   !       !       ! 100 % 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---------------------------------------------------------------------------------------------------------------------------------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6 ! 1 ! PI !       !    6.8!       !       !       !    6.8! 69!80!    3046! 76! 447!    34! 5.0!110!2.0!       !       !    6.8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  ! FA !       !       !    1.4!       !       !    1.4! 14!73!     519! 13! 370!     5! 3.5!121!3.0!       !       !    1.4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  ! CA !       !       !       !    1.3!       !    1.3! 13!80!     311!  8! 239!     3! 2.3!110!4.0!       !       !    1.3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  ! GO !       !       !    0.4!       !       !    0.4!  4!80!     132!  3! 330!     1! 2.5!110!3.0!       !       !    0.4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------------------------------------------------------------------------------------------------------------------------------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T.cl.virsta!       !    6.8!    1.8!    1.3!       !    9.9! 72!79!    4008! 79! 404!    43! 4.3!112!2.4!       !       !    9.9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       !       !  69 % !  18 % !  13 % !       ! 100 % !   !  !        !   !    !      !    !   !   !       !       ! 100 % 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---------------------------------------------------------------------------------------------------------------------------------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1 ! PI !       !    6.8!    0.1!       !       !    6.9! 50!80!    3046! 60! 441!    34! 4.9!108!2.0!       !    0.1!    6.8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  ! FA !       !       !    4.0!       !       !    4.0! 29!78!    1361! 27! 340!    19! 4.7!103!3.0!       !       !    4.0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  ! CA !       !       !       !    1.6!       !    1.6! 12!80!     381!  8! 238!     4! 2.5!108!4.0!       !       !    1.6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  ! GO !       !       !    0.6!       !       !    0.6!  4!80!     189!  4! 315!     1! 1.6!107!3.0!       !       !    0.6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  ! PAM!       !       !    0.2!       !       !    0.2!  2!80!      41!  1! 205!      !    ! 90!3.0!       !       !    0.2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  ! MO !       !       !    0.1!       !       !    0.1!  1!60!        !   !    !      !    !  5!3.0!       !    0.1!       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  ! DT !       !       !    0.2!       !       !    0.2!  1!80!      28!   ! 140!     1! 5.0! 65!3.0!       !       !    0.2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  ! DM !       !       !    0.1!       !       !    0.1!  1!80!       9!   !  90!     1!10.0! 40!3.0!       !       !    0.1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------------------------------------------------------------------------------------------------------------------------------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T O T A L !       !    6.8!    5.3!    1.6!       !   13.7!100!79!    5055!100! 368!    60! 4.3!104!2.6!       !    0.2!   13.5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       !       !  49 % !  39 % !  12 % !       ! 100 % !   !  !        !   !    !      !    !   !   !       !   1 % !  99 % 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********************************************************************************************************************************** </w:t>
      </w:r>
    </w:p>
    <w:p>
      <w:pPr>
        <w:pStyle w:val="Normal"/>
        <w:ind w:left="-200" w:right="-461" w:hanging="0"/>
        <w:jc w:val="cent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Normal"/>
        <w:ind w:left="-200" w:right="-461" w:firstLine="284"/>
        <w:jc w:val="center"/>
        <w:rPr>
          <w:rFonts w:ascii="Courier New" w:hAnsi="Courier New" w:cs="Courier New"/>
          <w:b/>
          <w:b/>
          <w:sz w:val="24"/>
          <w:lang w:val="en-US" w:eastAsia="en-US"/>
        </w:rPr>
      </w:pPr>
      <w:r>
        <w:rPr>
          <w:rFonts w:cs="Courier New" w:ascii="Courier New" w:hAnsi="Courier New"/>
          <w:b/>
          <w:sz w:val="24"/>
          <w:lang w:val="en-US" w:eastAsia="en-US"/>
        </w:rPr>
      </w:r>
    </w:p>
    <w:p>
      <w:pPr>
        <w:pStyle w:val="Normal"/>
        <w:ind w:left="-200" w:right="-461" w:hanging="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ind w:left="-200" w:right="-461" w:hanging="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ind w:left="-200" w:right="-461" w:hanging="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ind w:left="-200" w:right="-461" w:hanging="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ind w:left="-200" w:right="-461" w:hanging="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ind w:left="-200" w:right="-461" w:hanging="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ind w:left="-200" w:right="-461" w:hanging="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ind w:left="-200" w:right="-461" w:hanging="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ind w:left="-200" w:right="-461" w:hanging="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ind w:left="-200" w:right="-461" w:hanging="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ind w:right="-461" w:hanging="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ind w:left="-200" w:right="-461" w:hanging="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t xml:space="preserve">15.2.10. Structura şi mărimea fondului forestier productiv pe </w:t>
      </w:r>
    </w:p>
    <w:p>
      <w:pPr>
        <w:pStyle w:val="Normal"/>
        <w:ind w:left="-200" w:right="-461" w:hanging="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t>clase de exploatabilitate şi specii</w:t>
      </w:r>
    </w:p>
    <w:p>
      <w:pPr>
        <w:pStyle w:val="Normal"/>
        <w:ind w:left="-200" w:right="-461" w:hanging="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 xml:space="preserve">MUNICIPIUL SFÂNTU GHEORGHE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 xml:space="preserve">*******************************************************************************************************************************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 xml:space="preserve">*   !     !        Clasa   de   productie         !              T   O   T   A   L             !Vir!Cl.!     Consistenta       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 xml:space="preserve">*Cl.!     !                                       !   Suprafata        V O L U M   !  Crestere !   !   !       !       !       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 xml:space="preserve">*de ! Spe-!   I   !   II  !  III  !   IV  !   V   !       !   !% !        !   !    !      !    !sta!pr.! &lt;0.4  !0.4-0.6! &gt;0.6  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 xml:space="preserve">*ex-!  cia!       !       !       !       !       !       ! % !K !        ! % !Mc/ !      !Mc/ !   !   !       !       !       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 xml:space="preserve">*pl.!     !   Ha  !   Ha  !   Ha  !   Ha  !   Ha  !   Ha  !   !  !  M.C.  !   !  Ha!  M.C.!  Ha!Ani!med!  Ha   !  Ha   !  Ha   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 xml:space="preserve">*==============================================================================================================================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 xml:space="preserve">* 1 ! FA  !       !       !  170.1!    4.8!       !  174.9! 40!73!   60239! 47! 344!   623! 3.5!122!3.0!   14.3!   23.2!  137.4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 xml:space="preserve">*   ! GO  !       !   24.3!  169.8!    5.9!       !  200.0! 45!65!   51739! 40! 258!   412! 2.0!127!2.9!   17.5!   82.6!   99.9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 xml:space="preserve">*   ! CA  !       !       !    5.5!   23.9!    2.7!   32.1!  7!79!    6157!  5! 191!    87! 2.7!100!3.9!       !    0.4!   31.7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 xml:space="preserve">*   ! MO  !       !    4.2!       !       !       !    4.2!  1!80!    2357!  2! 561!    32! 7.6! 92!2.0!       !       !    4.2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 xml:space="preserve">*   ! PI  !       !       !    2.2!       !       !    2.2!  1!75!     774!   ! 351!     7! 3.1!110!3.0!       !    0.4!    1.8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 xml:space="preserve">*   ! ST  !       !       !   22.2!    3.8!       !   26.0!  6!71!    7526!  6! 289!    46! 1.7!125!3.1!       !    7.5!   18.5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 xml:space="preserve">*   ! DR  !       !       !    0.4!       !       !    0.4!   !80!     160!   ! 400!     1! 2.5!110!3.0!       !       !    0.4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 xml:space="preserve">*   ! DM  !       !       !    0.1!       !       !    0.1!   !80!      30!   ! 300!      !    ! 90!3.0!       !       !    0.1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 xml:space="preserve">*   ---------------------------------------------------------------------------------------------------------------------------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 xml:space="preserve">*T.cl.expl!       !   28.5!  370.3!   38.4!    2.7!  439.9! 38!69!  128982! 45! 293!  1208! 2.7!123!3.0!   31.8!  114.1!  294.0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 xml:space="preserve">*         !       !   6 % !  84 % !   9 % !   1 % ! 100 % !   !  !        !   !    !      !    !   !   !   7 % !  26 % !  67 % 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 xml:space="preserve">*------------------------------------------------------------------------------------------------------------------------------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 xml:space="preserve">* 2 ! FA  !       !       !   32.5!    0.3!       !   32.8! 22!80!   11724! 27! 357!   176! 5.3!100!3.0!       !       !   32.8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 xml:space="preserve">*   ! GO  !       !    4.7!   92.9!    0.6!       !   98.2! 65!77!   26343! 62! 268!   265! 2.6!102!3.0!       !       !   98.2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 xml:space="preserve">*   ! CA  !       !       !    2.2!   14.0!    1.8!   18.0! 12!77!    3904!  9! 216!    48! 2.6!101!4.0!       !       !   18.0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 xml:space="preserve">*   ! ST  !       !       !    2.0!    0.2!    0.3!    2.5!  1!80!     852!  2! 340!     7! 2.8!107!3.3!       !       !    2.5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 xml:space="preserve">*   ! DT  !       !       !    0.3!       !       !    0.3!   !80!      60!   ! 200!     1! 3.3! 95!3.0!       !       !    0.3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 xml:space="preserve">*   ---------------------------------------------------------------------------------------------------------------------------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 xml:space="preserve">*T.cl.expl!       !    4.7!  129.9!   15.1!    2.1!  151.8! 13!78!   42883! 15! 282!   497! 3.2!102!3.1!       !       !  151.8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 xml:space="preserve">*         !       !   3 % !  86 % !  10 % !   1 % ! 100 % !   !  !        !   !    !      !    !   !   !       !       ! 100 % 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 xml:space="preserve">*------------------------------------------------------------------------------------------------------------------------------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 xml:space="preserve">* 3 ! FA  !       !       !    3.3!    0.9!       !    4.2! 14!74!    1293! 16! 307!    20! 4.7!100!3.2!       !       !    4.2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 xml:space="preserve">*   ! GO  !       !    0.2!    4.9!       !       !    5.1! 17!76!    1244! 15! 243!    16! 3.1! 90!3.0!       !       !    5.1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 xml:space="preserve">*   ! CA  !       !       !    1.7!    1.5!    2.4!    5.6! 19!79!     911! 11! 162!    23! 4.1! 78!4.1!       !       !    5.6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 xml:space="preserve">*   ! PI  !       !    7.8!    6.7!       !       !   14.5! 49!90!    4692! 57! 323!   126! 8.6! 53!2.5!       !       !   14.5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 xml:space="preserve">*   ! ST  !       !       !    0.4!       !       !    0.4!  1!80!     112!  1! 280!     1! 2.5! 90!3.0!       !       !    0.4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 xml:space="preserve">*   ---------------------------------------------------------------------------------------------------------------------------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 xml:space="preserve">*T.cl.expl!       !    8.0!   17.0!    2.4!    2.4!   29.8!  3!83!    8252!  3! 276!   186! 6.2! 71!3.0!       !       !   29.8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 xml:space="preserve">*         !       !  27 % !  57 % !   8 % !   8 % ! 100 % !   !  !        !   !    !      !    !   !   !       !       ! 100 % 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 xml:space="preserve">*------------------------------------------------------------------------------------------------------------------------------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 xml:space="preserve">* 4 ! FA  !       !       !   10.3!       !       !   10.3! 55!81!    3410! 54! 331!    73! 7.0! 78!3.0!       !       !   10.3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 xml:space="preserve">*   ! GO  !       !    1.4!    2.9!       !       !    4.3! 23!80!    1043! 16! 242!    18! 4.1! 78!2.7!       !       !    4.3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 xml:space="preserve">*   ! CA  !       !       !    0.6!    1.0!       !    1.6!  8!80!     294!  5! 183!     8! 5.0! 67!3.6!       !       !    1.6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 xml:space="preserve">*   ! MO  !       !       !    2.7!       !       !    2.7! 14!90!    1622! 25! 600!    30!11.1! 65!3.0!       !       !    2.7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 xml:space="preserve">*   ---------------------------------------------------------------------------------------------------------------------------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 xml:space="preserve">*T.cl.expl!       !    1.4!   16.5!    1.0!       !   18.9!  2!82!    6369!  2! 336!   129! 6.8! 75!3.0!       !       !   18.9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 xml:space="preserve">*         !       !   7 % !  88 % !   5 % !       ! 100 % !   !  !        !   !    !      !    !   !   !       !       ! 100 % 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 xml:space="preserve">*------------------------------------------------------------------------------------------------------------------------------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 xml:space="preserve">* 5 ! FA  !       !       !   32.7!       !       !   32.7! 59!86!    9672! 57! 295!   273! 8.3! 68!3.0!       !       !   32.7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 xml:space="preserve">*   ! GO  !       !       !    3.1!       !       !    3.1!  6!80!     815!  5! 262!    15! 4.8! 76!3.0!       !       !    3.1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 xml:space="preserve">*   ! CA  !       !       !   12.0!       !       !   12.0! 22!84!    2664! 15! 222!    64! 5.3! 69!3.0!       !       !   12.0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 xml:space="preserve">*   ! MO  !       !    6.1!    0.3!       !       !    6.4! 11!80!    3561! 21! 556!    70!10.9! 70!2.0!       !       !    6.4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 xml:space="preserve">*   ! PAM !       !       !    0.1!       !       !    0.1!   !80!      16!   ! 160!      !    ! 60!3.0!       !       !    0.1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 xml:space="preserve">*   ! DT  !       !       !    0.2!       !       !    0.2!   !80!      34!   ! 170!     1! 5.0! 70!3.0!       !       !    0.2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 xml:space="preserve">*   ! DM  !       !       !    1.2!       !       !    1.2!  2!80!     290!  2! 241!     2! 1.6! 68!3.0!       !       !    1.2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 xml:space="preserve">*   ---------------------------------------------------------------------------------------------------------------------------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 xml:space="preserve">*T.cl.expl!       !    6.1!   49.6!       !       !   55.7!  5!84!   17052!  6! 306!   425! 7.6! 69!2.9!       !       !   55.7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 xml:space="preserve">*         !       !  11 % !  89 % !       !       ! 100 % !   !  !        !   !    !      !    !   !   !       !       ! 100 % 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 xml:space="preserve">*------------------------------------------------------------------------------------------------------------------------------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 xml:space="preserve">* 6 ! FA  !       !       !   16.1!       !       !   16.1! 20!91!    4358! 15! 270!   143! 8.8! 62!3.0!       !       !   16.1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 xml:space="preserve">*   ! GO  !       !    1.2!    4.0!    0.6!       !    5.8!  7!89!    1413!  5! 243!    35! 6.0! 64!2.9!       !       !    5.8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 xml:space="preserve">*   ! CA  !       !       !    9.6!    6.8!       !   16.4! 20!90!    2875! 10! 175!   109! 6.6! 51!3.4!       !       !   16.4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 xml:space="preserve">*   ! MO  !       !   39.9!    0.5!       !       !   40.4! 49!95!   18812! 67! 465!   637!15.7! 50!2.0!       !       !   40.4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 xml:space="preserve">*   ! PAM !       !       !    2.8!       !       !    2.8!  3!90!     567!  2! 202!     8! 2.8! 45!3.0!       !       !    2.8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 xml:space="preserve">*   ! DT  !       !       !    0.4!       !       !    0.4!   !90!      89!   ! 222!     2! 5.0! 55!3.0!       !       !    0.4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 xml:space="preserve">*   ! DM  !       !       !    0.9!       !       !    0.9!  1!90!     205!  1! 227!     5! 5.5! 45!3.0!       !       !    0.9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 xml:space="preserve">*   ---------------------------------------------------------------------------------------------------------------------------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 xml:space="preserve">*T.cl.expl!       !   41.1!   34.3!    7.4!       !   82.8!  7!92!   28319! 10! 342!   939!11.3! 53!2.6!       !       !   82.8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 xml:space="preserve">*         !       !  50 % !  41 % !   9 % !       ! 100 % !   !  !        !   !    !      !    !   !   !       !       ! 100 % 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 xml:space="preserve">*------------------------------------------------------------------------------------------------------------------------------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 xml:space="preserve">* 7 ! FA  !       !       !  148.3!       !       !  148.3! 40!89!   15937! 30! 107!   918! 6.1! 29!3.0!       !    7.3!  141.0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 xml:space="preserve">*   ! GO  !       !    0.2!   39.2!    0.2!       !   39.6! 11!85!    3338!  6!  84!   191! 4.8! 26!3.0!       !    4.2!   35.4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 xml:space="preserve">*   ! CA  !       !       !   57.0!    9.6!       !   66.6! 18!91!    7312! 14! 109!   465! 6.9! 34!3.1!       !    2.1!   64.5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 xml:space="preserve">*   ! MO  !       !   29.5!   54.3!    1.0!       !   84.8! 23!92!   23113! 43! 272!  1130!13.3! 37!2.7!       !       !   84.8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 xml:space="preserve">*   ! PI  !       !    2.3!    2.9!       !       !    5.2!  1!90!    1121!  2! 215!    40! 7.6! 36!2.6!       !       !    5.2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 xml:space="preserve">*   ! ST  !       !       !    1.8!       !       !    1.8!   !90!     109!   !  60!     9! 5.0! 20!3.0!       !       !    1.8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 xml:space="preserve">*   ! PAM !       !       !    5.6!       !       !    5.6!  1!82!     225!   !  40!     9! 1.6! 16!3.0!       !    0.9!    4.7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 xml:space="preserve">*   ! DR  !       !       !    4.9!       !       !    4.9!  1!94!    1090!  2! 222!    66!13.4! 36!3.0!       !       !    4.9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 xml:space="preserve">*   ! DT  !       !    0.1!    7.7!    0.2!       !    8.0!  2!88!     878!  2! 109!    53! 6.6! 36!3.0!       !    0.4!    7.6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 xml:space="preserve">*   ! DM  !       !       !    8.9!    0.8!       !    9.7!  3!90!     537!  1!  55!    82! 8.4! 20!3.1!       !       !    9.7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 xml:space="preserve">*   ---------------------------------------------------------------------------------------------------------------------------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 xml:space="preserve">*T.cl.expl!       !   32.1!  330.6!   11.8!       !  374.5! 32!90!   53660! 19! 143!  2963! 7.9! 31!2.9!       !   14.9!  359.6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 xml:space="preserve">*         !       !   9 % !  88 % !   3 % !       ! 100 % !   !  !        !   !    !      !    !   !   !       !   4 % !  96 % 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 xml:space="preserve">*==============================================================================================================================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 xml:space="preserve">*  TOTAL  !       !  121.9!  948.2!   76.1!    7.2! 1153.4!100!80!  285517!100! 247!  6347! 5.5! 80!3.0!   31.8!  129.0!  992.6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 xml:space="preserve">*         !       !  11 % !  81 % !   7 % !   1 % ! 100 % !   !  !        !   !    !      !    !   !   !   3 % !  11 % !  86 % 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 xml:space="preserve">******************************************************************************************************************************** </w:t>
      </w:r>
    </w:p>
    <w:p>
      <w:pPr>
        <w:pStyle w:val="Normal"/>
        <w:ind w:left="-200" w:right="-461" w:hanging="0"/>
        <w:jc w:val="center"/>
        <w:rPr>
          <w:rFonts w:ascii="Courier New" w:hAnsi="Courier New" w:cs="Courier New"/>
          <w:b/>
          <w:b/>
          <w:sz w:val="24"/>
          <w:lang w:val="en-US" w:eastAsia="en-US"/>
        </w:rPr>
      </w:pPr>
      <w:r>
        <w:rPr>
          <w:rFonts w:cs="Courier New" w:ascii="Courier New" w:hAnsi="Courier New"/>
          <w:b/>
          <w:sz w:val="24"/>
          <w:lang w:val="en-US" w:eastAsia="en-US"/>
        </w:rPr>
      </w:r>
    </w:p>
    <w:p>
      <w:pPr>
        <w:pStyle w:val="Normal"/>
        <w:ind w:left="-200" w:right="-461" w:hanging="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ind w:left="-200" w:right="-461" w:hanging="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ind w:left="-200" w:right="-461" w:hanging="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ind w:left="-200" w:right="-461" w:hanging="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ind w:left="-200" w:right="-461" w:hanging="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ind w:left="-200" w:right="-461" w:hanging="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ind w:left="-200" w:right="-461" w:hanging="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ind w:left="-200" w:right="-461" w:hanging="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ind w:left="-200" w:right="-461" w:hanging="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ind w:left="-200" w:right="-461" w:hanging="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ind w:left="-200" w:right="-461" w:hanging="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ind w:left="-200" w:right="-461" w:hanging="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t>15.3. Evidenţe privind condiţiile naturale de vegetaţie</w:t>
      </w:r>
    </w:p>
    <w:p>
      <w:pPr>
        <w:pStyle w:val="Normal"/>
        <w:ind w:left="-200" w:right="-461" w:hanging="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ind w:left="-200" w:right="-461" w:hanging="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t>15.3.1. Evidenţa tipurilor de staţiune şi a tipurilor de pădure</w:t>
      </w:r>
    </w:p>
    <w:p>
      <w:pPr>
        <w:pStyle w:val="Normal"/>
        <w:ind w:left="-200" w:right="-561" w:hanging="0"/>
        <w:jc w:val="center"/>
        <w:rPr>
          <w:rFonts w:ascii="Courier New" w:hAnsi="Courier New" w:cs="Courier New"/>
          <w:b/>
          <w:b/>
          <w:sz w:val="12"/>
          <w:lang w:val="en-US" w:eastAsia="en-US"/>
        </w:rPr>
      </w:pPr>
      <w:r>
        <w:rPr>
          <w:rFonts w:cs="Courier New" w:ascii="Courier New" w:hAnsi="Courier New"/>
          <w:b/>
          <w:sz w:val="12"/>
          <w:lang w:val="en-US" w:eastAsia="en-US"/>
        </w:rPr>
      </w:r>
    </w:p>
    <w:p>
      <w:pPr>
        <w:pStyle w:val="Normal"/>
        <w:ind w:left="-200" w:right="-561" w:hanging="0"/>
        <w:jc w:val="cent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Normal"/>
        <w:ind w:left="-400" w:right="-561" w:hanging="0"/>
        <w:rPr/>
      </w:pPr>
      <w:r>
        <w:rPr>
          <w:rFonts w:eastAsia="Courier New" w:cs="Courier New" w:ascii="Courier New" w:hAnsi="Courier New"/>
          <w:sz w:val="12"/>
        </w:rPr>
        <w:t xml:space="preserve"> </w:t>
      </w:r>
      <w:r>
        <w:rPr>
          <w:rFonts w:cs="Courier New" w:ascii="Courier New" w:hAnsi="Courier New"/>
          <w:sz w:val="12"/>
        </w:rPr>
        <w:t xml:space="preserve">MUNICIPIUL SFÂNTU GHEORGHE                                                                                                                       </w:t>
      </w:r>
    </w:p>
    <w:p>
      <w:pPr>
        <w:pStyle w:val="Normal"/>
        <w:ind w:left="-400" w:right="-561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</w:t>
      </w:r>
      <w:r>
        <w:rPr>
          <w:rFonts w:cs="Courier New" w:ascii="Courier New" w:hAnsi="Courier New"/>
          <w:sz w:val="12"/>
        </w:rPr>
        <w:t>*************************************************************************************************************************************************</w:t>
      </w:r>
    </w:p>
    <w:p>
      <w:pPr>
        <w:pStyle w:val="Normal"/>
        <w:ind w:left="-400" w:right="-561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</w:t>
      </w:r>
      <w:r>
        <w:rPr>
          <w:rFonts w:cs="Courier New" w:ascii="Courier New" w:hAnsi="Courier New"/>
          <w:sz w:val="12"/>
        </w:rPr>
        <w:t>* TIP  ! TIP  !        C A R A C T E R U L    A C T U A L    A L      T I P U L U I   D E     P A D U R E        !  TOTAL ! TERE-  !  T O T A L *</w:t>
      </w:r>
    </w:p>
    <w:p>
      <w:pPr>
        <w:pStyle w:val="Normal"/>
        <w:ind w:left="-400" w:right="-561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</w:t>
      </w:r>
      <w:r>
        <w:rPr>
          <w:rFonts w:cs="Courier New" w:ascii="Courier New" w:hAnsi="Courier New"/>
          <w:sz w:val="12"/>
        </w:rPr>
        <w:t>*             !       NATURAL   FUNDAMENTAL       !      D  E  R   I  V  A  T         !   ARTIFICIAL    ! NEDEFI-!        !  NURI  !            *</w:t>
      </w:r>
    </w:p>
    <w:p>
      <w:pPr>
        <w:pStyle w:val="Normal"/>
        <w:ind w:left="-400" w:right="-561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</w:t>
      </w:r>
      <w:r>
        <w:rPr>
          <w:rFonts w:cs="Courier New" w:ascii="Courier New" w:hAnsi="Courier New"/>
          <w:sz w:val="12"/>
        </w:rPr>
        <w:t>*STATI-!PADURE!    DE   PRODUCTIVITATE   !        ! PARTIAL!  TOTAL (DE  PRODUCTIV.)  !  DE PRODUCTIV.  !   NIT  ! PADURE !        !        !   *</w:t>
      </w:r>
    </w:p>
    <w:p>
      <w:pPr>
        <w:pStyle w:val="Normal"/>
        <w:ind w:left="-400" w:right="-561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</w:t>
      </w:r>
      <w:r>
        <w:rPr>
          <w:rFonts w:cs="Courier New" w:ascii="Courier New" w:hAnsi="Courier New"/>
          <w:sz w:val="12"/>
        </w:rPr>
        <w:t>* UNE  !      !   SUP. !   MIJ. !   INF. ! SUBPROD!        !   SUP. !   MIJ. !   INF. ! SUP+MIJ!   INF. !        !        !  GOALE !        !   *</w:t>
      </w:r>
    </w:p>
    <w:p>
      <w:pPr>
        <w:pStyle w:val="Normal"/>
        <w:ind w:left="-400" w:right="-561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</w:t>
      </w:r>
      <w:r>
        <w:rPr>
          <w:rFonts w:cs="Courier New" w:ascii="Courier New" w:hAnsi="Courier New"/>
          <w:sz w:val="12"/>
        </w:rPr>
        <w:t>*      !      !   HA   !   HA   !   HA   !  HA    !   HA   !   HA   !   HA   !   HA   !   HA   !   HA   !   HA   !   HA   !    HA  !   HA   ! % *</w:t>
      </w:r>
    </w:p>
    <w:p>
      <w:pPr>
        <w:pStyle w:val="Normal"/>
        <w:ind w:left="-400" w:right="-561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</w:t>
      </w:r>
      <w:r>
        <w:rPr>
          <w:rFonts w:cs="Courier New" w:ascii="Courier New" w:hAnsi="Courier New"/>
          <w:sz w:val="12"/>
        </w:rPr>
        <w:t>*===============================================================================================================================================*</w:t>
      </w:r>
    </w:p>
    <w:p>
      <w:pPr>
        <w:pStyle w:val="Normal"/>
        <w:ind w:left="-400" w:right="-561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</w:t>
      </w:r>
      <w:r>
        <w:rPr>
          <w:rFonts w:cs="Courier New" w:ascii="Courier New" w:hAnsi="Courier New"/>
          <w:sz w:val="12"/>
        </w:rPr>
        <w:t>*    0 !    0 !        !        !        !        !        !        !        !        !        !        !        !        !    7.9 !     7.9!100*</w:t>
      </w:r>
    </w:p>
    <w:p>
      <w:pPr>
        <w:pStyle w:val="Normal"/>
        <w:ind w:left="-400" w:right="-561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</w:t>
      </w:r>
      <w:r>
        <w:rPr>
          <w:rFonts w:cs="Courier New" w:ascii="Courier New" w:hAnsi="Courier New"/>
          <w:sz w:val="12"/>
        </w:rPr>
        <w:t>*      -----------------------------------------------------------------------------------------------------------------------------------------*</w:t>
      </w:r>
    </w:p>
    <w:p>
      <w:pPr>
        <w:pStyle w:val="Normal"/>
        <w:ind w:left="-400" w:right="-561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</w:t>
      </w:r>
      <w:r>
        <w:rPr>
          <w:rFonts w:cs="Courier New" w:ascii="Courier New" w:hAnsi="Courier New"/>
          <w:sz w:val="12"/>
        </w:rPr>
        <w:t>*TOTAL        !        !        !        !        !        !        !        !        !        !        !        !        !    7.9 !     7.9!  1*</w:t>
      </w:r>
    </w:p>
    <w:p>
      <w:pPr>
        <w:pStyle w:val="Normal"/>
        <w:ind w:left="-400" w:right="-561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</w:t>
      </w:r>
      <w:r>
        <w:rPr>
          <w:rFonts w:cs="Courier New" w:ascii="Courier New" w:hAnsi="Courier New"/>
          <w:sz w:val="12"/>
        </w:rPr>
        <w:t>*             !        !        !        !        !        !        !        !        !        !        !        !        !  100   !   100  !   *</w:t>
      </w:r>
    </w:p>
    <w:p>
      <w:pPr>
        <w:pStyle w:val="Normal"/>
        <w:ind w:left="-400" w:right="-561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</w:t>
      </w:r>
      <w:r>
        <w:rPr>
          <w:rFonts w:cs="Courier New" w:ascii="Courier New" w:hAnsi="Courier New"/>
          <w:sz w:val="12"/>
        </w:rPr>
        <w:t>*-----------------------------------------------------------------------------------------------------------------------------------------------*</w:t>
      </w:r>
    </w:p>
    <w:p>
      <w:pPr>
        <w:pStyle w:val="Normal"/>
        <w:ind w:left="-400" w:right="-561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</w:t>
      </w:r>
      <w:r>
        <w:rPr>
          <w:rFonts w:cs="Courier New" w:ascii="Courier New" w:hAnsi="Courier New"/>
          <w:sz w:val="12"/>
        </w:rPr>
        <w:t>* 4332 ! 4141 !        !    40.0!        !        !    36.1!        !        !        !    18.3!        !        !    94.4!        !    94.4!100*</w:t>
      </w:r>
    </w:p>
    <w:p>
      <w:pPr>
        <w:pStyle w:val="Normal"/>
        <w:ind w:left="-400" w:right="-561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</w:t>
      </w:r>
      <w:r>
        <w:rPr>
          <w:rFonts w:cs="Courier New" w:ascii="Courier New" w:hAnsi="Courier New"/>
          <w:sz w:val="12"/>
        </w:rPr>
        <w:t>*      -----------------------------------------------------------------------------------------------------------------------------------------*</w:t>
      </w:r>
    </w:p>
    <w:p>
      <w:pPr>
        <w:pStyle w:val="Normal"/>
        <w:ind w:left="-400" w:right="-561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</w:t>
      </w:r>
      <w:r>
        <w:rPr>
          <w:rFonts w:cs="Courier New" w:ascii="Courier New" w:hAnsi="Courier New"/>
          <w:sz w:val="12"/>
        </w:rPr>
        <w:t>*TOTAL        !        !    40.0!        !        !    36.1!        !        !        !    18.3!        !        !    94.4!        !    94.4!  8*</w:t>
      </w:r>
    </w:p>
    <w:p>
      <w:pPr>
        <w:pStyle w:val="Normal"/>
        <w:ind w:left="-400" w:right="-561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</w:t>
      </w:r>
      <w:r>
        <w:rPr>
          <w:rFonts w:cs="Courier New" w:ascii="Courier New" w:hAnsi="Courier New"/>
          <w:sz w:val="12"/>
        </w:rPr>
        <w:t>*             !        !   43   !        !        !   38   !        !        !        !   19   !        !        !  100   !        !   100  !   *</w:t>
      </w:r>
    </w:p>
    <w:p>
      <w:pPr>
        <w:pStyle w:val="Normal"/>
        <w:ind w:left="-400" w:right="-561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</w:t>
      </w:r>
      <w:r>
        <w:rPr>
          <w:rFonts w:cs="Courier New" w:ascii="Courier New" w:hAnsi="Courier New"/>
          <w:sz w:val="12"/>
        </w:rPr>
        <w:t>*-----------------------------------------------------------------------------------------------------------------------------------------------*</w:t>
      </w:r>
    </w:p>
    <w:p>
      <w:pPr>
        <w:pStyle w:val="Normal"/>
        <w:ind w:left="-400" w:right="-561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</w:t>
      </w:r>
      <w:r>
        <w:rPr>
          <w:rFonts w:cs="Courier New" w:ascii="Courier New" w:hAnsi="Courier New"/>
          <w:sz w:val="12"/>
        </w:rPr>
        <w:t>* 4420 ! 4114 !        !     1.8!        !        !        !        !        !        !    22.2!        !        !    24.0!        !    24.0!100*</w:t>
      </w:r>
    </w:p>
    <w:p>
      <w:pPr>
        <w:pStyle w:val="Normal"/>
        <w:ind w:left="-400" w:right="-561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</w:t>
      </w:r>
      <w:r>
        <w:rPr>
          <w:rFonts w:cs="Courier New" w:ascii="Courier New" w:hAnsi="Courier New"/>
          <w:sz w:val="12"/>
        </w:rPr>
        <w:t>*      -----------------------------------------------------------------------------------------------------------------------------------------*</w:t>
      </w:r>
    </w:p>
    <w:p>
      <w:pPr>
        <w:pStyle w:val="Normal"/>
        <w:ind w:left="-400" w:right="-561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</w:t>
      </w:r>
      <w:r>
        <w:rPr>
          <w:rFonts w:cs="Courier New" w:ascii="Courier New" w:hAnsi="Courier New"/>
          <w:sz w:val="12"/>
        </w:rPr>
        <w:t>*TOTAL        !        !     1.8!        !        !        !        !        !        !    22.2!        !        !    24.0!        !    24.0!  2*</w:t>
      </w:r>
    </w:p>
    <w:p>
      <w:pPr>
        <w:pStyle w:val="Normal"/>
        <w:ind w:left="-400" w:right="-561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</w:t>
      </w:r>
      <w:r>
        <w:rPr>
          <w:rFonts w:cs="Courier New" w:ascii="Courier New" w:hAnsi="Courier New"/>
          <w:sz w:val="12"/>
        </w:rPr>
        <w:t>*             !        !    8   !        !        !        !        !        !        !   92   !        !        !  100   !        !   100  !   *</w:t>
      </w:r>
    </w:p>
    <w:p>
      <w:pPr>
        <w:pStyle w:val="Normal"/>
        <w:ind w:left="-400" w:right="-561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</w:t>
      </w:r>
      <w:r>
        <w:rPr>
          <w:rFonts w:cs="Courier New" w:ascii="Courier New" w:hAnsi="Courier New"/>
          <w:sz w:val="12"/>
        </w:rPr>
        <w:t>*-----------------------------------------------------------------------------------------------------------------------------------------------*</w:t>
      </w:r>
    </w:p>
    <w:p>
      <w:pPr>
        <w:pStyle w:val="Normal"/>
        <w:ind w:left="-400" w:right="-561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</w:t>
      </w:r>
      <w:r>
        <w:rPr>
          <w:rFonts w:cs="Courier New" w:ascii="Courier New" w:hAnsi="Courier New"/>
          <w:sz w:val="12"/>
        </w:rPr>
        <w:t>* 5131 ! 4241 !        !        !     3.3!        !        !        !        !        !        !        !        !     3.3!        !     3.3! 44*</w:t>
      </w:r>
    </w:p>
    <w:p>
      <w:pPr>
        <w:pStyle w:val="Normal"/>
        <w:ind w:left="-400" w:right="-561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</w:t>
      </w:r>
      <w:r>
        <w:rPr>
          <w:rFonts w:cs="Courier New" w:ascii="Courier New" w:hAnsi="Courier New"/>
          <w:sz w:val="12"/>
        </w:rPr>
        <w:t>*      ! 5151 !        !        !        !        !        !        !        !        !        !     1.9!        !     1.9!        !     1.9! 26*</w:t>
      </w:r>
    </w:p>
    <w:p>
      <w:pPr>
        <w:pStyle w:val="Normal"/>
        <w:ind w:left="-400" w:right="-561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</w:t>
      </w:r>
      <w:r>
        <w:rPr>
          <w:rFonts w:cs="Courier New" w:ascii="Courier New" w:hAnsi="Courier New"/>
          <w:sz w:val="12"/>
        </w:rPr>
        <w:t>*      ! 5241 !        !        !     1.3!        !        !        !        !        !        !        !        !     1.3!        !     1.3! 18*</w:t>
      </w:r>
    </w:p>
    <w:p>
      <w:pPr>
        <w:pStyle w:val="Normal"/>
        <w:ind w:left="-400" w:right="-561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</w:t>
      </w:r>
      <w:r>
        <w:rPr>
          <w:rFonts w:cs="Courier New" w:ascii="Courier New" w:hAnsi="Courier New"/>
          <w:sz w:val="12"/>
        </w:rPr>
        <w:t>*      ! 5412 !        !        !     0.9!        !        !        !        !        !        !        !        !     0.9!        !     0.9! 12*</w:t>
      </w:r>
    </w:p>
    <w:p>
      <w:pPr>
        <w:pStyle w:val="Normal"/>
        <w:ind w:left="-400" w:right="-561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</w:t>
      </w:r>
      <w:r>
        <w:rPr>
          <w:rFonts w:cs="Courier New" w:ascii="Courier New" w:hAnsi="Courier New"/>
          <w:sz w:val="12"/>
        </w:rPr>
        <w:t>*      -----------------------------------------------------------------------------------------------------------------------------------------*</w:t>
      </w:r>
    </w:p>
    <w:p>
      <w:pPr>
        <w:pStyle w:val="Normal"/>
        <w:ind w:left="-400" w:right="-561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</w:t>
      </w:r>
      <w:r>
        <w:rPr>
          <w:rFonts w:cs="Courier New" w:ascii="Courier New" w:hAnsi="Courier New"/>
          <w:sz w:val="12"/>
        </w:rPr>
        <w:t>*TOTAL        !        !        !     5.5!        !        !        !        !        !        !     1.9!        !     7.4!        !     7.4!  1*</w:t>
      </w:r>
    </w:p>
    <w:p>
      <w:pPr>
        <w:pStyle w:val="Normal"/>
        <w:ind w:left="-400" w:right="-561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</w:t>
      </w:r>
      <w:r>
        <w:rPr>
          <w:rFonts w:cs="Courier New" w:ascii="Courier New" w:hAnsi="Courier New"/>
          <w:sz w:val="12"/>
        </w:rPr>
        <w:t>*             !        !        !   74   !        !        !        !        !        !        !   26   !        !  100   !        !   100  !   *</w:t>
      </w:r>
    </w:p>
    <w:p>
      <w:pPr>
        <w:pStyle w:val="Normal"/>
        <w:ind w:left="-400" w:right="-561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</w:t>
      </w:r>
      <w:r>
        <w:rPr>
          <w:rFonts w:cs="Courier New" w:ascii="Courier New" w:hAnsi="Courier New"/>
          <w:sz w:val="12"/>
        </w:rPr>
        <w:t>*-----------------------------------------------------------------------------------------------------------------------------------------------*</w:t>
      </w:r>
    </w:p>
    <w:p>
      <w:pPr>
        <w:pStyle w:val="Normal"/>
        <w:ind w:left="-400" w:right="-561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</w:t>
      </w:r>
      <w:r>
        <w:rPr>
          <w:rFonts w:cs="Courier New" w:ascii="Courier New" w:hAnsi="Courier New"/>
          <w:sz w:val="12"/>
        </w:rPr>
        <w:t>* 5132 ! 5131 !        !    53.1!        !        !     2.1!        !        !     3.6!     8.8!        !        !    67.6!    1.0 !    68.6! 43*</w:t>
      </w:r>
    </w:p>
    <w:p>
      <w:pPr>
        <w:pStyle w:val="Normal"/>
        <w:ind w:left="-400" w:right="-561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</w:t>
      </w:r>
      <w:r>
        <w:rPr>
          <w:rFonts w:cs="Courier New" w:ascii="Courier New" w:hAnsi="Courier New"/>
          <w:sz w:val="12"/>
        </w:rPr>
        <w:t>*      ! 5231 !        !    23.6!        !        !    46.8!        !        !        !    21.1!        !        !    91.5!        !    91.5! 57*</w:t>
      </w:r>
    </w:p>
    <w:p>
      <w:pPr>
        <w:pStyle w:val="Normal"/>
        <w:ind w:left="-400" w:right="-561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</w:t>
      </w:r>
      <w:r>
        <w:rPr>
          <w:rFonts w:cs="Courier New" w:ascii="Courier New" w:hAnsi="Courier New"/>
          <w:sz w:val="12"/>
        </w:rPr>
        <w:t>*      -----------------------------------------------------------------------------------------------------------------------------------------*</w:t>
      </w:r>
    </w:p>
    <w:p>
      <w:pPr>
        <w:pStyle w:val="Normal"/>
        <w:ind w:left="-400" w:right="-561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</w:t>
      </w:r>
      <w:r>
        <w:rPr>
          <w:rFonts w:cs="Courier New" w:ascii="Courier New" w:hAnsi="Courier New"/>
          <w:sz w:val="12"/>
        </w:rPr>
        <w:t>*TOTAL        !        !    76.7!        !        !    48.9!        !        !     3.6!    29.9!        !        !   159.1!    1.0 !   160.1! 13*</w:t>
      </w:r>
    </w:p>
    <w:p>
      <w:pPr>
        <w:pStyle w:val="Normal"/>
        <w:ind w:left="-400" w:right="-561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</w:t>
      </w:r>
      <w:r>
        <w:rPr>
          <w:rFonts w:cs="Courier New" w:ascii="Courier New" w:hAnsi="Courier New"/>
          <w:sz w:val="12"/>
        </w:rPr>
        <w:t>*             !        !   48   !        !        !   31   !        !        !    2   !   19   !        !        !   99   !    1   !   100  !   *</w:t>
      </w:r>
    </w:p>
    <w:p>
      <w:pPr>
        <w:pStyle w:val="Normal"/>
        <w:ind w:left="-400" w:right="-561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</w:t>
      </w:r>
      <w:r>
        <w:rPr>
          <w:rFonts w:cs="Courier New" w:ascii="Courier New" w:hAnsi="Courier New"/>
          <w:sz w:val="12"/>
        </w:rPr>
        <w:t>*-----------------------------------------------------------------------------------------------------------------------------------------------*</w:t>
      </w:r>
    </w:p>
    <w:p>
      <w:pPr>
        <w:pStyle w:val="Normal"/>
        <w:ind w:left="-400" w:right="-561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</w:t>
      </w:r>
      <w:r>
        <w:rPr>
          <w:rFonts w:cs="Courier New" w:ascii="Courier New" w:hAnsi="Courier New"/>
          <w:sz w:val="12"/>
        </w:rPr>
        <w:t>* 5142 ! 5113 !        !    11.2!        !        !        !        !        !        !        !        !        !    11.2!        !    11.2!  2*</w:t>
      </w:r>
    </w:p>
    <w:p>
      <w:pPr>
        <w:pStyle w:val="Normal"/>
        <w:ind w:left="-400" w:right="-561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</w:t>
      </w:r>
      <w:r>
        <w:rPr>
          <w:rFonts w:cs="Courier New" w:ascii="Courier New" w:hAnsi="Courier New"/>
          <w:sz w:val="12"/>
        </w:rPr>
        <w:t>*      ! 5121 !        !   116.7!        !     3.5!        !        !        !     4.0!    36.9!        !        !   161.1!        !   161.1! 35*</w:t>
      </w:r>
    </w:p>
    <w:p>
      <w:pPr>
        <w:pStyle w:val="Normal"/>
        <w:ind w:left="-400" w:right="-561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</w:t>
      </w:r>
      <w:r>
        <w:rPr>
          <w:rFonts w:cs="Courier New" w:ascii="Courier New" w:hAnsi="Courier New"/>
          <w:sz w:val="12"/>
        </w:rPr>
        <w:t>*      ! 5221 !        !   101.0!        !        !   106.4!        !        !     4.9!    64.1!        !    14.9!   291.3!        !   291.3! 63*</w:t>
      </w:r>
    </w:p>
    <w:p>
      <w:pPr>
        <w:pStyle w:val="Normal"/>
        <w:ind w:left="-400" w:right="-561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</w:t>
      </w:r>
      <w:r>
        <w:rPr>
          <w:rFonts w:cs="Courier New" w:ascii="Courier New" w:hAnsi="Courier New"/>
          <w:sz w:val="12"/>
        </w:rPr>
        <w:t>*      ! 5314 !        !        !        !        !        !        !     0.3!        !        !        !        !     0.3!        !     0.3!   *</w:t>
      </w:r>
    </w:p>
    <w:p>
      <w:pPr>
        <w:pStyle w:val="Normal"/>
        <w:ind w:left="-400" w:right="-561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</w:t>
      </w:r>
      <w:r>
        <w:rPr>
          <w:rFonts w:cs="Courier New" w:ascii="Courier New" w:hAnsi="Courier New"/>
          <w:sz w:val="12"/>
        </w:rPr>
        <w:t>*      -----------------------------------------------------------------------------------------------------------------------------------------*</w:t>
      </w:r>
    </w:p>
    <w:p>
      <w:pPr>
        <w:pStyle w:val="Normal"/>
        <w:ind w:left="-400" w:right="-561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</w:t>
      </w:r>
      <w:r>
        <w:rPr>
          <w:rFonts w:cs="Courier New" w:ascii="Courier New" w:hAnsi="Courier New"/>
          <w:sz w:val="12"/>
        </w:rPr>
        <w:t>*TOTAL        !        !   228.9!        !     3.5!   106.4!        !     0.3!     8.9!   101.0!        !    14.9!   463.9!        !   463.9! 37*</w:t>
      </w:r>
    </w:p>
    <w:p>
      <w:pPr>
        <w:pStyle w:val="Normal"/>
        <w:ind w:left="-400" w:right="-561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</w:t>
      </w:r>
      <w:r>
        <w:rPr>
          <w:rFonts w:cs="Courier New" w:ascii="Courier New" w:hAnsi="Courier New"/>
          <w:sz w:val="12"/>
        </w:rPr>
        <w:t>*             !        !   49   !        !    1   !   23   !        !        !    2   !   22   !        !    3   !  100   !        !   100  !   *</w:t>
      </w:r>
    </w:p>
    <w:p>
      <w:pPr>
        <w:pStyle w:val="Normal"/>
        <w:ind w:left="-400" w:right="-561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</w:t>
      </w:r>
      <w:r>
        <w:rPr>
          <w:rFonts w:cs="Courier New" w:ascii="Courier New" w:hAnsi="Courier New"/>
          <w:sz w:val="12"/>
        </w:rPr>
        <w:t>*-----------------------------------------------------------------------------------------------------------------------------------------------*</w:t>
      </w:r>
    </w:p>
    <w:p>
      <w:pPr>
        <w:pStyle w:val="Normal"/>
        <w:ind w:left="-400" w:right="-561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</w:t>
      </w:r>
      <w:r>
        <w:rPr>
          <w:rFonts w:cs="Courier New" w:ascii="Courier New" w:hAnsi="Courier New"/>
          <w:sz w:val="12"/>
        </w:rPr>
        <w:t>* 5152 ! 5113 !        !    77.9!        !        !    35.6!        !        !     2.3!    13.9!        !        !   129.7!        !   129.7! 73*</w:t>
      </w:r>
    </w:p>
    <w:p>
      <w:pPr>
        <w:pStyle w:val="Normal"/>
        <w:ind w:left="-400" w:right="-561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</w:t>
      </w:r>
      <w:r>
        <w:rPr>
          <w:rFonts w:cs="Courier New" w:ascii="Courier New" w:hAnsi="Courier New"/>
          <w:sz w:val="12"/>
        </w:rPr>
        <w:t>*      ! 5212 !        !     3.9!        !        !     0.6!        !        !        !        !        !        !     4.5!        !     4.5!  3*</w:t>
      </w:r>
    </w:p>
    <w:p>
      <w:pPr>
        <w:pStyle w:val="Normal"/>
        <w:ind w:left="-400" w:right="-561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</w:t>
      </w:r>
      <w:r>
        <w:rPr>
          <w:rFonts w:cs="Courier New" w:ascii="Courier New" w:hAnsi="Courier New"/>
          <w:sz w:val="12"/>
        </w:rPr>
        <w:t>*      ! 5323 !        !        !        !        !     4.4!        !        !        !        !        !        !     4.4!        !     4.4!  2*</w:t>
      </w:r>
    </w:p>
    <w:p>
      <w:pPr>
        <w:pStyle w:val="Normal"/>
        <w:ind w:left="-400" w:right="-561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</w:t>
      </w:r>
      <w:r>
        <w:rPr>
          <w:rFonts w:cs="Courier New" w:ascii="Courier New" w:hAnsi="Courier New"/>
          <w:sz w:val="12"/>
        </w:rPr>
        <w:t>*      ! 5411 !        !    30.9!        !        !     1.6!        !        !        !     4.5!        !        !    37.0!    1.8 !    38.8! 22*</w:t>
      </w:r>
    </w:p>
    <w:p>
      <w:pPr>
        <w:pStyle w:val="Normal"/>
        <w:ind w:left="-400" w:right="-561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</w:t>
      </w:r>
      <w:r>
        <w:rPr>
          <w:rFonts w:cs="Courier New" w:ascii="Courier New" w:hAnsi="Courier New"/>
          <w:sz w:val="12"/>
        </w:rPr>
        <w:t>*      -----------------------------------------------------------------------------------------------------------------------------------------*</w:t>
      </w:r>
    </w:p>
    <w:p>
      <w:pPr>
        <w:pStyle w:val="Normal"/>
        <w:ind w:left="-400" w:right="-561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</w:t>
      </w:r>
      <w:r>
        <w:rPr>
          <w:rFonts w:cs="Courier New" w:ascii="Courier New" w:hAnsi="Courier New"/>
          <w:sz w:val="12"/>
        </w:rPr>
        <w:t>*TOTAL        !        !   112.7!        !        !    42.2!        !        !     2.3!    18.4!        !        !   175.6!    1.8 !   177.4! 14*</w:t>
      </w:r>
    </w:p>
    <w:p>
      <w:pPr>
        <w:pStyle w:val="Normal"/>
        <w:ind w:left="-400" w:right="-561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</w:t>
      </w:r>
      <w:r>
        <w:rPr>
          <w:rFonts w:cs="Courier New" w:ascii="Courier New" w:hAnsi="Courier New"/>
          <w:sz w:val="12"/>
        </w:rPr>
        <w:t>*             !        !   65   !        !        !   24   !        !        !    1   !   10   !        !        !   99   !    1   !   100  !   *</w:t>
      </w:r>
    </w:p>
    <w:p>
      <w:pPr>
        <w:pStyle w:val="Normal"/>
        <w:ind w:left="-400" w:right="-561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</w:t>
      </w:r>
      <w:r>
        <w:rPr>
          <w:rFonts w:cs="Courier New" w:ascii="Courier New" w:hAnsi="Courier New"/>
          <w:sz w:val="12"/>
        </w:rPr>
        <w:t>*-----------------------------------------------------------------------------------------------------------------------------------------------*</w:t>
      </w:r>
    </w:p>
    <w:p>
      <w:pPr>
        <w:pStyle w:val="Normal"/>
        <w:ind w:left="-400" w:right="-561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</w:t>
      </w:r>
      <w:r>
        <w:rPr>
          <w:rFonts w:cs="Courier New" w:ascii="Courier New" w:hAnsi="Courier New"/>
          <w:sz w:val="12"/>
        </w:rPr>
        <w:t>* 5153 ! 5211 !        !        !        !        !        !        !     3.1!        !        !        !        !     3.1!        !     3.1!100*</w:t>
      </w:r>
    </w:p>
    <w:p>
      <w:pPr>
        <w:pStyle w:val="Normal"/>
        <w:ind w:left="-400" w:right="-561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</w:t>
      </w:r>
      <w:r>
        <w:rPr>
          <w:rFonts w:cs="Courier New" w:ascii="Courier New" w:hAnsi="Courier New"/>
          <w:sz w:val="12"/>
        </w:rPr>
        <w:t>*      -----------------------------------------------------------------------------------------------------------------------------------------*</w:t>
      </w:r>
    </w:p>
    <w:p>
      <w:pPr>
        <w:pStyle w:val="Normal"/>
        <w:ind w:left="-400" w:right="-561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</w:t>
      </w:r>
      <w:r>
        <w:rPr>
          <w:rFonts w:cs="Courier New" w:ascii="Courier New" w:hAnsi="Courier New"/>
          <w:sz w:val="12"/>
        </w:rPr>
        <w:t>*TOTAL        !        !        !        !        !        !        !     3.1!        !        !        !        !     3.1!        !     3.1!   *</w:t>
      </w:r>
    </w:p>
    <w:p>
      <w:pPr>
        <w:pStyle w:val="Normal"/>
        <w:ind w:left="-400" w:right="-561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</w:t>
      </w:r>
      <w:r>
        <w:rPr>
          <w:rFonts w:cs="Courier New" w:ascii="Courier New" w:hAnsi="Courier New"/>
          <w:sz w:val="12"/>
        </w:rPr>
        <w:t>*             !        !        !        !        !        !        !  100   !        !        !        !        !  100   !        !   100  !   *</w:t>
      </w:r>
    </w:p>
    <w:p>
      <w:pPr>
        <w:pStyle w:val="Normal"/>
        <w:ind w:left="-400" w:right="-561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</w:t>
      </w:r>
      <w:r>
        <w:rPr>
          <w:rFonts w:cs="Courier New" w:ascii="Courier New" w:hAnsi="Courier New"/>
          <w:sz w:val="12"/>
        </w:rPr>
        <w:t>*-----------------------------------------------------------------------------------------------------------------------------------------------*</w:t>
      </w:r>
    </w:p>
    <w:p>
      <w:pPr>
        <w:pStyle w:val="Normal"/>
        <w:ind w:left="-400" w:right="-561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</w:t>
      </w:r>
      <w:r>
        <w:rPr>
          <w:rFonts w:cs="Courier New" w:ascii="Courier New" w:hAnsi="Courier New"/>
          <w:sz w:val="12"/>
        </w:rPr>
        <w:t>* 5232 ! 4221 !        !     0.4!        !        !        !        !        !        !        !        !        !     0.4!        !     0.4!   *</w:t>
      </w:r>
    </w:p>
    <w:p>
      <w:pPr>
        <w:pStyle w:val="Normal"/>
        <w:ind w:left="-400" w:right="-561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</w:t>
      </w:r>
      <w:r>
        <w:rPr>
          <w:rFonts w:cs="Courier New" w:ascii="Courier New" w:hAnsi="Courier New"/>
          <w:sz w:val="12"/>
        </w:rPr>
        <w:t>*      ! 4282 !        !   177.5!        !     1.5!    18.2!        !        !        !     3.4!        !        !   200.6!        !   200.6!100*</w:t>
      </w:r>
    </w:p>
    <w:p>
      <w:pPr>
        <w:pStyle w:val="Normal"/>
        <w:ind w:left="-400" w:right="-561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</w:t>
      </w:r>
      <w:r>
        <w:rPr>
          <w:rFonts w:cs="Courier New" w:ascii="Courier New" w:hAnsi="Courier New"/>
          <w:sz w:val="12"/>
        </w:rPr>
        <w:t>*      -----------------------------------------------------------------------------------------------------------------------------------------*</w:t>
      </w:r>
    </w:p>
    <w:p>
      <w:pPr>
        <w:pStyle w:val="Normal"/>
        <w:ind w:left="-400" w:right="-561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</w:t>
      </w:r>
      <w:r>
        <w:rPr>
          <w:rFonts w:cs="Courier New" w:ascii="Courier New" w:hAnsi="Courier New"/>
          <w:sz w:val="12"/>
        </w:rPr>
        <w:t>*TOTAL        !        !   177.9!        !     1.5!    18.2!        !        !        !     3.4!        !        !   201.0!        !   201.0! 16*</w:t>
      </w:r>
    </w:p>
    <w:p>
      <w:pPr>
        <w:pStyle w:val="Normal"/>
        <w:ind w:left="-400" w:right="-561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</w:t>
      </w:r>
      <w:r>
        <w:rPr>
          <w:rFonts w:cs="Courier New" w:ascii="Courier New" w:hAnsi="Courier New"/>
          <w:sz w:val="12"/>
        </w:rPr>
        <w:t>*             !        !   88   !        !    1   !    9   !        !        !        !    2   !        !        !  100   !        !   100  !   *</w:t>
      </w:r>
    </w:p>
    <w:p>
      <w:pPr>
        <w:pStyle w:val="Normal"/>
        <w:ind w:left="-400" w:right="-561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</w:t>
      </w:r>
      <w:r>
        <w:rPr>
          <w:rFonts w:cs="Courier New" w:ascii="Courier New" w:hAnsi="Courier New"/>
          <w:sz w:val="12"/>
        </w:rPr>
        <w:t>*-----------------------------------------------------------------------------------------------------------------------------------------------*</w:t>
      </w:r>
    </w:p>
    <w:p>
      <w:pPr>
        <w:pStyle w:val="Normal"/>
        <w:ind w:left="-400" w:right="-561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</w:t>
      </w:r>
      <w:r>
        <w:rPr>
          <w:rFonts w:cs="Courier New" w:ascii="Courier New" w:hAnsi="Courier New"/>
          <w:sz w:val="12"/>
        </w:rPr>
        <w:t>* 5233 ! 4221 !        !    29.9!        !        !    10.2!        !        !        !    45.8!        !        !    85.9!        !    85.9!100*</w:t>
      </w:r>
    </w:p>
    <w:p>
      <w:pPr>
        <w:pStyle w:val="Normal"/>
        <w:ind w:left="-400" w:right="-561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</w:t>
      </w:r>
      <w:r>
        <w:rPr>
          <w:rFonts w:cs="Courier New" w:ascii="Courier New" w:hAnsi="Courier New"/>
          <w:sz w:val="12"/>
        </w:rPr>
        <w:t>*      -----------------------------------------------------------------------------------------------------------------------------------------*</w:t>
      </w:r>
    </w:p>
    <w:p>
      <w:pPr>
        <w:pStyle w:val="Normal"/>
        <w:ind w:left="-400" w:right="-561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</w:t>
      </w:r>
      <w:r>
        <w:rPr>
          <w:rFonts w:cs="Courier New" w:ascii="Courier New" w:hAnsi="Courier New"/>
          <w:sz w:val="12"/>
        </w:rPr>
        <w:t>*TOTAL        !        !    29.9!        !        !    10.2!        !        !        !    45.8!        !        !    85.9!        !    85.9!  7*</w:t>
      </w:r>
    </w:p>
    <w:p>
      <w:pPr>
        <w:pStyle w:val="Normal"/>
        <w:ind w:left="-400" w:right="-561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</w:t>
      </w:r>
      <w:r>
        <w:rPr>
          <w:rFonts w:cs="Courier New" w:ascii="Courier New" w:hAnsi="Courier New"/>
          <w:sz w:val="12"/>
        </w:rPr>
        <w:t>*             !        !   35   !        !        !   12   !        !        !        !   53   !        !        !  100   !        !   100  !   *</w:t>
      </w:r>
    </w:p>
    <w:p>
      <w:pPr>
        <w:pStyle w:val="Normal"/>
        <w:ind w:left="-400" w:right="-561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</w:t>
      </w:r>
      <w:r>
        <w:rPr>
          <w:rFonts w:cs="Courier New" w:ascii="Courier New" w:hAnsi="Courier New"/>
          <w:sz w:val="12"/>
        </w:rPr>
        <w:t>*-----------------------------------------------------------------------------------------------------------------------------------------------*</w:t>
      </w:r>
    </w:p>
    <w:p>
      <w:pPr>
        <w:pStyle w:val="Normal"/>
        <w:ind w:left="-400" w:right="-561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</w:t>
      </w:r>
      <w:r>
        <w:rPr>
          <w:rFonts w:cs="Courier New" w:ascii="Courier New" w:hAnsi="Courier New"/>
          <w:sz w:val="12"/>
        </w:rPr>
        <w:t>* 5242 ! 4212 !        !     9.2!        !        !        !        !        !        !     3.4!        !        !    12.6!        !    12.6!100*</w:t>
      </w:r>
    </w:p>
    <w:p>
      <w:pPr>
        <w:pStyle w:val="Normal"/>
        <w:ind w:left="-400" w:right="-561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</w:t>
      </w:r>
      <w:r>
        <w:rPr>
          <w:rFonts w:cs="Courier New" w:ascii="Courier New" w:hAnsi="Courier New"/>
          <w:sz w:val="12"/>
        </w:rPr>
        <w:t>*      -----------------------------------------------------------------------------------------------------------------------------------------*</w:t>
      </w:r>
    </w:p>
    <w:p>
      <w:pPr>
        <w:pStyle w:val="Normal"/>
        <w:ind w:left="-400" w:right="-561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</w:t>
      </w:r>
      <w:r>
        <w:rPr>
          <w:rFonts w:cs="Courier New" w:ascii="Courier New" w:hAnsi="Courier New"/>
          <w:sz w:val="12"/>
        </w:rPr>
        <w:t>*TOTAL        !        !     9.2!        !        !        !        !        !        !     3.4!        !        !    12.6!        !    12.6!  1*</w:t>
      </w:r>
    </w:p>
    <w:p>
      <w:pPr>
        <w:pStyle w:val="Normal"/>
        <w:ind w:left="-400" w:right="-561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</w:t>
      </w:r>
      <w:r>
        <w:rPr>
          <w:rFonts w:cs="Courier New" w:ascii="Courier New" w:hAnsi="Courier New"/>
          <w:sz w:val="12"/>
        </w:rPr>
        <w:t>*             !        !   73   !        !        !        !        !        !        !   27   !        !        !  100   !        !   100  !   *</w:t>
      </w:r>
    </w:p>
    <w:p>
      <w:pPr>
        <w:pStyle w:val="Normal"/>
        <w:ind w:left="-400" w:right="-561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</w:t>
      </w:r>
      <w:r>
        <w:rPr>
          <w:rFonts w:cs="Courier New" w:ascii="Courier New" w:hAnsi="Courier New"/>
          <w:sz w:val="12"/>
        </w:rPr>
        <w:t>*===============================================================================================================================================*</w:t>
      </w:r>
    </w:p>
    <w:p>
      <w:pPr>
        <w:pStyle w:val="Normal"/>
        <w:ind w:left="-400" w:right="-561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</w:t>
      </w:r>
      <w:r>
        <w:rPr>
          <w:rFonts w:cs="Courier New" w:ascii="Courier New" w:hAnsi="Courier New"/>
          <w:sz w:val="12"/>
        </w:rPr>
        <w:t>*TOTAL        !        !   677.1!     5.5!     5.0!   262.0!        !     3.4!    14.8!   242.4!     1.9!    14.9!  1227.0!   10.7 !  1237.7!100*</w:t>
      </w:r>
    </w:p>
    <w:p>
      <w:pPr>
        <w:pStyle w:val="Normal"/>
        <w:ind w:left="-400" w:right="-561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</w:t>
      </w:r>
      <w:r>
        <w:rPr>
          <w:rFonts w:cs="Courier New" w:ascii="Courier New" w:hAnsi="Courier New"/>
          <w:sz w:val="12"/>
        </w:rPr>
        <w:t>*             !        !   57   !        !        !   21   !        !        !    1   !   20   !        !    1   !   99   !    1   !   100  !   *</w:t>
      </w:r>
    </w:p>
    <w:p>
      <w:pPr>
        <w:pStyle w:val="Normal"/>
        <w:ind w:left="-400" w:right="-561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</w:t>
      </w:r>
      <w:r>
        <w:rPr>
          <w:rFonts w:cs="Courier New" w:ascii="Courier New" w:hAnsi="Courier New"/>
          <w:sz w:val="12"/>
        </w:rPr>
        <w:t>*************************************************************************************************************************************************</w:t>
      </w:r>
    </w:p>
    <w:p>
      <w:pPr>
        <w:pStyle w:val="Normal"/>
        <w:ind w:left="-200" w:right="-461" w:hanging="0"/>
        <w:jc w:val="cent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Normal"/>
        <w:ind w:left="-200" w:right="-461" w:hanging="0"/>
        <w:jc w:val="cent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Normal"/>
        <w:ind w:left="-200" w:right="-461" w:hanging="0"/>
        <w:jc w:val="cent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Normal"/>
        <w:ind w:left="-200" w:right="-461" w:hanging="0"/>
        <w:jc w:val="cent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Normal"/>
        <w:ind w:left="-200" w:right="-461" w:hanging="0"/>
        <w:jc w:val="cent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Normal"/>
        <w:ind w:left="-200" w:right="-461" w:hanging="0"/>
        <w:jc w:val="cent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Normal"/>
        <w:ind w:left="-200" w:right="-461" w:hanging="0"/>
        <w:jc w:val="cent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Normal"/>
        <w:ind w:left="-200" w:right="-461" w:hanging="0"/>
        <w:jc w:val="cent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Normal"/>
        <w:ind w:left="-200" w:right="-461" w:hanging="0"/>
        <w:jc w:val="cent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Normal"/>
        <w:ind w:left="-200" w:right="-461" w:hanging="0"/>
        <w:jc w:val="cent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Normal"/>
        <w:ind w:left="-200" w:right="-461" w:hanging="0"/>
        <w:jc w:val="cent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Normal"/>
        <w:ind w:left="-200" w:right="-461" w:hanging="0"/>
        <w:jc w:val="cent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Normal"/>
        <w:ind w:left="-200" w:right="-461" w:hanging="0"/>
        <w:jc w:val="cent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Normal"/>
        <w:ind w:left="-200" w:right="-461" w:hanging="0"/>
        <w:jc w:val="cent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Normal"/>
        <w:ind w:left="-200" w:right="-461" w:hanging="0"/>
        <w:jc w:val="cent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Normal"/>
        <w:ind w:left="-200" w:right="-461" w:hanging="0"/>
        <w:jc w:val="cent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Normal"/>
        <w:ind w:left="-200" w:right="-461" w:hanging="0"/>
        <w:jc w:val="cent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Normal"/>
        <w:ind w:left="-200" w:right="-461" w:hanging="0"/>
        <w:jc w:val="cent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Normal"/>
        <w:ind w:left="-200" w:right="-461" w:hanging="0"/>
        <w:jc w:val="cent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Normal"/>
        <w:ind w:left="-200" w:right="-461" w:hanging="0"/>
        <w:jc w:val="cent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Normal"/>
        <w:ind w:left="-200" w:right="-461" w:hanging="0"/>
        <w:jc w:val="cent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Normal"/>
        <w:ind w:left="-200" w:right="-461" w:hanging="0"/>
        <w:jc w:val="cent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Normal"/>
        <w:ind w:left="-200" w:right="-461" w:hanging="0"/>
        <w:jc w:val="cent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Normal"/>
        <w:ind w:left="-200" w:right="-461" w:hanging="0"/>
        <w:jc w:val="cent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Normal"/>
        <w:ind w:left="-200" w:right="-461" w:hanging="0"/>
        <w:jc w:val="cent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Normal"/>
        <w:ind w:left="-200" w:right="-461" w:hanging="0"/>
        <w:jc w:val="cent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Normal"/>
        <w:ind w:left="-200" w:right="-461" w:hanging="0"/>
        <w:jc w:val="cent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Normal"/>
        <w:ind w:left="-200" w:right="-461" w:hanging="0"/>
        <w:jc w:val="cent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Normal"/>
        <w:ind w:left="-200" w:right="-461" w:hanging="0"/>
        <w:jc w:val="cent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Normal"/>
        <w:ind w:left="-200" w:right="-461" w:hanging="0"/>
        <w:jc w:val="cent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Normal"/>
        <w:ind w:left="-200" w:right="-461" w:hanging="0"/>
        <w:jc w:val="cent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Normal"/>
        <w:ind w:left="-200" w:right="-461" w:hanging="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t>15.3.2. Recapitulaţie formaţii forestiere</w:t>
      </w:r>
    </w:p>
    <w:p>
      <w:pPr>
        <w:pStyle w:val="Normal"/>
        <w:ind w:left="-200" w:right="-461" w:hanging="0"/>
        <w:jc w:val="center"/>
        <w:rPr>
          <w:rFonts w:ascii="Courier New" w:hAnsi="Courier New" w:cs="Courier New"/>
          <w:b/>
          <w:b/>
          <w:sz w:val="12"/>
          <w:lang w:val="en-US" w:eastAsia="en-US"/>
        </w:rPr>
      </w:pPr>
      <w:r>
        <w:rPr>
          <w:rFonts w:cs="Courier New" w:ascii="Courier New" w:hAnsi="Courier New"/>
          <w:b/>
          <w:sz w:val="12"/>
          <w:lang w:val="en-US" w:eastAsia="en-US"/>
        </w:rPr>
      </w:r>
    </w:p>
    <w:p>
      <w:pPr>
        <w:pStyle w:val="Normal"/>
        <w:ind w:left="-200" w:right="-461" w:hanging="0"/>
        <w:jc w:val="cent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Normal"/>
        <w:ind w:left="-400" w:right="-561" w:hanging="0"/>
        <w:rPr/>
      </w:pPr>
      <w:r>
        <w:rPr>
          <w:rFonts w:eastAsia="Courier New" w:cs="Courier New" w:ascii="Courier New" w:hAnsi="Courier New"/>
          <w:sz w:val="12"/>
        </w:rPr>
        <w:t xml:space="preserve"> </w:t>
      </w:r>
      <w:r>
        <w:rPr>
          <w:rFonts w:cs="Courier New" w:ascii="Courier New" w:hAnsi="Courier New"/>
          <w:sz w:val="12"/>
        </w:rPr>
        <w:t xml:space="preserve">MUNICIPIUL SFÂNTU GHEORGHE                                                                                                                       </w:t>
      </w:r>
    </w:p>
    <w:p>
      <w:pPr>
        <w:pStyle w:val="Normal"/>
        <w:ind w:left="-400" w:right="-561" w:hanging="0"/>
        <w:rPr/>
      </w:pPr>
      <w:r>
        <w:rPr>
          <w:rFonts w:eastAsia="Courier New" w:cs="Courier New" w:ascii="Courier New" w:hAnsi="Courier New"/>
          <w:sz w:val="12"/>
        </w:rPr>
        <w:t xml:space="preserve"> </w:t>
      </w:r>
      <w:r>
        <w:rPr>
          <w:rFonts w:cs="Courier New" w:ascii="Courier New" w:hAnsi="Courier New"/>
          <w:sz w:val="12"/>
        </w:rPr>
        <w:t>*************************************************************************************************************************************************</w:t>
      </w:r>
    </w:p>
    <w:p>
      <w:pPr>
        <w:pStyle w:val="Normal"/>
        <w:ind w:left="-400" w:right="-561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</w:t>
      </w:r>
      <w:r>
        <w:rPr>
          <w:rFonts w:cs="Courier New" w:ascii="Courier New" w:hAnsi="Courier New"/>
          <w:sz w:val="12"/>
        </w:rPr>
        <w:t>*             !        C A R A C T E R U L    A C T U A L    A L      T I P U L U I   D E     P A D U R E        !  TOTAL ! TERE-  !  T O T A L *</w:t>
      </w:r>
    </w:p>
    <w:p>
      <w:pPr>
        <w:pStyle w:val="Normal"/>
        <w:ind w:left="-400" w:right="-561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</w:t>
      </w:r>
      <w:r>
        <w:rPr>
          <w:rFonts w:cs="Courier New" w:ascii="Courier New" w:hAnsi="Courier New"/>
          <w:sz w:val="12"/>
        </w:rPr>
        <w:t>*   FORMATIA  !       NATURAL   FUNDAMENTAL       !      D  E  R   I  V  A  T         !   ARTIFICIAL    ! NEDEFI-!        !  NURI  !            *</w:t>
      </w:r>
    </w:p>
    <w:p>
      <w:pPr>
        <w:pStyle w:val="Normal"/>
        <w:ind w:left="-400" w:right="-561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</w:t>
      </w:r>
      <w:r>
        <w:rPr>
          <w:rFonts w:cs="Courier New" w:ascii="Courier New" w:hAnsi="Courier New"/>
          <w:sz w:val="12"/>
        </w:rPr>
        <w:t>*             !    DE   PRODUCTIVITATE   !        ! PARTIAL!  TOTAL (DE  PRODUCTIV.)  !  DE PRODUCTIV.  !   NIT  ! PADURE !        !        !   *</w:t>
      </w:r>
    </w:p>
    <w:p>
      <w:pPr>
        <w:pStyle w:val="Normal"/>
        <w:ind w:left="-400" w:right="-561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</w:t>
      </w:r>
      <w:r>
        <w:rPr>
          <w:rFonts w:cs="Courier New" w:ascii="Courier New" w:hAnsi="Courier New"/>
          <w:sz w:val="12"/>
        </w:rPr>
        <w:t>*  FORESTIERA !   SUP. !   MIJ. !   INF. ! SUBPROD!        !   SUP. !   MIJ. !   INF. ! SUP+MIJ!   INF. !        !        !  GOALE !        !   *</w:t>
      </w:r>
    </w:p>
    <w:p>
      <w:pPr>
        <w:pStyle w:val="Normal"/>
        <w:ind w:left="-400" w:right="-561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</w:t>
      </w:r>
      <w:r>
        <w:rPr>
          <w:rFonts w:cs="Courier New" w:ascii="Courier New" w:hAnsi="Courier New"/>
          <w:sz w:val="12"/>
        </w:rPr>
        <w:t>*             !   HA   !   HA   !   HA   !  HA    !   HA   !   HA   !   HA   !   HA   !   HA   !   HA   !   HA   !   HA   !    HA  !   HA   ! % *</w:t>
      </w:r>
    </w:p>
    <w:p>
      <w:pPr>
        <w:pStyle w:val="Normal"/>
        <w:ind w:left="-400" w:right="-561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</w:t>
      </w:r>
      <w:r>
        <w:rPr>
          <w:rFonts w:cs="Courier New" w:ascii="Courier New" w:hAnsi="Courier New"/>
          <w:sz w:val="12"/>
        </w:rPr>
        <w:t>*===============================================================================================================================================*</w:t>
      </w:r>
    </w:p>
    <w:p>
      <w:pPr>
        <w:pStyle w:val="Normal"/>
        <w:ind w:left="-400" w:right="-561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</w:t>
      </w:r>
      <w:r>
        <w:rPr>
          <w:rFonts w:cs="Courier New" w:ascii="Courier New" w:hAnsi="Courier New"/>
          <w:sz w:val="12"/>
        </w:rPr>
        <w:t>*01           !        !        !        !        !        !        !        !        !        !        !        !        !    7.9 !     7.9!  1*</w:t>
      </w:r>
    </w:p>
    <w:p>
      <w:pPr>
        <w:pStyle w:val="Normal"/>
        <w:ind w:left="-400" w:right="-561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</w:t>
      </w:r>
      <w:r>
        <w:rPr>
          <w:rFonts w:cs="Courier New" w:ascii="Courier New" w:hAnsi="Courier New"/>
          <w:sz w:val="12"/>
        </w:rPr>
        <w:t>*             !        !        !        !        !        !        !        !        !        !        !        !        !  100   !   100  !   *</w:t>
      </w:r>
    </w:p>
    <w:p>
      <w:pPr>
        <w:pStyle w:val="Normal"/>
        <w:ind w:left="-400" w:right="-561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</w:t>
      </w:r>
      <w:r>
        <w:rPr>
          <w:rFonts w:cs="Courier New" w:ascii="Courier New" w:hAnsi="Courier New"/>
          <w:sz w:val="12"/>
        </w:rPr>
        <w:t>*-----------------------------------------------------------------------------------------------------------------------------------------------*</w:t>
      </w:r>
    </w:p>
    <w:p>
      <w:pPr>
        <w:pStyle w:val="Normal"/>
        <w:ind w:left="-400" w:right="-561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</w:t>
      </w:r>
      <w:r>
        <w:rPr>
          <w:rFonts w:cs="Courier New" w:ascii="Courier New" w:hAnsi="Courier New"/>
          <w:sz w:val="12"/>
        </w:rPr>
        <w:t>*41FAGETE PURE!        !    41.8!        !        !    36.1!        !        !        !    40.5!        !        !   118.4!        !   118.4! 10*</w:t>
      </w:r>
    </w:p>
    <w:p>
      <w:pPr>
        <w:pStyle w:val="Normal"/>
        <w:ind w:left="-400" w:right="-561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</w:t>
      </w:r>
      <w:r>
        <w:rPr>
          <w:rFonts w:cs="Courier New" w:ascii="Courier New" w:hAnsi="Courier New"/>
          <w:sz w:val="12"/>
        </w:rPr>
        <w:t>* MONTANE     !        !   36   !        !        !   30   !        !        !        !   34   !        !        !  100   !        !   100  !   *</w:t>
      </w:r>
    </w:p>
    <w:p>
      <w:pPr>
        <w:pStyle w:val="Normal"/>
        <w:ind w:left="-400" w:right="-561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</w:t>
      </w:r>
      <w:r>
        <w:rPr>
          <w:rFonts w:cs="Courier New" w:ascii="Courier New" w:hAnsi="Courier New"/>
          <w:sz w:val="12"/>
        </w:rPr>
        <w:t>*-----------------------------------------------------------------------------------------------------------------------------------------------*</w:t>
      </w:r>
    </w:p>
    <w:p>
      <w:pPr>
        <w:pStyle w:val="Normal"/>
        <w:ind w:left="-400" w:right="-561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</w:t>
      </w:r>
      <w:r>
        <w:rPr>
          <w:rFonts w:cs="Courier New" w:ascii="Courier New" w:hAnsi="Courier New"/>
          <w:sz w:val="12"/>
        </w:rPr>
        <w:t>*42FAGETE PURE!        !   217.0!     3.3!     1.5!    28.4!        !        !        !    52.6!        !        !   302.8!        !   302.8! 24*</w:t>
      </w:r>
    </w:p>
    <w:p>
      <w:pPr>
        <w:pStyle w:val="Normal"/>
        <w:ind w:left="-400" w:right="-561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</w:t>
      </w:r>
      <w:r>
        <w:rPr>
          <w:rFonts w:cs="Courier New" w:ascii="Courier New" w:hAnsi="Courier New"/>
          <w:sz w:val="12"/>
        </w:rPr>
        <w:t>* DE DEALURI  !        !   73   !    1   !        !    9   !        !        !        !   17   !        !        !  100   !        !   100  !   *</w:t>
      </w:r>
    </w:p>
    <w:p>
      <w:pPr>
        <w:pStyle w:val="Normal"/>
        <w:ind w:left="-400" w:right="-561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</w:t>
      </w:r>
      <w:r>
        <w:rPr>
          <w:rFonts w:cs="Courier New" w:ascii="Courier New" w:hAnsi="Courier New"/>
          <w:sz w:val="12"/>
        </w:rPr>
        <w:t>*-----------------------------------------------------------------------------------------------------------------------------------------------*</w:t>
      </w:r>
    </w:p>
    <w:p>
      <w:pPr>
        <w:pStyle w:val="Normal"/>
        <w:ind w:left="-400" w:right="-561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</w:t>
      </w:r>
      <w:r>
        <w:rPr>
          <w:rFonts w:cs="Courier New" w:ascii="Courier New" w:hAnsi="Courier New"/>
          <w:sz w:val="12"/>
        </w:rPr>
        <w:t>*51GORUNETE   !        !   258.9!        !     3.5!    37.7!        !        !     9.9!    59.6!     1.9!        !   371.5!    1.0 !   372.5! 30*</w:t>
      </w:r>
    </w:p>
    <w:p>
      <w:pPr>
        <w:pStyle w:val="Normal"/>
        <w:ind w:left="-400" w:right="-561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</w:t>
      </w:r>
      <w:r>
        <w:rPr>
          <w:rFonts w:cs="Courier New" w:ascii="Courier New" w:hAnsi="Courier New"/>
          <w:sz w:val="12"/>
        </w:rPr>
        <w:t>*PURE         !        !   69   !        !    1   !   10   !        !        !    3   !   16   !    1   !        !  100   !        !   100  !   *</w:t>
      </w:r>
    </w:p>
    <w:p>
      <w:pPr>
        <w:pStyle w:val="Normal"/>
        <w:ind w:left="-400" w:right="-561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</w:t>
      </w:r>
      <w:r>
        <w:rPr>
          <w:rFonts w:cs="Courier New" w:ascii="Courier New" w:hAnsi="Courier New"/>
          <w:sz w:val="12"/>
        </w:rPr>
        <w:t>*-----------------------------------------------------------------------------------------------------------------------------------------------*</w:t>
      </w:r>
    </w:p>
    <w:p>
      <w:pPr>
        <w:pStyle w:val="Normal"/>
        <w:ind w:left="-400" w:right="-561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</w:t>
      </w:r>
      <w:r>
        <w:rPr>
          <w:rFonts w:cs="Courier New" w:ascii="Courier New" w:hAnsi="Courier New"/>
          <w:sz w:val="12"/>
        </w:rPr>
        <w:t>*52GORUNETO-  !        !   128.5!     1.3!        !   153.8!        !     3.1!     4.9!    85.2!        !    14.9!   391.7!        !   391.7! 32*</w:t>
      </w:r>
    </w:p>
    <w:p>
      <w:pPr>
        <w:pStyle w:val="Normal"/>
        <w:ind w:left="-400" w:right="-561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</w:t>
      </w:r>
      <w:r>
        <w:rPr>
          <w:rFonts w:cs="Courier New" w:ascii="Courier New" w:hAnsi="Courier New"/>
          <w:sz w:val="12"/>
        </w:rPr>
        <w:t>*FAGETE       !        !   33   !        !        !   39   !        !    1   !    1   !   22   !        !    4   !  100   !        !   100  !   *</w:t>
      </w:r>
    </w:p>
    <w:p>
      <w:pPr>
        <w:pStyle w:val="Normal"/>
        <w:ind w:left="-400" w:right="-561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</w:t>
      </w:r>
      <w:r>
        <w:rPr>
          <w:rFonts w:cs="Courier New" w:ascii="Courier New" w:hAnsi="Courier New"/>
          <w:sz w:val="12"/>
        </w:rPr>
        <w:t>*-----------------------------------------------------------------------------------------------------------------------------------------------*</w:t>
      </w:r>
    </w:p>
    <w:p>
      <w:pPr>
        <w:pStyle w:val="Normal"/>
        <w:ind w:left="-400" w:right="-561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</w:t>
      </w:r>
      <w:r>
        <w:rPr>
          <w:rFonts w:cs="Courier New" w:ascii="Courier New" w:hAnsi="Courier New"/>
          <w:sz w:val="12"/>
        </w:rPr>
        <w:t>*53SLEAURI DE !        !        !        !        !     4.4!        !     0.3!        !        !        !        !     4.7!        !     4.7!   *</w:t>
      </w:r>
    </w:p>
    <w:p>
      <w:pPr>
        <w:pStyle w:val="Normal"/>
        <w:ind w:left="-400" w:right="-561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</w:t>
      </w:r>
      <w:r>
        <w:rPr>
          <w:rFonts w:cs="Courier New" w:ascii="Courier New" w:hAnsi="Courier New"/>
          <w:sz w:val="12"/>
        </w:rPr>
        <w:t>*DEAL CU GORUN!        !        !        !        !   94   !        !    6   !        !        !        !        !  100   !        !   100  !   *</w:t>
      </w:r>
    </w:p>
    <w:p>
      <w:pPr>
        <w:pStyle w:val="Normal"/>
        <w:ind w:left="-400" w:right="-561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</w:t>
      </w:r>
      <w:r>
        <w:rPr>
          <w:rFonts w:cs="Courier New" w:ascii="Courier New" w:hAnsi="Courier New"/>
          <w:sz w:val="12"/>
        </w:rPr>
        <w:t>*-----------------------------------------------------------------------------------------------------------------------------------------------*</w:t>
      </w:r>
    </w:p>
    <w:p>
      <w:pPr>
        <w:pStyle w:val="Normal"/>
        <w:ind w:left="-400" w:right="-561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</w:t>
      </w:r>
      <w:r>
        <w:rPr>
          <w:rFonts w:cs="Courier New" w:ascii="Courier New" w:hAnsi="Courier New"/>
          <w:sz w:val="12"/>
        </w:rPr>
        <w:t>*54GORUNETO-  !        !    30.9!     0.9!        !     1.6!        !        !        !     4.5!        !        !    37.9!    1.8 !    39.7!  3*</w:t>
      </w:r>
    </w:p>
    <w:p>
      <w:pPr>
        <w:pStyle w:val="Normal"/>
        <w:ind w:left="-400" w:right="-561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</w:t>
      </w:r>
      <w:r>
        <w:rPr>
          <w:rFonts w:cs="Courier New" w:ascii="Courier New" w:hAnsi="Courier New"/>
          <w:sz w:val="12"/>
        </w:rPr>
        <w:t>*  -STEJARETE !        !   82   !    2   !        !    4   !        !        !        !   12   !        !        !   95   !    5   !   100  !   *</w:t>
      </w:r>
    </w:p>
    <w:p>
      <w:pPr>
        <w:pStyle w:val="Normal"/>
        <w:ind w:left="-400" w:right="-561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</w:t>
      </w:r>
      <w:r>
        <w:rPr>
          <w:rFonts w:cs="Courier New" w:ascii="Courier New" w:hAnsi="Courier New"/>
          <w:sz w:val="12"/>
        </w:rPr>
        <w:t>*-----------------------------------------------------------------------------------------------------------------------------------------------*</w:t>
      </w:r>
    </w:p>
    <w:p>
      <w:pPr>
        <w:pStyle w:val="Normal"/>
        <w:ind w:left="-400" w:right="-561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</w:t>
      </w:r>
      <w:r>
        <w:rPr>
          <w:rFonts w:cs="Courier New" w:ascii="Courier New" w:hAnsi="Courier New"/>
          <w:sz w:val="12"/>
        </w:rPr>
        <w:t>*TOTAL        !        !   677.1!     5.5!     5.0!   262.0!        !     3.4!    14.8!   242.4!     1.9!    14.9!  1227.0!   10.7 !  1237.7!100*</w:t>
      </w:r>
    </w:p>
    <w:p>
      <w:pPr>
        <w:pStyle w:val="Normal"/>
        <w:ind w:left="-400" w:right="-561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</w:t>
      </w:r>
      <w:r>
        <w:rPr>
          <w:rFonts w:cs="Courier New" w:ascii="Courier New" w:hAnsi="Courier New"/>
          <w:sz w:val="12"/>
        </w:rPr>
        <w:t>*             !        !   57   !        !        !   21   !        !        !    1   !   20   !        !    1   !   99   !    1   !   100  !   *</w:t>
      </w:r>
    </w:p>
    <w:p>
      <w:pPr>
        <w:pStyle w:val="Normal"/>
        <w:ind w:left="-400" w:right="-561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</w:t>
      </w:r>
      <w:r>
        <w:rPr>
          <w:rFonts w:cs="Courier New" w:ascii="Courier New" w:hAnsi="Courier New"/>
          <w:sz w:val="12"/>
        </w:rPr>
        <w:t>*===============================================================================================================================================*</w:t>
      </w:r>
    </w:p>
    <w:p>
      <w:pPr>
        <w:pStyle w:val="Normal"/>
        <w:ind w:left="-400" w:right="-561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</w:t>
      </w:r>
      <w:r>
        <w:rPr>
          <w:rFonts w:cs="Courier New" w:ascii="Courier New" w:hAnsi="Courier New"/>
          <w:sz w:val="12"/>
        </w:rPr>
        <w:t>*             !            682.6         !     5.0!   262.0!             18.2         !   244.3         !    14.9!  1227.0!   10.7 !  1237.7!100*</w:t>
      </w:r>
    </w:p>
    <w:p>
      <w:pPr>
        <w:pStyle w:val="Normal"/>
        <w:ind w:left="-400" w:right="-561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</w:t>
      </w:r>
      <w:r>
        <w:rPr>
          <w:rFonts w:cs="Courier New" w:ascii="Courier New" w:hAnsi="Courier New"/>
          <w:sz w:val="12"/>
        </w:rPr>
        <w:t>*             !            57            !        !   21   !             1            !   20            !    1   !   99   !    1   !   100  !   *</w:t>
      </w:r>
    </w:p>
    <w:p>
      <w:pPr>
        <w:pStyle w:val="Normal"/>
        <w:ind w:left="-400" w:right="-561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</w:t>
      </w:r>
      <w:r>
        <w:rPr>
          <w:rFonts w:cs="Courier New" w:ascii="Courier New" w:hAnsi="Courier New"/>
          <w:sz w:val="12"/>
        </w:rPr>
        <w:t>*************************************************************************************************************************************************</w:t>
      </w:r>
    </w:p>
    <w:p>
      <w:pPr>
        <w:pStyle w:val="Normal"/>
        <w:ind w:left="-200" w:right="-461" w:hanging="0"/>
        <w:jc w:val="center"/>
        <w:rPr>
          <w:rFonts w:ascii="Courier New" w:hAnsi="Courier New" w:cs="Courier New"/>
          <w:b/>
          <w:b/>
          <w:sz w:val="24"/>
          <w:lang w:val="en-US" w:eastAsia="en-US"/>
        </w:rPr>
      </w:pPr>
      <w:r>
        <w:rPr>
          <w:rFonts w:cs="Courier New" w:ascii="Courier New" w:hAnsi="Courier New"/>
          <w:b/>
          <w:sz w:val="24"/>
          <w:lang w:val="en-US" w:eastAsia="en-US"/>
        </w:rPr>
      </w:r>
    </w:p>
    <w:p>
      <w:pPr>
        <w:pStyle w:val="Normal"/>
        <w:ind w:left="-200" w:right="-461" w:hanging="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t>15.3.3. Repartiţia suprafeţelor pe formaţii forestiere, altitudine, înclinare şi expoziţie</w:t>
      </w:r>
    </w:p>
    <w:p>
      <w:pPr>
        <w:pStyle w:val="Normal"/>
        <w:ind w:left="-200" w:right="-461" w:hanging="0"/>
        <w:jc w:val="center"/>
        <w:rPr>
          <w:rFonts w:ascii="Courier New" w:hAnsi="Courier New" w:cs="Courier New"/>
          <w:b/>
          <w:b/>
          <w:sz w:val="12"/>
          <w:lang w:val="en-US" w:eastAsia="en-US"/>
        </w:rPr>
      </w:pPr>
      <w:r>
        <w:rPr>
          <w:rFonts w:cs="Courier New" w:ascii="Courier New" w:hAnsi="Courier New"/>
          <w:b/>
          <w:sz w:val="12"/>
          <w:lang w:val="en-US" w:eastAsia="en-US"/>
        </w:rPr>
      </w:r>
    </w:p>
    <w:p>
      <w:pPr>
        <w:pStyle w:val="Normal"/>
        <w:ind w:left="-300" w:right="-461" w:hanging="0"/>
        <w:rPr>
          <w:rFonts w:ascii="Courier New" w:hAnsi="Courier New" w:eastAsia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</w:t>
      </w:r>
    </w:p>
    <w:p>
      <w:pPr>
        <w:pStyle w:val="Normal"/>
        <w:ind w:left="-300" w:right="-461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</w:t>
      </w:r>
      <w:r>
        <w:rPr>
          <w:rFonts w:cs="Courier New" w:ascii="Courier New" w:hAnsi="Courier New"/>
          <w:sz w:val="12"/>
        </w:rPr>
        <w:t xml:space="preserve">MUNICIPIUL SFÂNTU GHEORGHE                                                                                                                    </w:t>
      </w:r>
    </w:p>
    <w:p>
      <w:pPr>
        <w:pStyle w:val="Normal"/>
        <w:ind w:left="-300" w:right="-461" w:hanging="0"/>
        <w:rPr/>
      </w:pPr>
      <w:r>
        <w:rPr>
          <w:rFonts w:eastAsia="Courier New" w:cs="Courier New" w:ascii="Courier New" w:hAnsi="Courier New"/>
          <w:sz w:val="12"/>
        </w:rPr>
        <w:t xml:space="preserve">  </w:t>
      </w:r>
      <w:r>
        <w:rPr>
          <w:rFonts w:cs="Courier New" w:ascii="Courier New" w:hAnsi="Courier New"/>
          <w:sz w:val="12"/>
        </w:rPr>
        <w:t>**********************************************************************************************************************************************</w:t>
      </w:r>
    </w:p>
    <w:p>
      <w:pPr>
        <w:pStyle w:val="Normal"/>
        <w:ind w:left="-300" w:right="-461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</w:t>
      </w:r>
      <w:r>
        <w:rPr>
          <w:rFonts w:cs="Courier New" w:ascii="Courier New" w:hAnsi="Courier New"/>
          <w:sz w:val="12"/>
        </w:rPr>
        <w:t>*FOR-! CAT.  !             C  A  T  E  G  O  R  I  I    D  E    I  N  C  L  I  N  A  R  E                    !   T   O   T   A   L           *</w:t>
      </w:r>
    </w:p>
    <w:p>
      <w:pPr>
        <w:pStyle w:val="Normal"/>
        <w:ind w:left="-300" w:right="-461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</w:t>
      </w:r>
      <w:r>
        <w:rPr>
          <w:rFonts w:cs="Courier New" w:ascii="Courier New" w:hAnsi="Courier New"/>
          <w:sz w:val="12"/>
        </w:rPr>
        <w:t>* MA-!   DE  !         &lt; 16 G        !      16  -  30 G      !      31  -  40 G      !        &gt; 40 G         !       !       !       !       *</w:t>
      </w:r>
    </w:p>
    <w:p>
      <w:pPr>
        <w:pStyle w:val="Normal"/>
        <w:ind w:left="-300" w:right="-461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</w:t>
      </w:r>
      <w:r>
        <w:rPr>
          <w:rFonts w:cs="Courier New" w:ascii="Courier New" w:hAnsi="Courier New"/>
          <w:sz w:val="12"/>
        </w:rPr>
        <w:t>* TIA!ALTITU-!  INS. ! P.INS.! UMBR. !  INS. ! P.INS.! UMBR. !  INS. ! P.INS.! UMBR. ! INS.  !P.INS. ! UMBR. !  INS. !P.INS. !  UMBR.! TOTAL *</w:t>
      </w:r>
    </w:p>
    <w:p>
      <w:pPr>
        <w:pStyle w:val="Normal"/>
        <w:ind w:left="-300" w:right="-461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</w:t>
      </w:r>
      <w:r>
        <w:rPr>
          <w:rFonts w:cs="Courier New" w:ascii="Courier New" w:hAnsi="Courier New"/>
          <w:sz w:val="12"/>
        </w:rPr>
        <w:t>*FOR.!   DINE!   HA  !   HA  !   HA  !   HA  !   HA  !   HA  !   HA  !   HA  !   HA  !   HA  !   HA  !  HA   !  HA   !   HA  !   HA  !   HA  *</w:t>
      </w:r>
    </w:p>
    <w:p>
      <w:pPr>
        <w:pStyle w:val="Normal"/>
        <w:ind w:left="-300" w:right="-461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</w:t>
      </w:r>
      <w:r>
        <w:rPr>
          <w:rFonts w:cs="Courier New" w:ascii="Courier New" w:hAnsi="Courier New"/>
          <w:sz w:val="12"/>
        </w:rPr>
        <w:t>*============================================================================================================================================*</w:t>
      </w:r>
    </w:p>
    <w:p>
      <w:pPr>
        <w:pStyle w:val="Normal"/>
        <w:ind w:left="-300" w:right="-461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</w:t>
      </w:r>
      <w:r>
        <w:rPr>
          <w:rFonts w:cs="Courier New" w:ascii="Courier New" w:hAnsi="Courier New"/>
          <w:sz w:val="12"/>
        </w:rPr>
        <w:t>*  0 !04 - 06!       !       !       !    0.3!       !       !       !       !       !       !       !       !    0.3!       !       !    0.3*</w:t>
      </w:r>
    </w:p>
    <w:p>
      <w:pPr>
        <w:pStyle w:val="Normal"/>
        <w:ind w:left="-300" w:right="-461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</w:t>
      </w:r>
      <w:r>
        <w:rPr>
          <w:rFonts w:cs="Courier New" w:ascii="Courier New" w:hAnsi="Courier New"/>
          <w:sz w:val="12"/>
        </w:rPr>
        <w:t>*    !06 - 08!    2.6!       !    3.7!       !       !       !       !       !       !       !       !       !    2.6!       !    3.7!    6.3*</w:t>
      </w:r>
    </w:p>
    <w:p>
      <w:pPr>
        <w:pStyle w:val="Normal"/>
        <w:ind w:left="-300" w:right="-461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</w:t>
      </w:r>
      <w:r>
        <w:rPr>
          <w:rFonts w:cs="Courier New" w:ascii="Courier New" w:hAnsi="Courier New"/>
          <w:sz w:val="12"/>
        </w:rPr>
        <w:t>*    !08 - 10!    1.3!       !       !       !       !       !       !       !       !       !       !       !    1.3!       !       !    1.3*</w:t>
      </w:r>
    </w:p>
    <w:p>
      <w:pPr>
        <w:pStyle w:val="Normal"/>
        <w:ind w:left="-300" w:right="-461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</w:t>
      </w:r>
      <w:r>
        <w:rPr>
          <w:rFonts w:cs="Courier New" w:ascii="Courier New" w:hAnsi="Courier New"/>
          <w:sz w:val="12"/>
        </w:rPr>
        <w:t>*    ----------------------------------------------------------------------------------------------------------------------------------------*</w:t>
      </w:r>
    </w:p>
    <w:p>
      <w:pPr>
        <w:pStyle w:val="Normal"/>
        <w:ind w:left="-300" w:right="-461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</w:t>
      </w:r>
      <w:r>
        <w:rPr>
          <w:rFonts w:cs="Courier New" w:ascii="Courier New" w:hAnsi="Courier New"/>
          <w:sz w:val="12"/>
        </w:rPr>
        <w:t>*    TOTAL   !    3.9!       !    3.7!    0.3!       !       !       !       !       !       !       !       !    4.2!       !    3.7!    7.9*</w:t>
      </w:r>
    </w:p>
    <w:p>
      <w:pPr>
        <w:pStyle w:val="Normal"/>
        <w:ind w:left="-300" w:right="-461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</w:t>
      </w:r>
      <w:r>
        <w:rPr>
          <w:rFonts w:cs="Courier New" w:ascii="Courier New" w:hAnsi="Courier New"/>
          <w:sz w:val="12"/>
        </w:rPr>
        <w:t>*            !-------------------------------------------------------------------------------------------------------------------------------*</w:t>
      </w:r>
    </w:p>
    <w:p>
      <w:pPr>
        <w:pStyle w:val="Normal"/>
        <w:ind w:left="-300" w:right="-461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</w:t>
      </w:r>
      <w:r>
        <w:rPr>
          <w:rFonts w:cs="Courier New" w:ascii="Courier New" w:hAnsi="Courier New"/>
          <w:sz w:val="12"/>
        </w:rPr>
        <w:t>*            !   51  !       !   49  !  100  !       !       !       !       !       !       !       !       !   53  !       !   47  !  100  *</w:t>
      </w:r>
    </w:p>
    <w:p>
      <w:pPr>
        <w:pStyle w:val="Normal"/>
        <w:ind w:left="-300" w:right="-461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</w:t>
      </w:r>
      <w:r>
        <w:rPr>
          <w:rFonts w:cs="Courier New" w:ascii="Courier New" w:hAnsi="Courier New"/>
          <w:sz w:val="12"/>
        </w:rPr>
        <w:t>*--------------------------------------------------------------------------------------------------------------------------------------------*</w:t>
      </w:r>
    </w:p>
    <w:p>
      <w:pPr>
        <w:pStyle w:val="Normal"/>
        <w:ind w:left="-300" w:right="-461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</w:t>
      </w:r>
      <w:r>
        <w:rPr>
          <w:rFonts w:cs="Courier New" w:ascii="Courier New" w:hAnsi="Courier New"/>
          <w:sz w:val="12"/>
        </w:rPr>
        <w:t>* 41 !08 - 10!   54.2!       !    9.4!   14.2!       !   38.8!       !       !       !       !       !       !   68.4!       !   48.2!  116.6*</w:t>
      </w:r>
    </w:p>
    <w:p>
      <w:pPr>
        <w:pStyle w:val="Normal"/>
        <w:ind w:left="-300" w:right="-461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</w:t>
      </w:r>
      <w:r>
        <w:rPr>
          <w:rFonts w:cs="Courier New" w:ascii="Courier New" w:hAnsi="Courier New"/>
          <w:sz w:val="12"/>
        </w:rPr>
        <w:t>*    !10 - 12!       !       !    1.8!       !       !       !       !       !       !       !       !       !       !       !    1.8!    1.8*</w:t>
      </w:r>
    </w:p>
    <w:p>
      <w:pPr>
        <w:pStyle w:val="Normal"/>
        <w:ind w:left="-300" w:right="-461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</w:t>
      </w:r>
      <w:r>
        <w:rPr>
          <w:rFonts w:cs="Courier New" w:ascii="Courier New" w:hAnsi="Courier New"/>
          <w:sz w:val="12"/>
        </w:rPr>
        <w:t>*    ----------------------------------------------------------------------------------------------------------------------------------------*</w:t>
      </w:r>
    </w:p>
    <w:p>
      <w:pPr>
        <w:pStyle w:val="Normal"/>
        <w:ind w:left="-300" w:right="-461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</w:t>
      </w:r>
      <w:r>
        <w:rPr>
          <w:rFonts w:cs="Courier New" w:ascii="Courier New" w:hAnsi="Courier New"/>
          <w:sz w:val="12"/>
        </w:rPr>
        <w:t>*    TOTAL   !   54.2!       !   11.2!   14.2!       !   38.8!       !       !       !       !       !       !   68.4!       !   50.0!  118.4*</w:t>
      </w:r>
    </w:p>
    <w:p>
      <w:pPr>
        <w:pStyle w:val="Normal"/>
        <w:ind w:left="-300" w:right="-461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</w:t>
      </w:r>
      <w:r>
        <w:rPr>
          <w:rFonts w:cs="Courier New" w:ascii="Courier New" w:hAnsi="Courier New"/>
          <w:sz w:val="12"/>
        </w:rPr>
        <w:t>*            !-------------------------------------------------------------------------------------------------------------------------------*</w:t>
      </w:r>
    </w:p>
    <w:p>
      <w:pPr>
        <w:pStyle w:val="Normal"/>
        <w:ind w:left="-300" w:right="-461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</w:t>
      </w:r>
      <w:r>
        <w:rPr>
          <w:rFonts w:cs="Courier New" w:ascii="Courier New" w:hAnsi="Courier New"/>
          <w:sz w:val="12"/>
        </w:rPr>
        <w:t>*            !   83  !       !   17  !   27  !       !   73  !       !       !       !       !       !       !   58  !       !   42  !  100  *</w:t>
      </w:r>
    </w:p>
    <w:p>
      <w:pPr>
        <w:pStyle w:val="Normal"/>
        <w:ind w:left="-300" w:right="-461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</w:t>
      </w:r>
      <w:r>
        <w:rPr>
          <w:rFonts w:cs="Courier New" w:ascii="Courier New" w:hAnsi="Courier New"/>
          <w:sz w:val="12"/>
        </w:rPr>
        <w:t>*--------------------------------------------------------------------------------------------------------------------------------------------*</w:t>
      </w:r>
    </w:p>
    <w:p>
      <w:pPr>
        <w:pStyle w:val="Normal"/>
        <w:ind w:left="-300" w:right="-461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</w:t>
      </w:r>
      <w:r>
        <w:rPr>
          <w:rFonts w:cs="Courier New" w:ascii="Courier New" w:hAnsi="Courier New"/>
          <w:sz w:val="12"/>
        </w:rPr>
        <w:t>* 42 !04 - 06!       !    3.4!       !       !       !    9.1!       !       !    0.9!       !       !       !       !    3.4!   10.0!   13.4*</w:t>
      </w:r>
    </w:p>
    <w:p>
      <w:pPr>
        <w:pStyle w:val="Normal"/>
        <w:ind w:left="-300" w:right="-461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</w:t>
      </w:r>
      <w:r>
        <w:rPr>
          <w:rFonts w:cs="Courier New" w:ascii="Courier New" w:hAnsi="Courier New"/>
          <w:sz w:val="12"/>
        </w:rPr>
        <w:t>*    !06 - 08!       !   90.0!    8.2!    5.2!   62.9!   46.7!       !       !    2.1!       !       !       !    5.2!  152.9!   57.0!  215.1*</w:t>
      </w:r>
    </w:p>
    <w:p>
      <w:pPr>
        <w:pStyle w:val="Normal"/>
        <w:ind w:left="-300" w:right="-461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</w:t>
      </w:r>
      <w:r>
        <w:rPr>
          <w:rFonts w:cs="Courier New" w:ascii="Courier New" w:hAnsi="Courier New"/>
          <w:sz w:val="12"/>
        </w:rPr>
        <w:t>*    !08 - 10!    1.1!   15.4!       !       !   16.2!   40.6!       !       !    1.0!       !       !       !    1.1!   31.6!   41.6!   74.3*</w:t>
      </w:r>
    </w:p>
    <w:p>
      <w:pPr>
        <w:pStyle w:val="Normal"/>
        <w:ind w:left="-300" w:right="-461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</w:t>
      </w:r>
      <w:r>
        <w:rPr>
          <w:rFonts w:cs="Courier New" w:ascii="Courier New" w:hAnsi="Courier New"/>
          <w:sz w:val="12"/>
        </w:rPr>
        <w:t>*    ----------------------------------------------------------------------------------------------------------------------------------------*</w:t>
      </w:r>
    </w:p>
    <w:p>
      <w:pPr>
        <w:pStyle w:val="Normal"/>
        <w:ind w:left="-300" w:right="-461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</w:t>
      </w:r>
      <w:r>
        <w:rPr>
          <w:rFonts w:cs="Courier New" w:ascii="Courier New" w:hAnsi="Courier New"/>
          <w:sz w:val="12"/>
        </w:rPr>
        <w:t>*    TOTAL   !    1.1!  108.8!    8.2!    5.2!   79.1!   96.4!       !       !    4.0!       !       !       !    6.3!  187.9!  108.6!  302.8*</w:t>
      </w:r>
    </w:p>
    <w:p>
      <w:pPr>
        <w:pStyle w:val="Normal"/>
        <w:ind w:left="-300" w:right="-461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</w:t>
      </w:r>
      <w:r>
        <w:rPr>
          <w:rFonts w:cs="Courier New" w:ascii="Courier New" w:hAnsi="Courier New"/>
          <w:sz w:val="12"/>
        </w:rPr>
        <w:t>*            !-------------------------------------------------------------------------------------------------------------------------------*</w:t>
      </w:r>
    </w:p>
    <w:p>
      <w:pPr>
        <w:pStyle w:val="Normal"/>
        <w:ind w:left="-300" w:right="-461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</w:t>
      </w:r>
      <w:r>
        <w:rPr>
          <w:rFonts w:cs="Courier New" w:ascii="Courier New" w:hAnsi="Courier New"/>
          <w:sz w:val="12"/>
        </w:rPr>
        <w:t>*            !    1  !   92  !    7  !    3  !   44  !   53  !       !       !  100  !       !       !       !    2  !   62  !   36  !  100  *</w:t>
      </w:r>
    </w:p>
    <w:p>
      <w:pPr>
        <w:pStyle w:val="Normal"/>
        <w:ind w:left="-300" w:right="-461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</w:t>
      </w:r>
      <w:r>
        <w:rPr>
          <w:rFonts w:cs="Courier New" w:ascii="Courier New" w:hAnsi="Courier New"/>
          <w:sz w:val="12"/>
        </w:rPr>
        <w:t>*--------------------------------------------------------------------------------------------------------------------------------------------*</w:t>
      </w:r>
    </w:p>
    <w:p>
      <w:pPr>
        <w:pStyle w:val="Normal"/>
        <w:ind w:left="-300" w:right="-461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</w:t>
      </w:r>
      <w:r>
        <w:rPr>
          <w:rFonts w:cs="Courier New" w:ascii="Courier New" w:hAnsi="Courier New"/>
          <w:sz w:val="12"/>
        </w:rPr>
        <w:t>* 51 !04 - 06!       !    7.8!   16.8!       !       !    6.8!       !       !       !       !       !       !       !    7.8!   23.6!   31.4*</w:t>
      </w:r>
    </w:p>
    <w:p>
      <w:pPr>
        <w:pStyle w:val="Normal"/>
        <w:ind w:left="-300" w:right="-461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</w:t>
      </w:r>
      <w:r>
        <w:rPr>
          <w:rFonts w:cs="Courier New" w:ascii="Courier New" w:hAnsi="Courier New"/>
          <w:sz w:val="12"/>
        </w:rPr>
        <w:t>*    !06 - 08!  106.5!   78.2!   80.2!   23.1!   11.3!   41.8!       !       !       !       !       !       !  129.6!   89.5!  122.0!  341.1*</w:t>
      </w:r>
    </w:p>
    <w:p>
      <w:pPr>
        <w:pStyle w:val="Normal"/>
        <w:ind w:left="-300" w:right="-461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</w:t>
      </w:r>
      <w:r>
        <w:rPr>
          <w:rFonts w:cs="Courier New" w:ascii="Courier New" w:hAnsi="Courier New"/>
          <w:sz w:val="12"/>
        </w:rPr>
        <w:t>*    ----------------------------------------------------------------------------------------------------------------------------------------*</w:t>
      </w:r>
    </w:p>
    <w:p>
      <w:pPr>
        <w:pStyle w:val="Normal"/>
        <w:ind w:left="-300" w:right="-461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</w:t>
      </w:r>
      <w:r>
        <w:rPr>
          <w:rFonts w:cs="Courier New" w:ascii="Courier New" w:hAnsi="Courier New"/>
          <w:sz w:val="12"/>
        </w:rPr>
        <w:t>*    TOTAL   !  106.5!   86.0!   97.0!   23.1!   11.3!   48.6!       !       !       !       !       !       !  129.6!   97.3!  145.6!  372.5*</w:t>
      </w:r>
    </w:p>
    <w:p>
      <w:pPr>
        <w:pStyle w:val="Normal"/>
        <w:ind w:left="-300" w:right="-461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</w:t>
      </w:r>
      <w:r>
        <w:rPr>
          <w:rFonts w:cs="Courier New" w:ascii="Courier New" w:hAnsi="Courier New"/>
          <w:sz w:val="12"/>
        </w:rPr>
        <w:t>*            !-------------------------------------------------------------------------------------------------------------------------------*</w:t>
      </w:r>
    </w:p>
    <w:p>
      <w:pPr>
        <w:pStyle w:val="Normal"/>
        <w:ind w:left="-300" w:right="-461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</w:t>
      </w:r>
      <w:r>
        <w:rPr>
          <w:rFonts w:cs="Courier New" w:ascii="Courier New" w:hAnsi="Courier New"/>
          <w:sz w:val="12"/>
        </w:rPr>
        <w:t>*            !   36  !   30  !   34  !   28  !   14  !   58  !       !       !       !       !       !       !   35  !   26  !   39  !  100  *</w:t>
      </w:r>
    </w:p>
    <w:p>
      <w:pPr>
        <w:pStyle w:val="Normal"/>
        <w:ind w:left="-300" w:right="-461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</w:t>
      </w:r>
      <w:r>
        <w:rPr>
          <w:rFonts w:cs="Courier New" w:ascii="Courier New" w:hAnsi="Courier New"/>
          <w:sz w:val="12"/>
        </w:rPr>
        <w:t>*--------------------------------------------------------------------------------------------------------------------------------------------*</w:t>
      </w:r>
    </w:p>
    <w:p>
      <w:pPr>
        <w:pStyle w:val="Normal"/>
        <w:ind w:left="-300" w:right="-461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</w:t>
      </w:r>
      <w:r>
        <w:rPr>
          <w:rFonts w:cs="Courier New" w:ascii="Courier New" w:hAnsi="Courier New"/>
          <w:sz w:val="12"/>
        </w:rPr>
        <w:t>* 52 !04 - 06!       !       !       !       !       !    1.1!       !       !       !       !       !       !       !       !    1.1!    1.1*</w:t>
      </w:r>
    </w:p>
    <w:p>
      <w:pPr>
        <w:pStyle w:val="Normal"/>
        <w:ind w:left="-300" w:right="-461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</w:t>
      </w:r>
      <w:r>
        <w:rPr>
          <w:rFonts w:cs="Courier New" w:ascii="Courier New" w:hAnsi="Courier New"/>
          <w:sz w:val="12"/>
        </w:rPr>
        <w:t>*    !06 - 08!   47.6!   62.6!   96.2!   15.9!   30.8!   34.7!       !    2.7!       !       !       !       !   63.5!   96.1!  130.9!  290.5*</w:t>
      </w:r>
    </w:p>
    <w:p>
      <w:pPr>
        <w:pStyle w:val="Normal"/>
        <w:ind w:left="-300" w:right="-461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</w:t>
      </w:r>
      <w:r>
        <w:rPr>
          <w:rFonts w:cs="Courier New" w:ascii="Courier New" w:hAnsi="Courier New"/>
          <w:sz w:val="12"/>
        </w:rPr>
        <w:t>*    !08 - 10!   29.1!    2.9!   42.0!    5.0!   21.1!       !       !       !       !       !       !       !   34.1!   24.0!   42.0!  100.1*</w:t>
      </w:r>
    </w:p>
    <w:p>
      <w:pPr>
        <w:pStyle w:val="Normal"/>
        <w:ind w:left="-300" w:right="-461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</w:t>
      </w:r>
      <w:r>
        <w:rPr>
          <w:rFonts w:cs="Courier New" w:ascii="Courier New" w:hAnsi="Courier New"/>
          <w:sz w:val="12"/>
        </w:rPr>
        <w:t>*    ----------------------------------------------------------------------------------------------------------------------------------------*</w:t>
      </w:r>
    </w:p>
    <w:p>
      <w:pPr>
        <w:pStyle w:val="Normal"/>
        <w:ind w:left="-300" w:right="-461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</w:t>
      </w:r>
      <w:r>
        <w:rPr>
          <w:rFonts w:cs="Courier New" w:ascii="Courier New" w:hAnsi="Courier New"/>
          <w:sz w:val="12"/>
        </w:rPr>
        <w:t>*    TOTAL   !   76.7!   65.5!  138.2!   20.9!   51.9!   35.8!       !    2.7!       !       !       !       !   97.6!  120.1!  174.0!  391.7*</w:t>
      </w:r>
    </w:p>
    <w:p>
      <w:pPr>
        <w:pStyle w:val="Normal"/>
        <w:ind w:left="-300" w:right="-461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</w:t>
      </w:r>
      <w:r>
        <w:rPr>
          <w:rFonts w:cs="Courier New" w:ascii="Courier New" w:hAnsi="Courier New"/>
          <w:sz w:val="12"/>
        </w:rPr>
        <w:t>*            !-------------------------------------------------------------------------------------------------------------------------------*</w:t>
      </w:r>
    </w:p>
    <w:p>
      <w:pPr>
        <w:pStyle w:val="Normal"/>
        <w:ind w:left="-300" w:right="-461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</w:t>
      </w:r>
      <w:r>
        <w:rPr>
          <w:rFonts w:cs="Courier New" w:ascii="Courier New" w:hAnsi="Courier New"/>
          <w:sz w:val="12"/>
        </w:rPr>
        <w:t>*            !   27  !   23  !   50  !   19  !   48  !   33  !       !  100  !       !       !       !       !   25  !   31  !   44  !  100  *</w:t>
      </w:r>
    </w:p>
    <w:p>
      <w:pPr>
        <w:pStyle w:val="Normal"/>
        <w:ind w:left="-300" w:right="-461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</w:t>
      </w:r>
      <w:r>
        <w:rPr>
          <w:rFonts w:cs="Courier New" w:ascii="Courier New" w:hAnsi="Courier New"/>
          <w:sz w:val="12"/>
        </w:rPr>
        <w:t>*--------------------------------------------------------------------------------------------------------------------------------------------*</w:t>
      </w:r>
    </w:p>
    <w:p>
      <w:pPr>
        <w:pStyle w:val="Normal"/>
        <w:ind w:left="-300" w:right="-461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</w:t>
      </w:r>
      <w:r>
        <w:rPr>
          <w:rFonts w:cs="Courier New" w:ascii="Courier New" w:hAnsi="Courier New"/>
          <w:sz w:val="12"/>
        </w:rPr>
        <w:t>* 53 !06 - 08!    0.3!       !       !    4.4!       !       !       !       !       !       !       !       !    4.7!       !       !    4.7*</w:t>
      </w:r>
    </w:p>
    <w:p>
      <w:pPr>
        <w:pStyle w:val="Normal"/>
        <w:ind w:left="-300" w:right="-461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</w:t>
      </w:r>
      <w:r>
        <w:rPr>
          <w:rFonts w:cs="Courier New" w:ascii="Courier New" w:hAnsi="Courier New"/>
          <w:sz w:val="12"/>
        </w:rPr>
        <w:t>*    ----------------------------------------------------------------------------------------------------------------------------------------*</w:t>
      </w:r>
    </w:p>
    <w:p>
      <w:pPr>
        <w:pStyle w:val="Normal"/>
        <w:ind w:left="-300" w:right="-461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</w:t>
      </w:r>
      <w:r>
        <w:rPr>
          <w:rFonts w:cs="Courier New" w:ascii="Courier New" w:hAnsi="Courier New"/>
          <w:sz w:val="12"/>
        </w:rPr>
        <w:t>*    TOTAL   !    0.3!       !       !    4.4!       !       !       !       !       !       !       !       !    4.7!       !       !    4.7*</w:t>
      </w:r>
    </w:p>
    <w:p>
      <w:pPr>
        <w:pStyle w:val="Normal"/>
        <w:ind w:left="-300" w:right="-461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</w:t>
      </w:r>
      <w:r>
        <w:rPr>
          <w:rFonts w:cs="Courier New" w:ascii="Courier New" w:hAnsi="Courier New"/>
          <w:sz w:val="12"/>
        </w:rPr>
        <w:t>*            !-------------------------------------------------------------------------------------------------------------------------------*</w:t>
      </w:r>
    </w:p>
    <w:p>
      <w:pPr>
        <w:pStyle w:val="Normal"/>
        <w:ind w:left="-300" w:right="-461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</w:t>
      </w:r>
      <w:r>
        <w:rPr>
          <w:rFonts w:cs="Courier New" w:ascii="Courier New" w:hAnsi="Courier New"/>
          <w:sz w:val="12"/>
        </w:rPr>
        <w:t>*            !  100  !       !       !  100  !       !       !       !       !       !       !       !       !  100  !       !       !  100  *</w:t>
      </w:r>
    </w:p>
    <w:p>
      <w:pPr>
        <w:pStyle w:val="Normal"/>
        <w:ind w:left="-300" w:right="-461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</w:t>
      </w:r>
      <w:r>
        <w:rPr>
          <w:rFonts w:cs="Courier New" w:ascii="Courier New" w:hAnsi="Courier New"/>
          <w:sz w:val="12"/>
        </w:rPr>
        <w:t>*--------------------------------------------------------------------------------------------------------------------------------------------*</w:t>
      </w:r>
    </w:p>
    <w:p>
      <w:pPr>
        <w:pStyle w:val="Normal"/>
        <w:ind w:left="-300" w:right="-461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</w:t>
      </w:r>
      <w:r>
        <w:rPr>
          <w:rFonts w:cs="Courier New" w:ascii="Courier New" w:hAnsi="Courier New"/>
          <w:sz w:val="12"/>
        </w:rPr>
        <w:t>* 54 !04 - 06!    2.0!       !       !       !       !       !       !       !       !       !       !       !    2.0!       !       !    2.0*</w:t>
      </w:r>
    </w:p>
    <w:p>
      <w:pPr>
        <w:pStyle w:val="Normal"/>
        <w:ind w:left="-300" w:right="-461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</w:t>
      </w:r>
      <w:r>
        <w:rPr>
          <w:rFonts w:cs="Courier New" w:ascii="Courier New" w:hAnsi="Courier New"/>
          <w:sz w:val="12"/>
        </w:rPr>
        <w:t>*    !06 - 08!   14.0!   15.8!       !    7.9!       !       !       !       !       !       !       !       !   21.9!   15.8!       !   37.7*</w:t>
      </w:r>
    </w:p>
    <w:p>
      <w:pPr>
        <w:pStyle w:val="Normal"/>
        <w:ind w:left="-300" w:right="-461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</w:t>
      </w:r>
      <w:r>
        <w:rPr>
          <w:rFonts w:cs="Courier New" w:ascii="Courier New" w:hAnsi="Courier New"/>
          <w:sz w:val="12"/>
        </w:rPr>
        <w:t>*    ----------------------------------------------------------------------------------------------------------------------------------------*</w:t>
      </w:r>
    </w:p>
    <w:p>
      <w:pPr>
        <w:pStyle w:val="Normal"/>
        <w:ind w:left="-300" w:right="-461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</w:t>
      </w:r>
      <w:r>
        <w:rPr>
          <w:rFonts w:cs="Courier New" w:ascii="Courier New" w:hAnsi="Courier New"/>
          <w:sz w:val="12"/>
        </w:rPr>
        <w:t>*    TOTAL   !   16.0!   15.8!       !    7.9!       !       !       !       !       !       !       !       !   23.9!   15.8!       !   39.7*</w:t>
      </w:r>
    </w:p>
    <w:p>
      <w:pPr>
        <w:pStyle w:val="Normal"/>
        <w:ind w:left="-300" w:right="-461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</w:t>
      </w:r>
      <w:r>
        <w:rPr>
          <w:rFonts w:cs="Courier New" w:ascii="Courier New" w:hAnsi="Courier New"/>
          <w:sz w:val="12"/>
        </w:rPr>
        <w:t>*            !-------------------------------------------------------------------------------------------------------------------------------*</w:t>
      </w:r>
    </w:p>
    <w:p>
      <w:pPr>
        <w:pStyle w:val="Normal"/>
        <w:ind w:left="-300" w:right="-461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</w:t>
      </w:r>
      <w:r>
        <w:rPr>
          <w:rFonts w:cs="Courier New" w:ascii="Courier New" w:hAnsi="Courier New"/>
          <w:sz w:val="12"/>
        </w:rPr>
        <w:t>*            !   50  !   50  !       !  100  !       !       !       !       !       !       !       !       !   60  !   40  !       !  100  *</w:t>
      </w:r>
    </w:p>
    <w:p>
      <w:pPr>
        <w:pStyle w:val="Normal"/>
        <w:ind w:left="-300" w:right="-461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</w:t>
      </w:r>
      <w:r>
        <w:rPr>
          <w:rFonts w:cs="Courier New" w:ascii="Courier New" w:hAnsi="Courier New"/>
          <w:sz w:val="12"/>
        </w:rPr>
        <w:t>*--------------------------------------------------------------------------------------------------------------------------------------------*</w:t>
      </w:r>
    </w:p>
    <w:p>
      <w:pPr>
        <w:pStyle w:val="Normal"/>
        <w:ind w:left="-300" w:right="-461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</w:t>
      </w:r>
      <w:r>
        <w:rPr>
          <w:rFonts w:cs="Courier New" w:ascii="Courier New" w:hAnsi="Courier New"/>
          <w:sz w:val="12"/>
        </w:rPr>
        <w:t>*    !04 - 06!    2.0!   11.2!   16.8!    0.3!       !   17.0!       !       !    0.9!       !       !       !    2.3!   11.2!   34.7!   48.2*</w:t>
      </w:r>
    </w:p>
    <w:p>
      <w:pPr>
        <w:pStyle w:val="Normal"/>
        <w:ind w:left="-300" w:right="-461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</w:t>
      </w:r>
      <w:r>
        <w:rPr>
          <w:rFonts w:cs="Courier New" w:ascii="Courier New" w:hAnsi="Courier New"/>
          <w:sz w:val="12"/>
        </w:rPr>
        <w:t>*    !06 - 08!  171.0!  246.6!  188.3!   56.5!  105.0!  123.2!       !    2.7!    2.1!       !       !       !  227.5!  354.3!  313.6!  895.4*</w:t>
      </w:r>
    </w:p>
    <w:p>
      <w:pPr>
        <w:pStyle w:val="Normal"/>
        <w:ind w:left="-300" w:right="-461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</w:t>
      </w:r>
      <w:r>
        <w:rPr>
          <w:rFonts w:cs="Courier New" w:ascii="Courier New" w:hAnsi="Courier New"/>
          <w:sz w:val="12"/>
        </w:rPr>
        <w:t>*    !08 - 10!   85.7!   18.3!   51.4!   19.2!   37.3!   79.4!       !       !    1.0!       !       !       !  104.9!   55.6!  131.8!  292.3*</w:t>
      </w:r>
    </w:p>
    <w:p>
      <w:pPr>
        <w:pStyle w:val="Normal"/>
        <w:ind w:left="-300" w:right="-461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</w:t>
      </w:r>
      <w:r>
        <w:rPr>
          <w:rFonts w:cs="Courier New" w:ascii="Courier New" w:hAnsi="Courier New"/>
          <w:sz w:val="12"/>
        </w:rPr>
        <w:t>*    !10 - 12!       !       !    1.8!       !       !       !       !       !       !       !       !       !       !       !    1.8!    1.8*</w:t>
      </w:r>
    </w:p>
    <w:p>
      <w:pPr>
        <w:pStyle w:val="Normal"/>
        <w:ind w:left="-300" w:right="-461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</w:t>
      </w:r>
      <w:r>
        <w:rPr>
          <w:rFonts w:cs="Courier New" w:ascii="Courier New" w:hAnsi="Courier New"/>
          <w:sz w:val="12"/>
        </w:rPr>
        <w:t>*    ----------------------------------------------------------------------------------------------------------------------------------------*</w:t>
      </w:r>
    </w:p>
    <w:p>
      <w:pPr>
        <w:pStyle w:val="Normal"/>
        <w:ind w:left="-300" w:right="-461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</w:t>
      </w:r>
      <w:r>
        <w:rPr>
          <w:rFonts w:cs="Courier New" w:ascii="Courier New" w:hAnsi="Courier New"/>
          <w:sz w:val="12"/>
        </w:rPr>
        <w:t>*    TOTAL   !  258.7!  276.1!  258.3!   76.0!  142.3!  219.6!       !    2.7!    4.0!       !       !       !  334.7!  421.1!  481.9! 1237.7*</w:t>
      </w:r>
    </w:p>
    <w:p>
      <w:pPr>
        <w:pStyle w:val="Normal"/>
        <w:ind w:left="-300" w:right="-461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</w:t>
      </w:r>
      <w:r>
        <w:rPr>
          <w:rFonts w:cs="Courier New" w:ascii="Courier New" w:hAnsi="Courier New"/>
          <w:sz w:val="12"/>
        </w:rPr>
        <w:t>*            !-------------------------------------------------------------------------------------------------------------------------------*</w:t>
      </w:r>
    </w:p>
    <w:p>
      <w:pPr>
        <w:pStyle w:val="Normal"/>
        <w:ind w:left="-300" w:right="-461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</w:t>
      </w:r>
      <w:r>
        <w:rPr>
          <w:rFonts w:cs="Courier New" w:ascii="Courier New" w:hAnsi="Courier New"/>
          <w:sz w:val="12"/>
        </w:rPr>
        <w:t>*            !   33  !   34  !   33  !   17  !   32  !   51  !       !   40  !   60  !       !       !       !   27  !   34  !   39  !  100  *</w:t>
      </w:r>
    </w:p>
    <w:p>
      <w:pPr>
        <w:pStyle w:val="Normal"/>
        <w:ind w:left="-300" w:right="-461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</w:t>
      </w:r>
      <w:r>
        <w:rPr>
          <w:rFonts w:cs="Courier New" w:ascii="Courier New" w:hAnsi="Courier New"/>
          <w:sz w:val="12"/>
        </w:rPr>
        <w:t>*============================================================================================================================================*</w:t>
      </w:r>
    </w:p>
    <w:p>
      <w:pPr>
        <w:pStyle w:val="Normal"/>
        <w:ind w:left="-300" w:right="-461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</w:t>
      </w:r>
      <w:r>
        <w:rPr>
          <w:rFonts w:cs="Courier New" w:ascii="Courier New" w:hAnsi="Courier New"/>
          <w:sz w:val="12"/>
        </w:rPr>
        <w:t>*    TOTAL   !          793.1        !          437.9        !            6.7        !                       !                         1237.7*</w:t>
      </w:r>
    </w:p>
    <w:p>
      <w:pPr>
        <w:pStyle w:val="Normal"/>
        <w:ind w:left="-300" w:right="-461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</w:t>
      </w:r>
      <w:r>
        <w:rPr>
          <w:rFonts w:cs="Courier New" w:ascii="Courier New" w:hAnsi="Courier New"/>
          <w:sz w:val="12"/>
        </w:rPr>
        <w:t>*  CAT.INCL  !           64          !           35          !            1          !                       !                            100*</w:t>
      </w:r>
    </w:p>
    <w:p>
      <w:pPr>
        <w:pStyle w:val="Normal"/>
        <w:ind w:left="-300" w:right="-461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</w:t>
      </w:r>
      <w:r>
        <w:rPr>
          <w:rFonts w:cs="Courier New" w:ascii="Courier New" w:hAnsi="Courier New"/>
          <w:sz w:val="12"/>
        </w:rPr>
        <w:t>**********************************************************************************************************************************************</w:t>
      </w:r>
    </w:p>
    <w:p>
      <w:pPr>
        <w:pStyle w:val="Normal"/>
        <w:ind w:right="-461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Normal"/>
        <w:ind w:left="-200" w:right="-461" w:hanging="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t>15.3.4. Repartiţia suprafeţelor pe etaje fitoclimatice, înclinare şi expoziţie</w:t>
      </w:r>
      <w:r>
        <w:rPr>
          <w:rFonts w:cs="Courier New" w:ascii="Courier New" w:hAnsi="Courier New"/>
          <w:sz w:val="12"/>
        </w:rPr>
        <w:t xml:space="preserve">                                                                                                                    </w:t>
      </w:r>
    </w:p>
    <w:p>
      <w:pPr>
        <w:pStyle w:val="Normal"/>
        <w:ind w:left="-500" w:right="-361" w:firstLine="100"/>
        <w:rPr/>
      </w:pPr>
      <w:r>
        <w:rPr>
          <w:rFonts w:eastAsia="Courier New" w:cs="Courier New" w:ascii="Courier New" w:hAnsi="Courier New"/>
          <w:sz w:val="12"/>
        </w:rPr>
        <w:t xml:space="preserve">  </w:t>
      </w:r>
      <w:r>
        <w:rPr>
          <w:rFonts w:cs="Courier New" w:ascii="Courier New" w:hAnsi="Courier New"/>
          <w:sz w:val="12"/>
        </w:rPr>
        <w:t>**********************************************************************************************************************************************</w:t>
      </w:r>
    </w:p>
    <w:p>
      <w:pPr>
        <w:pStyle w:val="Normal"/>
        <w:ind w:left="-500" w:right="-361" w:firstLine="10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</w:t>
      </w:r>
      <w:r>
        <w:rPr>
          <w:rFonts w:cs="Courier New" w:ascii="Courier New" w:hAnsi="Courier New"/>
          <w:sz w:val="12"/>
        </w:rPr>
        <w:t>*   ETAJE    !             C  A  T  E  G  O  R  I  I    D  E    I  N  C  L  I  N  A  R  E                    !   T   O   T   A   L           *</w:t>
      </w:r>
    </w:p>
    <w:p>
      <w:pPr>
        <w:pStyle w:val="Normal"/>
        <w:ind w:left="-500" w:right="-361" w:firstLine="10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</w:t>
      </w:r>
      <w:r>
        <w:rPr>
          <w:rFonts w:cs="Courier New" w:ascii="Courier New" w:hAnsi="Courier New"/>
          <w:sz w:val="12"/>
        </w:rPr>
        <w:t>* FITOCLIMA- !         &lt; 16 G        !      16  -  30 G      !      31  -  40 G      !        &gt; 40 G         !       !       !       !       *</w:t>
      </w:r>
    </w:p>
    <w:p>
      <w:pPr>
        <w:pStyle w:val="Normal"/>
        <w:ind w:left="-500" w:right="-361" w:firstLine="10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</w:t>
      </w:r>
      <w:r>
        <w:rPr>
          <w:rFonts w:cs="Courier New" w:ascii="Courier New" w:hAnsi="Courier New"/>
          <w:sz w:val="12"/>
        </w:rPr>
        <w:t>*   TICE     !  INS. ! P.INS.! UMBR. !  INS. ! P.INS.! UMBR. !  INS. ! P.INS.! UMBR. ! INS.  !P.INS. ! UMBR. !  INS. !P.INS. !  UMBR.! TOTAL *</w:t>
      </w:r>
    </w:p>
    <w:p>
      <w:pPr>
        <w:pStyle w:val="Normal"/>
        <w:ind w:left="-500" w:right="-361" w:firstLine="10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</w:t>
      </w:r>
      <w:r>
        <w:rPr>
          <w:rFonts w:cs="Courier New" w:ascii="Courier New" w:hAnsi="Courier New"/>
          <w:sz w:val="12"/>
        </w:rPr>
        <w:t>*            !   HA  !   HA  !   HA  !   HA  !   HA  !   HA  !   HA  !   HA  !   HA  !   HA  !   HA  !  HA   !  HA   !   HA  !   HA  !   HA  *</w:t>
      </w:r>
    </w:p>
    <w:p>
      <w:pPr>
        <w:pStyle w:val="Normal"/>
        <w:ind w:left="-500" w:right="-361" w:firstLine="10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</w:t>
      </w:r>
      <w:r>
        <w:rPr>
          <w:rFonts w:cs="Courier New" w:ascii="Courier New" w:hAnsi="Courier New"/>
          <w:sz w:val="12"/>
        </w:rPr>
        <w:t>*============================================================================================================================================*</w:t>
      </w:r>
    </w:p>
    <w:p>
      <w:pPr>
        <w:pStyle w:val="Normal"/>
        <w:ind w:left="-500" w:right="-361" w:firstLine="10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</w:t>
      </w:r>
      <w:r>
        <w:rPr>
          <w:rFonts w:cs="Courier New" w:ascii="Courier New" w:hAnsi="Courier New"/>
          <w:sz w:val="12"/>
        </w:rPr>
        <w:t>*  0         !    3.9!       !    3.7!    0.3!       !       !       !       !       !       !       !       !    4.2!       !    3.7!    7.9*</w:t>
      </w:r>
    </w:p>
    <w:p>
      <w:pPr>
        <w:pStyle w:val="Normal"/>
        <w:ind w:left="-500" w:right="-361" w:firstLine="10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</w:t>
      </w:r>
      <w:r>
        <w:rPr>
          <w:rFonts w:cs="Courier New" w:ascii="Courier New" w:hAnsi="Courier New"/>
          <w:sz w:val="12"/>
        </w:rPr>
        <w:t>*            !-------------------------------------------------------------------------------------------------------------------------------*</w:t>
      </w:r>
    </w:p>
    <w:p>
      <w:pPr>
        <w:pStyle w:val="Normal"/>
        <w:ind w:left="-500" w:right="-361" w:firstLine="10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</w:t>
      </w:r>
      <w:r>
        <w:rPr>
          <w:rFonts w:cs="Courier New" w:ascii="Courier New" w:hAnsi="Courier New"/>
          <w:sz w:val="12"/>
        </w:rPr>
        <w:t>*            !   51  !       !   49  !  100  !       !       !       !       !       !       !       !       !   53  !       !   47  !  100  *</w:t>
      </w:r>
    </w:p>
    <w:p>
      <w:pPr>
        <w:pStyle w:val="Normal"/>
        <w:ind w:left="-500" w:right="-361" w:firstLine="10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</w:t>
      </w:r>
      <w:r>
        <w:rPr>
          <w:rFonts w:cs="Courier New" w:ascii="Courier New" w:hAnsi="Courier New"/>
          <w:sz w:val="12"/>
        </w:rPr>
        <w:t>*--------------------------------------------------------------------------------------------------------------------------------------------*</w:t>
      </w:r>
    </w:p>
    <w:p>
      <w:pPr>
        <w:pStyle w:val="Normal"/>
        <w:ind w:left="-500" w:right="-361" w:firstLine="10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</w:t>
      </w:r>
      <w:r>
        <w:rPr>
          <w:rFonts w:cs="Courier New" w:ascii="Courier New" w:hAnsi="Courier New"/>
          <w:sz w:val="12"/>
        </w:rPr>
        <w:t>*  4  FM1+FD4!   54.2!       !   11.2!   14.2!       !   38.8!       !       !       !       !       !       !   68.4!       !   50.0!  118.4*</w:t>
      </w:r>
    </w:p>
    <w:p>
      <w:pPr>
        <w:pStyle w:val="Normal"/>
        <w:ind w:left="-500" w:right="-361" w:firstLine="10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</w:t>
      </w:r>
      <w:r>
        <w:rPr>
          <w:rFonts w:cs="Courier New" w:ascii="Courier New" w:hAnsi="Courier New"/>
          <w:sz w:val="12"/>
        </w:rPr>
        <w:t>*            !-------------------------------------------------------------------------------------------------------------------------------*</w:t>
      </w:r>
    </w:p>
    <w:p>
      <w:pPr>
        <w:pStyle w:val="Normal"/>
        <w:ind w:left="-500" w:right="-361" w:firstLine="10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</w:t>
      </w:r>
      <w:r>
        <w:rPr>
          <w:rFonts w:cs="Courier New" w:ascii="Courier New" w:hAnsi="Courier New"/>
          <w:sz w:val="12"/>
        </w:rPr>
        <w:t>*            !   83  !       !   17  !   27  !       !   73  !       !       !       !       !       !       !   58  !       !   42  !  100  *</w:t>
      </w:r>
    </w:p>
    <w:p>
      <w:pPr>
        <w:pStyle w:val="Normal"/>
        <w:ind w:left="-500" w:right="-361" w:firstLine="10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</w:t>
      </w:r>
      <w:r>
        <w:rPr>
          <w:rFonts w:cs="Courier New" w:ascii="Courier New" w:hAnsi="Courier New"/>
          <w:sz w:val="12"/>
        </w:rPr>
        <w:t>*--------------------------------------------------------------------------------------------------------------------------------------------*</w:t>
      </w:r>
    </w:p>
    <w:p>
      <w:pPr>
        <w:pStyle w:val="Normal"/>
        <w:ind w:left="-500" w:right="-361" w:firstLine="10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</w:t>
      </w:r>
      <w:r>
        <w:rPr>
          <w:rFonts w:cs="Courier New" w:ascii="Courier New" w:hAnsi="Courier New"/>
          <w:sz w:val="12"/>
        </w:rPr>
        <w:t>*  5  FD3    !  200.6!  276.1!  243.4!   61.5!  142.3!  180.8!       !    2.7!    4.0!       !       !       !  262.1!  421.1!  428.2! 1111.4*</w:t>
      </w:r>
    </w:p>
    <w:p>
      <w:pPr>
        <w:pStyle w:val="Normal"/>
        <w:ind w:left="-500" w:right="-361" w:firstLine="10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</w:t>
      </w:r>
      <w:r>
        <w:rPr>
          <w:rFonts w:cs="Courier New" w:ascii="Courier New" w:hAnsi="Courier New"/>
          <w:sz w:val="12"/>
        </w:rPr>
        <w:t>*            !-------------------------------------------------------------------------------------------------------------------------------*</w:t>
      </w:r>
    </w:p>
    <w:p>
      <w:pPr>
        <w:pStyle w:val="Normal"/>
        <w:ind w:left="-500" w:right="-361" w:firstLine="10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</w:t>
      </w:r>
      <w:r>
        <w:rPr>
          <w:rFonts w:cs="Courier New" w:ascii="Courier New" w:hAnsi="Courier New"/>
          <w:sz w:val="12"/>
        </w:rPr>
        <w:t>*            !   28  !   38  !   34  !   16  !   37  !   47  !       !   40  !   60  !       !       !       !   24  !   38  !   38  !  100  *</w:t>
      </w:r>
    </w:p>
    <w:p>
      <w:pPr>
        <w:pStyle w:val="Normal"/>
        <w:ind w:left="-500" w:right="-361" w:firstLine="10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</w:t>
      </w:r>
      <w:r>
        <w:rPr>
          <w:rFonts w:cs="Courier New" w:ascii="Courier New" w:hAnsi="Courier New"/>
          <w:sz w:val="12"/>
        </w:rPr>
        <w:t>*============================================================================================================================================*</w:t>
      </w:r>
    </w:p>
    <w:p>
      <w:pPr>
        <w:pStyle w:val="Normal"/>
        <w:ind w:left="-500" w:right="-361" w:firstLine="10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</w:t>
      </w:r>
      <w:r>
        <w:rPr>
          <w:rFonts w:cs="Courier New" w:ascii="Courier New" w:hAnsi="Courier New"/>
          <w:sz w:val="12"/>
        </w:rPr>
        <w:t>*    TOTAL   !  258.7!  276.1!  258.3!   76.0!  142.3!  219.6!       !    2.7!    4.0!       !       !       !  334.7!  421.1!  481.9! 1237.7*</w:t>
      </w:r>
    </w:p>
    <w:p>
      <w:pPr>
        <w:pStyle w:val="Normal"/>
        <w:ind w:left="-500" w:right="-361" w:firstLine="10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</w:t>
      </w:r>
      <w:r>
        <w:rPr>
          <w:rFonts w:cs="Courier New" w:ascii="Courier New" w:hAnsi="Courier New"/>
          <w:sz w:val="12"/>
        </w:rPr>
        <w:t>*            !-------------------------------------------------------------------------------------------------------------------------------*</w:t>
      </w:r>
    </w:p>
    <w:p>
      <w:pPr>
        <w:pStyle w:val="Normal"/>
        <w:ind w:left="-500" w:right="-361" w:firstLine="10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</w:t>
      </w:r>
      <w:r>
        <w:rPr>
          <w:rFonts w:cs="Courier New" w:ascii="Courier New" w:hAnsi="Courier New"/>
          <w:sz w:val="12"/>
        </w:rPr>
        <w:t>*            !   33  !   34  !   33  !   17  !   32  !   51  !       !   40  !   60  !       !       !       !   27  !   34  !   39  !  100  *</w:t>
      </w:r>
    </w:p>
    <w:p>
      <w:pPr>
        <w:pStyle w:val="Normal"/>
        <w:ind w:left="-500" w:right="-361" w:firstLine="10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</w:t>
      </w:r>
      <w:r>
        <w:rPr>
          <w:rFonts w:cs="Courier New" w:ascii="Courier New" w:hAnsi="Courier New"/>
          <w:sz w:val="12"/>
        </w:rPr>
        <w:t>**********************************************************************************************************************************************</w:t>
      </w:r>
    </w:p>
    <w:p>
      <w:pPr>
        <w:pStyle w:val="Normal"/>
        <w:ind w:left="-500" w:right="-361" w:firstLine="10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Normal"/>
        <w:ind w:left="-200" w:right="-461" w:hanging="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t>15.3.5. Repartiţia suprafeţelor în raport cu eroziunea şi înclinarea terenului</w:t>
      </w:r>
      <w:r>
        <w:rPr>
          <w:rFonts w:cs="Courier New" w:ascii="Courier New" w:hAnsi="Courier New"/>
          <w:sz w:val="12"/>
        </w:rPr>
        <w:t xml:space="preserve">                                          </w:t>
      </w:r>
    </w:p>
    <w:p>
      <w:pPr>
        <w:pStyle w:val="Normal"/>
        <w:jc w:val="cent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***********************************************************</w:t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12"/>
        </w:rPr>
        <w:t>*          !      !       ! Padure cu consistenta !        *</w:t>
      </w:r>
    </w:p>
    <w:p>
      <w:pPr>
        <w:pStyle w:val="Normal"/>
        <w:jc w:val="cent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Natura  !Categ.!  Teren !          de          !  Total *</w:t>
      </w:r>
    </w:p>
    <w:p>
      <w:pPr>
        <w:pStyle w:val="Normal"/>
        <w:jc w:val="cent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 si    !  de  !  gol  !0.1-0.4!0.5-0.7!0.8-1.0!        *</w:t>
      </w:r>
    </w:p>
    <w:p>
      <w:pPr>
        <w:pStyle w:val="Normal"/>
        <w:jc w:val="cent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intensit.!incli-!       !       !       !       !        *</w:t>
      </w:r>
    </w:p>
    <w:p>
      <w:pPr>
        <w:pStyle w:val="Normal"/>
        <w:jc w:val="cent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eroziunii! nare !  Ha   !   Ha  !   Ha  !   Ha  !        *</w:t>
      </w:r>
    </w:p>
    <w:p>
      <w:pPr>
        <w:pStyle w:val="Normal"/>
        <w:jc w:val="cent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==========================================================*</w:t>
      </w:r>
    </w:p>
    <w:p>
      <w:pPr>
        <w:pStyle w:val="Normal"/>
        <w:jc w:val="cent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Fara eroz.! 0 -15!   1.0 !  18.0 ! 205.5 ! 568.6 !  793.1 *</w:t>
      </w:r>
    </w:p>
    <w:p>
      <w:pPr>
        <w:pStyle w:val="Normal"/>
        <w:jc w:val="cent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       !16 -25!   1.8 !  21.7 !  97.9 ! 312.5 !  433.9 *</w:t>
      </w:r>
    </w:p>
    <w:p>
      <w:pPr>
        <w:pStyle w:val="Normal"/>
        <w:jc w:val="cent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       !26 -30!       !       !       !   4.0 !    4.0 *</w:t>
      </w:r>
    </w:p>
    <w:p>
      <w:pPr>
        <w:pStyle w:val="Normal"/>
        <w:jc w:val="cent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       !31 -35!       !       !       !   0.6 !    0.6 *</w:t>
      </w:r>
    </w:p>
    <w:p>
      <w:pPr>
        <w:pStyle w:val="Normal"/>
        <w:jc w:val="cent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       !  &gt;35 !       !       !       !       !        *</w:t>
      </w:r>
    </w:p>
    <w:p>
      <w:pPr>
        <w:pStyle w:val="Normal"/>
        <w:jc w:val="cent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       !-----------------------------------------------*</w:t>
      </w:r>
    </w:p>
    <w:p>
      <w:pPr>
        <w:pStyle w:val="Normal"/>
        <w:jc w:val="cent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Total           !   2.8 !  39.7 ! 303.4 ! 885.7 ! 1231.6 *</w:t>
      </w:r>
    </w:p>
    <w:p>
      <w:pPr>
        <w:pStyle w:val="Normal"/>
        <w:jc w:val="cent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==========================================================*</w:t>
      </w:r>
    </w:p>
    <w:p>
      <w:pPr>
        <w:pStyle w:val="Normal"/>
        <w:jc w:val="cent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Er. in ad.! 0 -15!       !       !       !       !        *</w:t>
      </w:r>
    </w:p>
    <w:p>
      <w:pPr>
        <w:pStyle w:val="Normal"/>
        <w:jc w:val="cent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       !16 -25!       !       !       !       !        *</w:t>
      </w:r>
    </w:p>
    <w:p>
      <w:pPr>
        <w:pStyle w:val="Normal"/>
        <w:jc w:val="cent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       !26 -30!       !       !       !       !        *</w:t>
      </w:r>
    </w:p>
    <w:p>
      <w:pPr>
        <w:pStyle w:val="Normal"/>
        <w:jc w:val="cent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       !31 -35!       !       !       !       !        *</w:t>
      </w:r>
    </w:p>
    <w:p>
      <w:pPr>
        <w:pStyle w:val="Normal"/>
        <w:jc w:val="cent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       !  &gt;35 !       !       !       !       !        *</w:t>
      </w:r>
    </w:p>
    <w:p>
      <w:pPr>
        <w:pStyle w:val="Normal"/>
        <w:jc w:val="cent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Slaba   ! 0 -15!       !       !       !       !        *</w:t>
      </w:r>
    </w:p>
    <w:p>
      <w:pPr>
        <w:pStyle w:val="Normal"/>
        <w:jc w:val="cent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       !16 -25!       !       !       !       !        *</w:t>
      </w:r>
    </w:p>
    <w:p>
      <w:pPr>
        <w:pStyle w:val="Normal"/>
        <w:jc w:val="cent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       !26 -30!       !       !       !       !        *</w:t>
      </w:r>
    </w:p>
    <w:p>
      <w:pPr>
        <w:pStyle w:val="Normal"/>
        <w:jc w:val="cent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       !31 -35!       !       !       !       !        *</w:t>
      </w:r>
    </w:p>
    <w:p>
      <w:pPr>
        <w:pStyle w:val="Normal"/>
        <w:jc w:val="cent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       !  &gt;35 !       !       !       !       !        *</w:t>
      </w:r>
    </w:p>
    <w:p>
      <w:pPr>
        <w:pStyle w:val="Normal"/>
        <w:jc w:val="cent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Moderata! 0 -15!       !       !       !       !        *</w:t>
      </w:r>
    </w:p>
    <w:p>
      <w:pPr>
        <w:pStyle w:val="Normal"/>
        <w:jc w:val="cent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       !16 -25!       !       !       !       !        *</w:t>
      </w:r>
    </w:p>
    <w:p>
      <w:pPr>
        <w:pStyle w:val="Normal"/>
        <w:jc w:val="cent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       !26 -30!       !       !       !       !        *</w:t>
      </w:r>
    </w:p>
    <w:p>
      <w:pPr>
        <w:pStyle w:val="Normal"/>
        <w:jc w:val="cent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       !31 -35!       !       !       !       !        *</w:t>
      </w:r>
    </w:p>
    <w:p>
      <w:pPr>
        <w:pStyle w:val="Normal"/>
        <w:jc w:val="cent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       !  &gt;35 !       !       !       !       !        *</w:t>
      </w:r>
    </w:p>
    <w:p>
      <w:pPr>
        <w:pStyle w:val="Normal"/>
        <w:jc w:val="cent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Putern. ! 0 -15!       !       !       !       !        *</w:t>
      </w:r>
    </w:p>
    <w:p>
      <w:pPr>
        <w:pStyle w:val="Normal"/>
        <w:jc w:val="cent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       !16 -25!       !       !       !       !        *</w:t>
      </w:r>
    </w:p>
    <w:p>
      <w:pPr>
        <w:pStyle w:val="Normal"/>
        <w:jc w:val="cent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       !26 -30!       !       !       !       !        *</w:t>
      </w:r>
    </w:p>
    <w:p>
      <w:pPr>
        <w:pStyle w:val="Normal"/>
        <w:jc w:val="cent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       !31 -35!       !       !       !       !        *</w:t>
      </w:r>
    </w:p>
    <w:p>
      <w:pPr>
        <w:pStyle w:val="Normal"/>
        <w:jc w:val="cent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       !  &gt;35 !       !       !       !       !        *</w:t>
      </w:r>
    </w:p>
    <w:p>
      <w:pPr>
        <w:pStyle w:val="Normal"/>
        <w:jc w:val="cent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F.puter.! 0 -15!       !       !       !       !        *</w:t>
      </w:r>
    </w:p>
    <w:p>
      <w:pPr>
        <w:pStyle w:val="Normal"/>
        <w:jc w:val="cent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       !16 -25!       !       !       !       !        *</w:t>
      </w:r>
    </w:p>
    <w:p>
      <w:pPr>
        <w:pStyle w:val="Normal"/>
        <w:jc w:val="cent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       !26 -30!       !       !       !       !        *</w:t>
      </w:r>
    </w:p>
    <w:p>
      <w:pPr>
        <w:pStyle w:val="Normal"/>
        <w:jc w:val="cent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       !31 -35!       !       !       !       !        *</w:t>
      </w:r>
    </w:p>
    <w:p>
      <w:pPr>
        <w:pStyle w:val="Normal"/>
        <w:jc w:val="cent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       !  &gt;35 !       !       !       !       !        *</w:t>
      </w:r>
    </w:p>
    <w:p>
      <w:pPr>
        <w:pStyle w:val="Normal"/>
        <w:jc w:val="cent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Excesiva! 0 -15!       !       !       !       !        *</w:t>
      </w:r>
    </w:p>
    <w:p>
      <w:pPr>
        <w:pStyle w:val="Normal"/>
        <w:jc w:val="cent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       !16 -25!       !       !       !       !        *</w:t>
      </w:r>
    </w:p>
    <w:p>
      <w:pPr>
        <w:pStyle w:val="Normal"/>
        <w:jc w:val="cent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       !26 -30!       !       !       !       !        *</w:t>
      </w:r>
    </w:p>
    <w:p>
      <w:pPr>
        <w:pStyle w:val="Normal"/>
        <w:jc w:val="cent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       !31 -35!       !       !       !       !        *</w:t>
      </w:r>
    </w:p>
    <w:p>
      <w:pPr>
        <w:pStyle w:val="Normal"/>
        <w:jc w:val="cent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       !  &gt;35 !       !       !       !       !        *</w:t>
      </w:r>
    </w:p>
    <w:p>
      <w:pPr>
        <w:pStyle w:val="Normal"/>
        <w:jc w:val="cent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       !-----------------------------------------------*</w:t>
      </w:r>
    </w:p>
    <w:p>
      <w:pPr>
        <w:pStyle w:val="Normal"/>
        <w:jc w:val="cent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Total           !       !       !       !       !        *</w:t>
      </w:r>
    </w:p>
    <w:p>
      <w:pPr>
        <w:pStyle w:val="Normal"/>
        <w:jc w:val="cent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==========================================================*</w:t>
      </w:r>
    </w:p>
    <w:p>
      <w:pPr>
        <w:pStyle w:val="Normal"/>
        <w:jc w:val="cent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Er. in sp.! 0 -15!       !       !       !       !        *</w:t>
      </w:r>
    </w:p>
    <w:p>
      <w:pPr>
        <w:pStyle w:val="Normal"/>
        <w:jc w:val="cent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       !16 -25!       !       !       !       !        *</w:t>
      </w:r>
    </w:p>
    <w:p>
      <w:pPr>
        <w:pStyle w:val="Normal"/>
        <w:jc w:val="cent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       !26 -30!       !       !       !       !        *</w:t>
      </w:r>
    </w:p>
    <w:p>
      <w:pPr>
        <w:pStyle w:val="Normal"/>
        <w:jc w:val="cent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       !31 -35!       !       !   1.0 !       !    1.0 *</w:t>
      </w:r>
    </w:p>
    <w:p>
      <w:pPr>
        <w:pStyle w:val="Normal"/>
        <w:jc w:val="cent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       !  &gt;35 !       !       !       !   5.1 !    5.1 *</w:t>
      </w:r>
    </w:p>
    <w:p>
      <w:pPr>
        <w:pStyle w:val="Normal"/>
        <w:jc w:val="cent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Slaba   ! 0 -15!       !       !       !       !        *</w:t>
      </w:r>
    </w:p>
    <w:p>
      <w:pPr>
        <w:pStyle w:val="Normal"/>
        <w:jc w:val="cent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       !16 -25!       !       !       !       !        *</w:t>
      </w:r>
    </w:p>
    <w:p>
      <w:pPr>
        <w:pStyle w:val="Normal"/>
        <w:jc w:val="cent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       !26 -30!       !       !       !       !        *</w:t>
      </w:r>
    </w:p>
    <w:p>
      <w:pPr>
        <w:pStyle w:val="Normal"/>
        <w:jc w:val="cent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       !31 -35!       !       !       !       !        *</w:t>
      </w:r>
    </w:p>
    <w:p>
      <w:pPr>
        <w:pStyle w:val="Normal"/>
        <w:jc w:val="cent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       !  &gt;35 !       !       !       !   4.2 !    4.2 *</w:t>
      </w:r>
    </w:p>
    <w:p>
      <w:pPr>
        <w:pStyle w:val="Normal"/>
        <w:jc w:val="cent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Moderata! 0 -15!       !       !       !       !        *</w:t>
      </w:r>
    </w:p>
    <w:p>
      <w:pPr>
        <w:pStyle w:val="Normal"/>
        <w:jc w:val="cent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       !16 -25!       !       !       !       !        *</w:t>
      </w:r>
    </w:p>
    <w:p>
      <w:pPr>
        <w:pStyle w:val="Normal"/>
        <w:jc w:val="cent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       !26 -30!       !       !       !       !        *</w:t>
      </w:r>
    </w:p>
    <w:p>
      <w:pPr>
        <w:pStyle w:val="Normal"/>
        <w:jc w:val="cent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       !31 -35!       !       !   1.0 !       !    1.0 *</w:t>
      </w:r>
    </w:p>
    <w:p>
      <w:pPr>
        <w:pStyle w:val="Normal"/>
        <w:jc w:val="cent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       !  &gt;35 !       !       !       !   0.9 !    0.9 *</w:t>
      </w:r>
    </w:p>
    <w:p>
      <w:pPr>
        <w:pStyle w:val="Normal"/>
        <w:jc w:val="cent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Putern. ! 0 -15!       !       !       !       !        *</w:t>
      </w:r>
    </w:p>
    <w:p>
      <w:pPr>
        <w:pStyle w:val="Normal"/>
        <w:jc w:val="cent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       !16 -25!       !       !       !       !        *</w:t>
      </w:r>
    </w:p>
    <w:p>
      <w:pPr>
        <w:pStyle w:val="Normal"/>
        <w:jc w:val="cent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       !26 -30!       !       !       !       !        *</w:t>
      </w:r>
    </w:p>
    <w:p>
      <w:pPr>
        <w:pStyle w:val="Normal"/>
        <w:jc w:val="cent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       !31 -35!       !       !       !       !        *</w:t>
      </w:r>
    </w:p>
    <w:p>
      <w:pPr>
        <w:pStyle w:val="Normal"/>
        <w:jc w:val="cent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       !  &gt;35 !       !       !       !       !        *</w:t>
      </w:r>
    </w:p>
    <w:p>
      <w:pPr>
        <w:pStyle w:val="Normal"/>
        <w:jc w:val="cent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F.puter.! 0 -15!       !       !       !       !        *</w:t>
      </w:r>
    </w:p>
    <w:p>
      <w:pPr>
        <w:pStyle w:val="Normal"/>
        <w:jc w:val="cent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       !16 -25!       !       !       !       !        *</w:t>
      </w:r>
    </w:p>
    <w:p>
      <w:pPr>
        <w:pStyle w:val="Normal"/>
        <w:jc w:val="cent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       !26 -30!       !       !       !       !        *</w:t>
      </w:r>
    </w:p>
    <w:p>
      <w:pPr>
        <w:pStyle w:val="Normal"/>
        <w:jc w:val="cent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       !31 -35!       !       !       !       !        *</w:t>
      </w:r>
    </w:p>
    <w:p>
      <w:pPr>
        <w:pStyle w:val="Normal"/>
        <w:jc w:val="cent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       !  &gt;35 !       !       !       !       !        *</w:t>
      </w:r>
    </w:p>
    <w:p>
      <w:pPr>
        <w:pStyle w:val="Normal"/>
        <w:jc w:val="cent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Excesiva! 0 -15!       !       !       !       !        *</w:t>
      </w:r>
    </w:p>
    <w:p>
      <w:pPr>
        <w:pStyle w:val="Normal"/>
        <w:jc w:val="cent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       !16 -25!       !       !       !       !        *</w:t>
      </w:r>
    </w:p>
    <w:p>
      <w:pPr>
        <w:pStyle w:val="Normal"/>
        <w:jc w:val="cent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       !26 -30!       !       !       !       !        *</w:t>
      </w:r>
    </w:p>
    <w:p>
      <w:pPr>
        <w:pStyle w:val="Normal"/>
        <w:jc w:val="cent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       !31 -35!       !       !       !       !        *</w:t>
      </w:r>
    </w:p>
    <w:p>
      <w:pPr>
        <w:pStyle w:val="Normal"/>
        <w:jc w:val="cent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       !  &gt;35 !       !       !       !       !        *</w:t>
      </w:r>
    </w:p>
    <w:p>
      <w:pPr>
        <w:pStyle w:val="Normal"/>
        <w:jc w:val="cent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       !-----------------------------------------------*</w:t>
      </w:r>
    </w:p>
    <w:p>
      <w:pPr>
        <w:pStyle w:val="Normal"/>
        <w:jc w:val="cent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Total           !       !       !   1.0 !   5.1 !    6.1 *</w:t>
      </w:r>
    </w:p>
    <w:p>
      <w:pPr>
        <w:pStyle w:val="Normal"/>
        <w:jc w:val="cent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==========================================================*</w:t>
      </w:r>
    </w:p>
    <w:p>
      <w:pPr>
        <w:pStyle w:val="Normal"/>
        <w:jc w:val="cent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Total UP:! 0 -15!   1.0 !  18.0 ! 205.5 ! 568.6 !  793.1 *</w:t>
      </w:r>
    </w:p>
    <w:p>
      <w:pPr>
        <w:pStyle w:val="Normal"/>
        <w:jc w:val="cent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       !16 -25!   1.8 !  21.7 !  97.9 ! 312.5 !  433.9 *</w:t>
      </w:r>
    </w:p>
    <w:p>
      <w:pPr>
        <w:pStyle w:val="Normal"/>
        <w:jc w:val="cent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       !26 -30!       !       !       !   4.0 !    4.0 *</w:t>
      </w:r>
    </w:p>
    <w:p>
      <w:pPr>
        <w:pStyle w:val="Normal"/>
        <w:jc w:val="cent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       !31 -35!       !       !   1.0 !   0.6 !    1.6 *</w:t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12"/>
        </w:rPr>
        <w:t>*          !  &gt;35 !       !       !       !   5.1 !    5.1 *</w:t>
      </w:r>
    </w:p>
    <w:p>
      <w:pPr>
        <w:pStyle w:val="Normal"/>
        <w:jc w:val="cent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       !-----------------------------------------------*</w:t>
      </w:r>
    </w:p>
    <w:p>
      <w:pPr>
        <w:pStyle w:val="Normal"/>
        <w:jc w:val="cent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              !   2.8 !  39.7 ! 304.4 ! 890.8 ! 1237.7 *</w:t>
      </w:r>
    </w:p>
    <w:p>
      <w:pPr>
        <w:pStyle w:val="Normal"/>
        <w:jc w:val="cent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***********************************************************</w:t>
      </w:r>
    </w:p>
    <w:p>
      <w:pPr>
        <w:pStyle w:val="Normal"/>
        <w:ind w:right="-461" w:hanging="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t>15.3.6. Repartiţia suprafeţelor în raport cu natura şi intensitatea poluării</w:t>
      </w:r>
    </w:p>
    <w:p>
      <w:pPr>
        <w:pStyle w:val="Normal"/>
        <w:ind w:left="-200" w:right="-461" w:hanging="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                            </w:t>
      </w:r>
      <w:r>
        <w:rPr>
          <w:rFonts w:cs="Courier New" w:ascii="Courier New" w:hAnsi="Courier New"/>
          <w:sz w:val="12"/>
        </w:rPr>
        <w:t>MUNICIPIUL SFÂNTU GHEORGHE</w:t>
      </w:r>
    </w:p>
    <w:p>
      <w:pPr>
        <w:pStyle w:val="Normal"/>
        <w:jc w:val="cent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***********************************************************</w:t>
      </w:r>
    </w:p>
    <w:p>
      <w:pPr>
        <w:pStyle w:val="Normal"/>
        <w:jc w:val="cent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              ! ARBORETE  AFECTATE  CU        !        *</w:t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12"/>
        </w:rPr>
        <w:t>*   N A T U R A   !        INTENSITATEA           !        *</w:t>
      </w:r>
    </w:p>
    <w:p>
      <w:pPr>
        <w:pStyle w:val="Normal"/>
        <w:jc w:val="cent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              ! SLABA !  MODE-! PUTER-! FOARTE!  TOTAL *</w:t>
      </w:r>
    </w:p>
    <w:p>
      <w:pPr>
        <w:pStyle w:val="Normal"/>
        <w:jc w:val="cent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P O L U A R I I !       !  RATA !  NICA ! PUTER.!        *</w:t>
      </w:r>
    </w:p>
    <w:p>
      <w:pPr>
        <w:pStyle w:val="Normal"/>
        <w:jc w:val="cent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              !  HA   !   HA  !   HA  !   HA  !   HA   *</w:t>
      </w:r>
    </w:p>
    <w:p>
      <w:pPr>
        <w:pStyle w:val="Normal"/>
        <w:jc w:val="cent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==========================================================*</w:t>
      </w:r>
    </w:p>
    <w:p>
      <w:pPr>
        <w:pStyle w:val="Normal"/>
        <w:jc w:val="cent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COMPUSI  SULF  SI!       !       !       !       !        *</w:t>
      </w:r>
    </w:p>
    <w:p>
      <w:pPr>
        <w:pStyle w:val="Normal"/>
        <w:jc w:val="cent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PULBERI METAL:!       !       !       !       !        *</w:t>
      </w:r>
    </w:p>
    <w:p>
      <w:pPr>
        <w:pStyle w:val="Normal"/>
        <w:jc w:val="cent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PB,ZN,CD,CU,FE!       !       !       !       !        *</w:t>
      </w:r>
    </w:p>
    <w:p>
      <w:pPr>
        <w:pStyle w:val="Normal"/>
        <w:jc w:val="cent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----------------------------------------------------------*</w:t>
      </w:r>
    </w:p>
    <w:p>
      <w:pPr>
        <w:pStyle w:val="Normal"/>
        <w:jc w:val="cent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COMPUSI  AZOT  SI!       !       !       !       !        *</w:t>
      </w:r>
    </w:p>
    <w:p>
      <w:pPr>
        <w:pStyle w:val="Normal"/>
        <w:jc w:val="cent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GAZE  PULBERI !       !       !       !       !        *</w:t>
      </w:r>
    </w:p>
    <w:p>
      <w:pPr>
        <w:pStyle w:val="Normal"/>
        <w:jc w:val="cent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IND.LEMN+CHIM.!       !       !       !       !        *</w:t>
      </w:r>
    </w:p>
    <w:p>
      <w:pPr>
        <w:pStyle w:val="Normal"/>
        <w:jc w:val="cent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----------------------------------------------------------*</w:t>
      </w:r>
    </w:p>
    <w:p>
      <w:pPr>
        <w:pStyle w:val="Normal"/>
        <w:jc w:val="cent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PULBERI SI GAZE  !       !       !       !       !        *</w:t>
      </w:r>
    </w:p>
    <w:p>
      <w:pPr>
        <w:pStyle w:val="Normal"/>
        <w:jc w:val="cent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EMISE  DE LA  !       !       !       !       !        *</w:t>
      </w:r>
    </w:p>
    <w:p>
      <w:pPr>
        <w:pStyle w:val="Normal"/>
        <w:jc w:val="cent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TERMOFICARE   !       !       !       !       !        *</w:t>
      </w:r>
    </w:p>
    <w:p>
      <w:pPr>
        <w:pStyle w:val="Normal"/>
        <w:jc w:val="cent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----------------------------------------------------------*</w:t>
      </w:r>
    </w:p>
    <w:p>
      <w:pPr>
        <w:pStyle w:val="Normal"/>
        <w:jc w:val="cent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REZIDURI LICHIDE !       !       !       !       !        *</w:t>
      </w:r>
    </w:p>
    <w:p>
      <w:pPr>
        <w:pStyle w:val="Normal"/>
        <w:jc w:val="cent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SI SOLIDE DIN !       !       !       !       !        *</w:t>
      </w:r>
    </w:p>
    <w:p>
      <w:pPr>
        <w:pStyle w:val="Normal"/>
        <w:jc w:val="cent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IND.+ZOOTEHNIE!       !       !       !       !        *</w:t>
      </w:r>
    </w:p>
    <w:p>
      <w:pPr>
        <w:pStyle w:val="Normal"/>
        <w:jc w:val="cent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----------------------------------------------------------*</w:t>
      </w:r>
    </w:p>
    <w:p>
      <w:pPr>
        <w:pStyle w:val="Normal"/>
        <w:jc w:val="cent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PULBERI  FABRICI !       !       !       !       !        *</w:t>
      </w:r>
    </w:p>
    <w:p>
      <w:pPr>
        <w:pStyle w:val="Normal"/>
        <w:jc w:val="cent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CIMENT        !       !       !       !       !        *</w:t>
      </w:r>
    </w:p>
    <w:p>
      <w:pPr>
        <w:pStyle w:val="Normal"/>
        <w:jc w:val="cent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----------------------------------------------------------*</w:t>
      </w:r>
    </w:p>
    <w:p>
      <w:pPr>
        <w:pStyle w:val="Normal"/>
        <w:jc w:val="cent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DIVERSI  FACTORI !       !       !       !       !        *</w:t>
      </w:r>
    </w:p>
    <w:p>
      <w:pPr>
        <w:pStyle w:val="Normal"/>
        <w:jc w:val="cent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POLUANTI      !       !       !       !       !        *</w:t>
      </w:r>
    </w:p>
    <w:p>
      <w:pPr>
        <w:pStyle w:val="Normal"/>
        <w:jc w:val="cent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==========================================================*</w:t>
      </w:r>
    </w:p>
    <w:p>
      <w:pPr>
        <w:pStyle w:val="Normal"/>
        <w:jc w:val="cent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TOTAL POLUARE  !       !       !       !       !        *</w:t>
      </w:r>
    </w:p>
    <w:p>
      <w:pPr>
        <w:pStyle w:val="Normal"/>
        <w:jc w:val="cent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==========================================================*</w:t>
      </w:r>
    </w:p>
    <w:p>
      <w:pPr>
        <w:pStyle w:val="Normal"/>
        <w:jc w:val="cent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FARA POLUARE  !       !       !       !       !  1237.7*</w:t>
      </w:r>
    </w:p>
    <w:p>
      <w:pPr>
        <w:pStyle w:val="Normal"/>
        <w:jc w:val="cent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VIZIBILA      !       !       !       !       !        *</w:t>
      </w:r>
    </w:p>
    <w:p>
      <w:pPr>
        <w:pStyle w:val="Normal"/>
        <w:jc w:val="cent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==========================================================*</w:t>
      </w:r>
    </w:p>
    <w:p>
      <w:pPr>
        <w:pStyle w:val="Normal"/>
        <w:jc w:val="cent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TOTAL U.P.     !       !       !       !       !  1237.7*</w:t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12"/>
        </w:rPr>
        <w:t>************************************************************</w:t>
      </w:r>
    </w:p>
    <w:p>
      <w:pPr>
        <w:pStyle w:val="Normal"/>
        <w:ind w:left="-200" w:right="-461" w:hanging="0"/>
        <w:jc w:val="center"/>
        <w:rPr>
          <w:rFonts w:ascii="Courier New" w:hAnsi="Courier New" w:cs="Courier New"/>
          <w:b/>
          <w:b/>
          <w:sz w:val="24"/>
          <w:lang w:val="en-US" w:eastAsia="en-US"/>
        </w:rPr>
      </w:pPr>
      <w:r>
        <w:rPr>
          <w:rFonts w:cs="Courier New" w:ascii="Courier New" w:hAnsi="Courier New"/>
          <w:b/>
          <w:sz w:val="24"/>
          <w:lang w:val="en-US" w:eastAsia="en-US"/>
        </w:rPr>
      </w:r>
    </w:p>
    <w:p>
      <w:pPr>
        <w:pStyle w:val="Normal"/>
        <w:ind w:left="-200" w:right="-461" w:firstLine="567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t>15.4. Evidenţe ajutătoare pentru întocmirea planurilor de reglementare a</w:t>
      </w:r>
    </w:p>
    <w:p>
      <w:pPr>
        <w:pStyle w:val="Normal"/>
        <w:ind w:left="-200" w:right="-461" w:firstLine="567"/>
        <w:jc w:val="center"/>
        <w:rPr>
          <w:b/>
          <w:b/>
          <w:sz w:val="24"/>
          <w:lang w:val="en-US" w:eastAsia="en-US"/>
        </w:rPr>
      </w:pPr>
      <w:r>
        <w:rPr>
          <w:rFonts w:eastAsia="Times New Roman"/>
          <w:b/>
          <w:sz w:val="24"/>
          <w:lang w:val="en-US" w:eastAsia="en-US"/>
        </w:rPr>
        <w:t xml:space="preserve"> </w:t>
      </w:r>
      <w:r>
        <w:rPr>
          <w:b/>
          <w:sz w:val="24"/>
          <w:lang w:val="en-US" w:eastAsia="en-US"/>
        </w:rPr>
        <w:t>procesului de producţie lemnoasă</w:t>
      </w:r>
    </w:p>
    <w:p>
      <w:pPr>
        <w:pStyle w:val="Normal"/>
        <w:ind w:left="-200" w:right="-461" w:firstLine="567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ind w:left="-200" w:right="-461" w:hanging="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t>15.4.1. Repartiţia arboretelor exploatabile pe subunităţi, urgenţe de regenerare,</w:t>
      </w:r>
    </w:p>
    <w:p>
      <w:pPr>
        <w:pStyle w:val="Normal"/>
        <w:ind w:left="-200" w:right="-461" w:hanging="0"/>
        <w:jc w:val="center"/>
        <w:rPr>
          <w:b/>
          <w:b/>
          <w:sz w:val="24"/>
          <w:lang w:val="en-US" w:eastAsia="en-US"/>
        </w:rPr>
      </w:pPr>
      <w:r>
        <w:rPr>
          <w:rFonts w:eastAsia="Times New Roman"/>
          <w:b/>
          <w:sz w:val="24"/>
          <w:lang w:val="en-US" w:eastAsia="en-US"/>
        </w:rPr>
        <w:t xml:space="preserve"> </w:t>
      </w:r>
      <w:r>
        <w:rPr>
          <w:b/>
          <w:sz w:val="24"/>
          <w:lang w:val="en-US" w:eastAsia="en-US"/>
        </w:rPr>
        <w:t>accesibilitate şi specii</w:t>
      </w:r>
    </w:p>
    <w:p>
      <w:pPr>
        <w:pStyle w:val="Normal"/>
        <w:ind w:left="-200" w:right="-461" w:hanging="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rPr/>
      </w:pPr>
      <w:r>
        <w:rPr>
          <w:rFonts w:cs="Courier New" w:ascii="Courier New" w:hAnsi="Courier New"/>
          <w:sz w:val="12"/>
        </w:rPr>
        <w:t xml:space="preserve">MUNICIPIUL SFÂNTU GHEORGHE                                                                                            </w:t>
      </w:r>
      <w:r>
        <w:rPr>
          <w:rFonts w:cs="Courier New" w:ascii="Courier New" w:hAnsi="Courier New"/>
          <w:b/>
          <w:sz w:val="12"/>
          <w:szCs w:val="12"/>
        </w:rPr>
        <w:t>SUP: A</w:t>
      </w:r>
      <w:r>
        <w:rPr>
          <w:rFonts w:cs="Courier New" w:ascii="Courier New" w:hAnsi="Courier New"/>
          <w:sz w:val="12"/>
        </w:rPr>
        <w:t xml:space="preserve">                                    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***********************************************************************************************************************************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U  !A!      T O T A L     !     FAG            !     GORUN          !     CARPEN         !     MOLID          !     ALTE SPECII 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R  !C!      !       !     !      !       !     !      !       !     !      !       !     !      !       !     !      !       !  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G  !C! SPR. !  VOL. ! CR. ! SPR. !  VOL. ! CR. ! SPR. !  VOL. ! CR. ! SPR. !  VOL. ! CR. ! SPR. !  VOL. ! CR. ! SPR. !  VOL. ! CR.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E  !E!      !       !     !      !       !     !      !       !     !      !       !     !      !       !     !      !       !  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N  !S!  HA  !   HA  !  HA !  HA  !   HA  !  HA !  HA  !   HA  !  HA !  HA  !   HA  !  HA !  HA  !   HA  !  HA !  HA  !   HA  !  HA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===================================================================================================================================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00 !A! 713.5! 156535! 5139! 244.4!  46394! 1603! 156.1!  34196!  540! 120.2!  17960!  717! 134.3!  47108! 1867!  58.5!  10877!  412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! ! 100% !  100% ! 100%!  34% !   30% !  31%!  22% !   22% !  11%!  17% !   11% !  14%!  19% !   30% !  36%!   8% !    7% !   8%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----------------------------------------------------------------------------------------------------------------------------------*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24 !A!   5.4!    716!   26!      !       !     !   0.5!     74!    2!   4.9!    642!   24!      !       !     !      !       !  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! ! 100% !  100% ! 100%!      !       !     !   9% !   10% !   8%!  91% !   90% !  92%!      !       !     !      !       !  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----------------------------------------------------------------------------------------------------------------------------------*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26 !A! 140.0!  31306!  219!  37.1!   8944!   67!  95.0!  20556!  142!   0.4!     48!     !      !       !     !   7.5!   1758!   10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! ! 100% !  100% ! 100%!  27% !   29% !  31%!  68% !   65% !  64%!      !       !     !      !       !     !   5% !    6% !   5%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----------------------------------------------------------------------------------------------------------------------------------*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27 !A!   5.5!   1217!    8!      !       !     !   5.1!   1114!    7!      !       !     !      !       !     !   0.4!    103!    1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! ! 100% !  100% ! 100%!      !       !     !  93% !   92% !  87%!      !       !     !      !       !     !   7% !    8% !  13%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----------------------------------------------------------------------------------------------------------------------------------*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28 !A!   3.0!    486!    7!      !       !     !   0.3!     90!    1!   2.7!    396!    6!      !       !     !      !       !  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! ! 100% !  100% ! 100%!      !       !     !  10% !   19% !  14%!  90% !   81% !  86%!      !       !     !      !       !  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----------------------------------------------------------------------------------------------------------------------------------*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2  !A! 153.9!  33725!  260!  37.1!   8944!   67! 100.9!  21834!  152!   8.0!   1086!   30!      !       !     !   7.9!   1861!   11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! ! 100% !  100% ! 100%!  24% !   27% !  26%!  66% !   64% !  58%!   5% !    3% !  12%!      !       !     !   5% !    6% !   4%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===================================================================================================================================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31 !A! 128.4!  43613!  404!  57.4!  21804!  224!  45.7!  13587!  114!   3.4!    666!    8!   2.8!   1544!   20!  19.1!   6012!   38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! ! 100% !  100% ! 100%!  44% !   49% !  56%!  36% !   31% !  28%!   3% !    2% !   2%!   2% !    4% !   5%!  15% !   14% !   9%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----------------------------------------------------------------------------------------------------------------------------------*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32 !A!  86.3!  27922!  296!  50.4!  18749!  209!  20.9!   6167!   55!  15.0!   3006!   32!      !       !     !      !       !  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! ! 100% !  100% ! 100%!  59% !   67% !  70%!  24% !   22% !  19%!  17% !   11% !  11%!      !       !     !      !       !  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----------------------------------------------------------------------------------------------------------------------------------*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33 !A!  34.5!  10652!  105!   4.1!   1301!   17!  28.5!   8687!   82!   0.2!     47!    1!      !       !     !   1.7!    617!    5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! ! 100% !  100% ! 100%!  12% !   12% !  16%!  82% !   82% !  78%!   1% !       !   1%!      !       !     !   5% !    6% !   5%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----------------------------------------------------------------------------------------------------------------------------------*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34 !A!  36.8!  13070!  143!  25.9!   9441!  106!   4.0!   1464!    9!   5.5!   1352!   16!   1.4!    813!   12!      !       !  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! ! 100% !  100% ! 100%!  70% !   73% !  75%!  11% !   11% !   6%!  15% !   10% !  11%!   4% !    6% !   8%!      !       !  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----------------------------------------------------------------------------------------------------------------------------------*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3  !A! 286.0!  95257!  948! 137.8!  51295!  556!  99.1!  29905!  260!  24.1!   5071!   57!   4.2!   2357!   32!  20.8!   6629!   43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! ! 100% !  100% ! 100%!  49% !   55% !  59%!  35% !   31% !  27%!   8% !    5% !   6%!   1% !    2% !   3%!   7% !    7% !   5%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===================================================================================================================================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URG!A! 439.9! 128982! 1208! 174.9!  60239!  623! 200.0!  51739!  412!  32.1!   6157!   87!   4.2!   2357!   32!  28.7!   8490!   54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! ! 100% !  100% ! 100%!  40% !   46% !  52%!  45% !   40% !  34%!   7% !    5% !   7%!   1% !    2% !   3%!   7% !    7% !   4%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===================================================================================================================================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SUP!A!1153.4! 285517! 6347! 419.3! 106633! 2226! 356.1!  85935!  952! 152.3!  24117!  804! 138.5!  49465! 1899!  87.2!  19367!  466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! ! 100% !  100% ! 100%!  36% !   38% !  35%!  31% !   30% !  15%!  13% !    8% !  13%!  12% !   17% !  30%!   8% !    7% !   7%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===================================================================================================================================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UP !A!1153.4! 285517! 6347! 419.3! 106633! 2226! 356.1!  85935!  952! 152.3!  24117!  804! 138.5!  49465! 1899!  87.2!  19367!  466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! ! 100% !  100% ! 100%!  36% !   38% !  35%!  31% !   30% !  15%!  13% !    8% !  13%!  12% !   17% !  30%!   8% !    7% !   7%*</w:t>
      </w:r>
    </w:p>
    <w:p>
      <w:pPr>
        <w:pStyle w:val="Normal"/>
        <w:rPr/>
      </w:pPr>
      <w:r>
        <w:rPr>
          <w:rFonts w:cs="Courier New" w:ascii="Courier New" w:hAnsi="Courier New"/>
          <w:sz w:val="12"/>
        </w:rPr>
        <w:t>*************************************************************************************************************************************</w:t>
      </w:r>
    </w:p>
    <w:p>
      <w:pPr>
        <w:pStyle w:val="Normal"/>
        <w:ind w:left="-200" w:right="-461" w:hanging="0"/>
        <w:jc w:val="center"/>
        <w:rPr>
          <w:rFonts w:ascii="Courier New" w:hAnsi="Courier New" w:cs="Courier New"/>
          <w:b/>
          <w:b/>
          <w:sz w:val="24"/>
          <w:lang w:val="en-US" w:eastAsia="en-US"/>
        </w:rPr>
      </w:pPr>
      <w:r>
        <w:rPr>
          <w:rFonts w:cs="Courier New" w:ascii="Courier New" w:hAnsi="Courier New"/>
          <w:b/>
          <w:sz w:val="24"/>
          <w:lang w:val="en-US" w:eastAsia="en-US"/>
        </w:rPr>
      </w:r>
    </w:p>
    <w:p>
      <w:pPr>
        <w:pStyle w:val="Normal"/>
        <w:ind w:left="-200" w:right="-461" w:hanging="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ind w:left="-200" w:right="-461" w:hanging="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ind w:left="-200" w:right="-461" w:hanging="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ind w:left="-200" w:right="-461" w:hanging="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ind w:left="-200" w:right="-461" w:hanging="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t>15.4.2. Repartiţia speciilor în raport cu exploatabilitatea şi participarea în amestec</w:t>
      </w:r>
    </w:p>
    <w:p>
      <w:pPr>
        <w:pStyle w:val="Normal"/>
        <w:ind w:left="-200" w:right="-461" w:hanging="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                            </w:t>
      </w:r>
      <w:r>
        <w:rPr>
          <w:rFonts w:cs="Courier New" w:ascii="Courier New" w:hAnsi="Courier New"/>
          <w:sz w:val="12"/>
        </w:rPr>
        <w:t>MUNICIPIUL SFÂNTU GHEORGHE</w:t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12"/>
        </w:rPr>
        <w:t>***********************************************************</w:t>
      </w:r>
    </w:p>
    <w:p>
      <w:pPr>
        <w:pStyle w:val="Normal"/>
        <w:jc w:val="cent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  !EXPLOA!          A M E S T E C             !       *</w:t>
      </w:r>
    </w:p>
    <w:p>
      <w:pPr>
        <w:pStyle w:val="Normal"/>
        <w:jc w:val="cent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SPE !      ! &gt; 80 % ! 50 - 80! 30 - 50 ! &lt; 30 % ! TOTAL *</w:t>
      </w:r>
    </w:p>
    <w:p>
      <w:pPr>
        <w:pStyle w:val="Normal"/>
        <w:jc w:val="cent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  !TABILI!        !    %   !    %    !        !       *</w:t>
      </w:r>
    </w:p>
    <w:p>
      <w:pPr>
        <w:pStyle w:val="Normal"/>
        <w:jc w:val="cent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CIA !      !   HA   !   HA   !    HA   !   HA   !   HA  *</w:t>
      </w:r>
    </w:p>
    <w:p>
      <w:pPr>
        <w:pStyle w:val="Normal"/>
        <w:jc w:val="cent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  ! TATE !        !        !         !        !       *</w:t>
      </w:r>
    </w:p>
    <w:p>
      <w:pPr>
        <w:pStyle w:val="Normal"/>
        <w:jc w:val="cent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=========================================================*</w:t>
      </w:r>
    </w:p>
    <w:p>
      <w:pPr>
        <w:pStyle w:val="Normal"/>
        <w:jc w:val="cent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FA  !      !        !     2.0!     1.0!     1.0!     4.0*</w:t>
      </w:r>
    </w:p>
    <w:p>
      <w:pPr>
        <w:pStyle w:val="Normal"/>
        <w:jc w:val="cent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  !EX.   !    21.5!    97.8!    58.0!    30.4!   207.7*</w:t>
      </w:r>
    </w:p>
    <w:p>
      <w:pPr>
        <w:pStyle w:val="Normal"/>
        <w:jc w:val="cent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  !PREEX.!        !     7.5!     2.6!     4.4!    14.5*</w:t>
      </w:r>
    </w:p>
    <w:p>
      <w:pPr>
        <w:pStyle w:val="Normal"/>
        <w:jc w:val="cent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  !NEEX. !    30.4!   102.4!    42.9!    21.4!   197.1*</w:t>
      </w:r>
    </w:p>
    <w:p>
      <w:pPr>
        <w:pStyle w:val="Normal"/>
        <w:jc w:val="cent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  ----------------------------------------------------*</w:t>
      </w:r>
    </w:p>
    <w:p>
      <w:pPr>
        <w:pStyle w:val="Normal"/>
        <w:jc w:val="cent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TOTAL       !    51.9!   209.7!   104.5!    57.2!   423.3*</w:t>
      </w:r>
    </w:p>
    <w:p>
      <w:pPr>
        <w:pStyle w:val="Normal"/>
        <w:jc w:val="cent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---------------------------------------------------------*</w:t>
      </w:r>
    </w:p>
    <w:p>
      <w:pPr>
        <w:pStyle w:val="Normal"/>
        <w:jc w:val="cent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GO  !      !    36.8!        !        !     0.6!    37.4*</w:t>
      </w:r>
    </w:p>
    <w:p>
      <w:pPr>
        <w:pStyle w:val="Normal"/>
        <w:jc w:val="cent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  !EX.   !   124.9!    76.1!    59.4!    37.8!   298.2*</w:t>
      </w:r>
    </w:p>
    <w:p>
      <w:pPr>
        <w:pStyle w:val="Normal"/>
        <w:jc w:val="cent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  !PREEX.!     1.6!     4.0!     1.9!     1.9!     9.4*</w:t>
      </w:r>
    </w:p>
    <w:p>
      <w:pPr>
        <w:pStyle w:val="Normal"/>
        <w:jc w:val="cent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  !NEEX. !     3.5!    13.7!    10.0!    21.3!    48.5*</w:t>
      </w:r>
    </w:p>
    <w:p>
      <w:pPr>
        <w:pStyle w:val="Normal"/>
        <w:jc w:val="cent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  ----------------------------------------------------*</w:t>
      </w:r>
    </w:p>
    <w:p>
      <w:pPr>
        <w:pStyle w:val="Normal"/>
        <w:jc w:val="cent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TOTAL       !   166.8!    93.8!    71.3!    61.6!   393.5*</w:t>
      </w:r>
    </w:p>
    <w:p>
      <w:pPr>
        <w:pStyle w:val="Normal"/>
        <w:jc w:val="cent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---------------------------------------------------------*</w:t>
      </w:r>
    </w:p>
    <w:p>
      <w:pPr>
        <w:pStyle w:val="Normal"/>
        <w:jc w:val="cent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CA  !      !        !     1.3!        !     0.3!     1.6*</w:t>
      </w:r>
    </w:p>
    <w:p>
      <w:pPr>
        <w:pStyle w:val="Normal"/>
        <w:jc w:val="cent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  !EX.   !    10.0!     5.5!    21.2!    13.4!    50.1*</w:t>
      </w:r>
    </w:p>
    <w:p>
      <w:pPr>
        <w:pStyle w:val="Normal"/>
        <w:jc w:val="cent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  !PREEX.!        !     1.0!     2.4!     3.8!     7.2*</w:t>
      </w:r>
    </w:p>
    <w:p>
      <w:pPr>
        <w:pStyle w:val="Normal"/>
        <w:jc w:val="cent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  !NEEX. !     4.8!    23.2!    37.5!    29.5!    95.0*</w:t>
      </w:r>
    </w:p>
    <w:p>
      <w:pPr>
        <w:pStyle w:val="Normal"/>
        <w:jc w:val="cent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  ----------------------------------------------------*</w:t>
      </w:r>
    </w:p>
    <w:p>
      <w:pPr>
        <w:pStyle w:val="Normal"/>
        <w:jc w:val="cent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TOTAL       !    14.8!    31.0!    61.1!    47.0!   153.9*</w:t>
      </w:r>
    </w:p>
    <w:p>
      <w:pPr>
        <w:pStyle w:val="Normal"/>
        <w:jc w:val="cent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---------------------------------------------------------*</w:t>
      </w:r>
    </w:p>
    <w:p>
      <w:pPr>
        <w:pStyle w:val="Normal"/>
        <w:jc w:val="cent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MO  !      !        !     0.1!        !        !     0.1*</w:t>
      </w:r>
    </w:p>
    <w:p>
      <w:pPr>
        <w:pStyle w:val="Normal"/>
        <w:jc w:val="cent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  !EX.   !     4.2!        !        !        !     4.2*</w:t>
      </w:r>
    </w:p>
    <w:p>
      <w:pPr>
        <w:pStyle w:val="Normal"/>
        <w:jc w:val="cent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  !PREEX.!     2.7!        !        !        !     2.7*</w:t>
      </w:r>
    </w:p>
    <w:p>
      <w:pPr>
        <w:pStyle w:val="Normal"/>
        <w:jc w:val="cent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  !NEEX. !    61.1!    44.3!    16.3!     9.9!   131.6*</w:t>
      </w:r>
    </w:p>
    <w:p>
      <w:pPr>
        <w:pStyle w:val="Normal"/>
        <w:jc w:val="cent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  ----------------------------------------------------*</w:t>
      </w:r>
    </w:p>
    <w:p>
      <w:pPr>
        <w:pStyle w:val="Normal"/>
        <w:jc w:val="cent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TOTAL       !    68.0!    44.4!    16.3!     9.9!   138.6*</w:t>
      </w:r>
    </w:p>
    <w:p>
      <w:pPr>
        <w:pStyle w:val="Normal"/>
        <w:jc w:val="cent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---------------------------------------------------------*</w:t>
      </w:r>
    </w:p>
    <w:p>
      <w:pPr>
        <w:pStyle w:val="Normal"/>
        <w:jc w:val="cent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PI  !      !    20.7!        !     0.1!        !    20.8*</w:t>
      </w:r>
    </w:p>
    <w:p>
      <w:pPr>
        <w:pStyle w:val="Normal"/>
        <w:jc w:val="cent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  !EX.   !     1.6!        !     0.4!     0.2!     2.2*</w:t>
      </w:r>
    </w:p>
    <w:p>
      <w:pPr>
        <w:pStyle w:val="Normal"/>
        <w:jc w:val="cent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  !PREEX.!    14.5!        !        !        !    14.5*</w:t>
      </w:r>
    </w:p>
    <w:p>
      <w:pPr>
        <w:pStyle w:val="Normal"/>
        <w:jc w:val="cent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  !NEEX. !        !     0.8!        !     4.4!     5.2*</w:t>
      </w:r>
    </w:p>
    <w:p>
      <w:pPr>
        <w:pStyle w:val="Normal"/>
        <w:jc w:val="cent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  ----------------------------------------------------*</w:t>
      </w:r>
    </w:p>
    <w:p>
      <w:pPr>
        <w:pStyle w:val="Normal"/>
        <w:jc w:val="cent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TOTAL       !    36.8!     0.8!     0.5!     4.6!    42.7*</w:t>
      </w:r>
    </w:p>
    <w:p>
      <w:pPr>
        <w:pStyle w:val="Normal"/>
        <w:jc w:val="cent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---------------------------------------------------------*</w:t>
      </w:r>
    </w:p>
    <w:p>
      <w:pPr>
        <w:pStyle w:val="Normal"/>
        <w:jc w:val="cent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ST  !      !        !        !        !     5.7!     5.7*</w:t>
      </w:r>
    </w:p>
    <w:p>
      <w:pPr>
        <w:pStyle w:val="Normal"/>
        <w:jc w:val="cent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  !EX.   !        !    13.5!     6.1!     8.9!    28.5*</w:t>
      </w:r>
    </w:p>
    <w:p>
      <w:pPr>
        <w:pStyle w:val="Normal"/>
        <w:jc w:val="cent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  !PREEX.!        !        !        !     0.4!     0.4*</w:t>
      </w:r>
    </w:p>
    <w:p>
      <w:pPr>
        <w:pStyle w:val="Normal"/>
        <w:jc w:val="cent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  !NEEX. !        !        !        !     1.8!     1.8*</w:t>
      </w:r>
    </w:p>
    <w:p>
      <w:pPr>
        <w:pStyle w:val="Normal"/>
        <w:jc w:val="cent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  ----------------------------------------------------*</w:t>
      </w:r>
    </w:p>
    <w:p>
      <w:pPr>
        <w:pStyle w:val="Normal"/>
        <w:jc w:val="cent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TOTAL       !        !    13.5!     6.1!    16.8!    36.4*</w:t>
      </w:r>
    </w:p>
    <w:p>
      <w:pPr>
        <w:pStyle w:val="Normal"/>
        <w:jc w:val="cent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---------------------------------------------------------*</w:t>
      </w:r>
    </w:p>
    <w:p>
      <w:pPr>
        <w:pStyle w:val="Normal"/>
        <w:jc w:val="cent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DT  !      !        !        !        !     3.7!     3.7*</w:t>
      </w:r>
    </w:p>
    <w:p>
      <w:pPr>
        <w:pStyle w:val="Normal"/>
        <w:jc w:val="cent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  !EX.   !        !        !        !     0.3!     0.3*</w:t>
      </w:r>
    </w:p>
    <w:p>
      <w:pPr>
        <w:pStyle w:val="Normal"/>
        <w:jc w:val="cent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  !NEEX. !        !        !        !     7.9!     7.9*</w:t>
      </w:r>
    </w:p>
    <w:p>
      <w:pPr>
        <w:pStyle w:val="Normal"/>
        <w:jc w:val="cent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  ----------------------------------------------------*</w:t>
      </w:r>
    </w:p>
    <w:p>
      <w:pPr>
        <w:pStyle w:val="Normal"/>
        <w:jc w:val="cent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TOTAL       !        !        !        !    11.9!    11.9*</w:t>
      </w:r>
    </w:p>
    <w:p>
      <w:pPr>
        <w:pStyle w:val="Normal"/>
        <w:jc w:val="cent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---------------------------------------------------------*</w:t>
      </w:r>
    </w:p>
    <w:p>
      <w:pPr>
        <w:pStyle w:val="Normal"/>
        <w:jc w:val="cent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PAM !      !        !        !     0.2!        !     0.2*</w:t>
      </w:r>
    </w:p>
    <w:p>
      <w:pPr>
        <w:pStyle w:val="Normal"/>
        <w:jc w:val="cent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  !NEEX. !        !        !     2.9!     5.6!     8.5*</w:t>
      </w:r>
    </w:p>
    <w:p>
      <w:pPr>
        <w:pStyle w:val="Normal"/>
        <w:jc w:val="cent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  ----------------------------------------------------*</w:t>
      </w:r>
    </w:p>
    <w:p>
      <w:pPr>
        <w:pStyle w:val="Normal"/>
        <w:jc w:val="cent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TOTAL       !        !        !     3.1!     5.6!     8.7*</w:t>
      </w:r>
    </w:p>
    <w:p>
      <w:pPr>
        <w:pStyle w:val="Normal"/>
        <w:jc w:val="cent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---------------------------------------------------------*</w:t>
      </w:r>
    </w:p>
    <w:p>
      <w:pPr>
        <w:pStyle w:val="Normal"/>
        <w:jc w:val="cent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DM  !      !        !        !        !     0.1!     0.1*</w:t>
      </w:r>
    </w:p>
    <w:p>
      <w:pPr>
        <w:pStyle w:val="Normal"/>
        <w:jc w:val="cent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  !NEEX. !        !        !     2.8!     4.7!     7.5*</w:t>
      </w:r>
    </w:p>
    <w:p>
      <w:pPr>
        <w:pStyle w:val="Normal"/>
        <w:jc w:val="cent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  ----------------------------------------------------*</w:t>
      </w:r>
    </w:p>
    <w:p>
      <w:pPr>
        <w:pStyle w:val="Normal"/>
        <w:jc w:val="cent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TOTAL       !        !        !     2.8!     4.8!     7.6*</w:t>
      </w:r>
    </w:p>
    <w:p>
      <w:pPr>
        <w:pStyle w:val="Normal"/>
        <w:jc w:val="cent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---------------------------------------------------------*</w:t>
      </w:r>
    </w:p>
    <w:p>
      <w:pPr>
        <w:pStyle w:val="Normal"/>
        <w:jc w:val="cent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LA  !NEEX. !        !        !     0.5!     4.4!     4.9*</w:t>
      </w:r>
    </w:p>
    <w:p>
      <w:pPr>
        <w:pStyle w:val="Normal"/>
        <w:jc w:val="cent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---------------------------------------------------------*</w:t>
      </w:r>
    </w:p>
    <w:p>
      <w:pPr>
        <w:pStyle w:val="Normal"/>
        <w:jc w:val="cent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PLT !EX.   !        !        !        !     0.1!     0.1*</w:t>
      </w:r>
    </w:p>
    <w:p>
      <w:pPr>
        <w:pStyle w:val="Normal"/>
        <w:jc w:val="cent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  !NEEX. !        !     0.2!        !     2.0!     2.2*</w:t>
      </w:r>
    </w:p>
    <w:p>
      <w:pPr>
        <w:pStyle w:val="Normal"/>
        <w:jc w:val="cent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  ----------------------------------------------------*</w:t>
      </w:r>
    </w:p>
    <w:p>
      <w:pPr>
        <w:pStyle w:val="Normal"/>
        <w:jc w:val="cent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TOTAL       !        !     0.2!        !     2.1!     2.3*</w:t>
      </w:r>
    </w:p>
    <w:p>
      <w:pPr>
        <w:pStyle w:val="Normal"/>
        <w:jc w:val="cent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---------------------------------------------------------*</w:t>
      </w:r>
    </w:p>
    <w:p>
      <w:pPr>
        <w:pStyle w:val="Normal"/>
        <w:jc w:val="cent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SAC !NEEX. !        !        !        !     2.1!     2.1*</w:t>
      </w:r>
    </w:p>
    <w:p>
      <w:pPr>
        <w:pStyle w:val="Normal"/>
        <w:jc w:val="cent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---------------------------------------------------------*</w:t>
      </w:r>
    </w:p>
    <w:p>
      <w:pPr>
        <w:pStyle w:val="Normal"/>
        <w:jc w:val="cent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CI  !NEEX. !        !        !        !     0.6!     0.6*</w:t>
      </w:r>
    </w:p>
    <w:p>
      <w:pPr>
        <w:pStyle w:val="Normal"/>
        <w:jc w:val="cent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---------------------------------------------------------*</w:t>
      </w:r>
    </w:p>
    <w:p>
      <w:pPr>
        <w:pStyle w:val="Normal"/>
        <w:jc w:val="cent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PIN !EX.   !        !        !        !     0.4!     0.4*</w:t>
      </w:r>
    </w:p>
    <w:p>
      <w:pPr>
        <w:pStyle w:val="Normal"/>
        <w:jc w:val="cent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---------------------------------------------------------*</w:t>
      </w:r>
    </w:p>
    <w:p>
      <w:pPr>
        <w:pStyle w:val="Normal"/>
        <w:jc w:val="cent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FR  !NEEX. !        !        !        !     0.1!     0.1*</w:t>
      </w:r>
    </w:p>
    <w:p>
      <w:pPr>
        <w:pStyle w:val="Normal"/>
        <w:jc w:val="cent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---------------------------------------------------------*</w:t>
      </w:r>
    </w:p>
    <w:p>
      <w:pPr>
        <w:pStyle w:val="Normal"/>
        <w:jc w:val="cent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  !      !    57.5!     3.4!     1.3!    11.4!    73.6*</w:t>
      </w:r>
    </w:p>
    <w:p>
      <w:pPr>
        <w:pStyle w:val="Normal"/>
        <w:jc w:val="cent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  !EX.   !   162.2!   192.9!   145.1!    91.5!   591.7*</w:t>
      </w:r>
    </w:p>
    <w:p>
      <w:pPr>
        <w:pStyle w:val="Normal"/>
        <w:jc w:val="cent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  !PREEX.!    18.8!    12.5!     6.9!    10.5!    48.7*</w:t>
      </w:r>
    </w:p>
    <w:p>
      <w:pPr>
        <w:pStyle w:val="Normal"/>
        <w:jc w:val="cent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  !NEEX. !    99.8!   184.6!   112.9!   115.7!   513.0*</w:t>
      </w:r>
    </w:p>
    <w:p>
      <w:pPr>
        <w:pStyle w:val="Normal"/>
        <w:jc w:val="cent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  ----------------------------------------------------*</w:t>
      </w:r>
    </w:p>
    <w:p>
      <w:pPr>
        <w:pStyle w:val="Normal"/>
        <w:jc w:val="cent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TOTAL  UP:  !   338.3!   393.4!   266.2!   229.1!  1227.0*</w:t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12"/>
        </w:rPr>
        <w:t>*            !--------------------------------------------*</w:t>
      </w:r>
    </w:p>
    <w:p>
      <w:pPr>
        <w:pStyle w:val="Normal"/>
        <w:jc w:val="cent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         !    28% !    31% !    22% !    19% !        *</w:t>
      </w:r>
    </w:p>
    <w:p>
      <w:pPr>
        <w:pStyle w:val="Normal"/>
        <w:jc w:val="cent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**********************************************************</w:t>
      </w:r>
    </w:p>
    <w:p>
      <w:pPr>
        <w:pStyle w:val="Normal"/>
        <w:ind w:left="-200" w:right="-461" w:hanging="0"/>
        <w:jc w:val="center"/>
        <w:rPr>
          <w:rFonts w:ascii="Courier New" w:hAnsi="Courier New" w:cs="Courier New"/>
          <w:b/>
          <w:b/>
          <w:sz w:val="24"/>
          <w:lang w:val="en-US" w:eastAsia="en-US"/>
        </w:rPr>
      </w:pPr>
      <w:r>
        <w:rPr>
          <w:rFonts w:cs="Courier New" w:ascii="Courier New" w:hAnsi="Courier New"/>
          <w:b/>
          <w:sz w:val="24"/>
          <w:lang w:val="en-US" w:eastAsia="en-US"/>
        </w:rPr>
      </w:r>
    </w:p>
    <w:p>
      <w:pPr>
        <w:pStyle w:val="Normal"/>
        <w:ind w:left="-200" w:right="-461" w:hanging="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ind w:left="-200" w:right="-461" w:hanging="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ind w:left="-200" w:right="-461" w:hanging="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ind w:left="-200" w:right="-461" w:hanging="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ind w:left="-200" w:right="-461" w:hanging="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ind w:left="-200" w:right="-461" w:hanging="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ind w:left="-200" w:right="-461" w:hanging="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ind w:left="-200" w:right="-461" w:hanging="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ind w:left="-200" w:right="-461" w:hanging="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ind w:left="-200" w:right="-461" w:hanging="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t>15.4.3. Stabilirea vârstei medii a exploatabilităţii şi a ciclului</w:t>
      </w:r>
    </w:p>
    <w:p>
      <w:pPr>
        <w:pStyle w:val="Normal"/>
        <w:ind w:left="-200" w:right="-461" w:hanging="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12"/>
        </w:rPr>
        <w:t>MUNICIPIUL SFÂNTU GHEORGHE                                        SUP:A</w:t>
      </w:r>
    </w:p>
    <w:p>
      <w:pPr>
        <w:pStyle w:val="Normal"/>
        <w:jc w:val="cent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**************************************************************************</w:t>
      </w:r>
    </w:p>
    <w:p>
      <w:pPr>
        <w:pStyle w:val="Normal"/>
        <w:jc w:val="cent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      |                               |ARBORETE NAT.PARTIAL DERIVATE  *</w:t>
      </w:r>
    </w:p>
    <w:p>
      <w:pPr>
        <w:pStyle w:val="Normal"/>
        <w:jc w:val="cent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      | T O T A L  A R B O R E T E    |ARTIF.DE PROD.SUP.SI MIJ:  0%  *</w:t>
      </w:r>
    </w:p>
    <w:p>
      <w:pPr>
        <w:pStyle w:val="Normal"/>
        <w:jc w:val="cent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SPECIA  |---------------------------------------------------------------*</w:t>
      </w:r>
    </w:p>
    <w:p>
      <w:pPr>
        <w:pStyle w:val="Normal"/>
        <w:jc w:val="cent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      |  SUPRAFATA  | CLP | TE  |CICLUI  SUPRAFATA  | CLP | TE  |CICLU*</w:t>
      </w:r>
    </w:p>
    <w:p>
      <w:pPr>
        <w:pStyle w:val="Normal"/>
        <w:jc w:val="cent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      |   HA     %  | MED | MED |     |   HA     %  | MED | MED |     *</w:t>
      </w:r>
    </w:p>
    <w:p>
      <w:pPr>
        <w:pStyle w:val="Normal"/>
        <w:jc w:val="cent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==========================================================================</w:t>
      </w:r>
    </w:p>
    <w:p>
      <w:pPr>
        <w:pStyle w:val="Normal"/>
        <w:jc w:val="cent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1 FA   |    419.3 41 | 3.0 | 110 |     |    405.6 41 | 3.0 | 110 |     *</w:t>
      </w:r>
    </w:p>
    <w:p>
      <w:pPr>
        <w:pStyle w:val="Normal"/>
        <w:jc w:val="cent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-------------------------------------------------------------------------*</w:t>
      </w:r>
    </w:p>
    <w:p>
      <w:pPr>
        <w:pStyle w:val="Normal"/>
        <w:jc w:val="cent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2 GO   |    356.1 30 | 2.9 | 114 |     |    349.1 31 | 2.9 | 114 |     *</w:t>
      </w:r>
    </w:p>
    <w:p>
      <w:pPr>
        <w:pStyle w:val="Normal"/>
        <w:jc w:val="cent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-------------------------------------------------------------------------*</w:t>
      </w:r>
    </w:p>
    <w:p>
      <w:pPr>
        <w:pStyle w:val="Normal"/>
        <w:jc w:val="cent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3 CA   |    152.3 13 | 3.4 | 107 |     |    134.7 12 | 3.3 | 109 |     *</w:t>
      </w:r>
    </w:p>
    <w:p>
      <w:pPr>
        <w:pStyle w:val="Normal"/>
        <w:jc w:val="cent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-------------------------------------------------------------------------*</w:t>
      </w:r>
    </w:p>
    <w:p>
      <w:pPr>
        <w:pStyle w:val="Normal"/>
        <w:jc w:val="cent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4 MO   |    138.5 12 | 2.4 | 105 |     |    137.5 12 | 2.4 | 105 |     *</w:t>
      </w:r>
    </w:p>
    <w:p>
      <w:pPr>
        <w:pStyle w:val="Normal"/>
        <w:jc w:val="cent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-------------------------------------------------------------------------*</w:t>
      </w:r>
    </w:p>
    <w:p>
      <w:pPr>
        <w:pStyle w:val="Normal"/>
        <w:jc w:val="cent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5 ST   |     30.7  2 | 3.1 | 115 |     |     30.7  2 | 3.1 | 115 |     *</w:t>
      </w:r>
    </w:p>
    <w:p>
      <w:pPr>
        <w:pStyle w:val="Normal"/>
        <w:jc w:val="cent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-------------------------------------------------------------------------*</w:t>
      </w:r>
    </w:p>
    <w:p>
      <w:pPr>
        <w:pStyle w:val="Normal"/>
        <w:jc w:val="cent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6 PI   |     21.9  1 | 2.5 |  86 |     |     21.9  1 | 2.5 |  86 |     *</w:t>
      </w:r>
    </w:p>
    <w:p>
      <w:pPr>
        <w:pStyle w:val="Normal"/>
        <w:jc w:val="cent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-------------------------------------------------------------------------*</w:t>
      </w:r>
    </w:p>
    <w:p>
      <w:pPr>
        <w:pStyle w:val="Normal"/>
        <w:jc w:val="cent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7 DM   |     11.9  1 | 3.0 | 111 |     |     11.5  1 | 3.0 | 111 |     *</w:t>
      </w:r>
    </w:p>
    <w:p>
      <w:pPr>
        <w:pStyle w:val="Normal"/>
        <w:jc w:val="cent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-------------------------------------------------------------------------*</w:t>
      </w:r>
    </w:p>
    <w:p>
      <w:pPr>
        <w:pStyle w:val="Normal"/>
        <w:jc w:val="cent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8 DT   |      8.9  0 | 3.0 | 112 |     |      8.7  0 | 2.9 | 112 |     *</w:t>
      </w:r>
    </w:p>
    <w:p>
      <w:pPr>
        <w:pStyle w:val="Normal"/>
        <w:jc w:val="cent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-------------------------------------------------------------------------*</w:t>
      </w:r>
    </w:p>
    <w:p>
      <w:pPr>
        <w:pStyle w:val="Normal"/>
        <w:jc w:val="cent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9 PAM  |      8.5  0 | 3.0 | 111 |     |      8.4  0 | 3.0 | 111 |     *</w:t>
      </w:r>
    </w:p>
    <w:p>
      <w:pPr>
        <w:pStyle w:val="Normal"/>
        <w:jc w:val="cent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-------------------------------------------------------------------------*</w:t>
      </w:r>
    </w:p>
    <w:p>
      <w:pPr>
        <w:pStyle w:val="Normal"/>
        <w:jc w:val="cent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10 DR   |      5.3  0 | 3.0 | 103 |     |      5.3  0 | 3.0 | 103 |     *</w:t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12"/>
        </w:rPr>
        <w:t>*-------------------------------------------------------------------------*</w:t>
      </w:r>
    </w:p>
    <w:p>
      <w:pPr>
        <w:pStyle w:val="Normal"/>
        <w:jc w:val="cent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TOTAL   |   1153.4 100| 2.9 | 110 | 110 |   1113.4 100| 2.9 | 110 | 110 *</w:t>
      </w:r>
    </w:p>
    <w:p>
      <w:pPr>
        <w:pStyle w:val="Normal"/>
        <w:jc w:val="cent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**************************************************************************</w:t>
      </w:r>
    </w:p>
    <w:p>
      <w:pPr>
        <w:pStyle w:val="Normal"/>
        <w:ind w:right="-461" w:hanging="0"/>
        <w:rPr>
          <w:rFonts w:ascii="Courier New" w:hAnsi="Courier New" w:cs="Courier New"/>
          <w:b/>
          <w:b/>
          <w:sz w:val="24"/>
          <w:lang w:val="en-US" w:eastAsia="en-US"/>
        </w:rPr>
      </w:pPr>
      <w:r>
        <w:rPr>
          <w:rFonts w:cs="Courier New" w:ascii="Courier New" w:hAnsi="Courier New"/>
          <w:b/>
          <w:sz w:val="24"/>
          <w:lang w:val="en-US" w:eastAsia="en-US"/>
        </w:rPr>
      </w:r>
    </w:p>
    <w:p>
      <w:pPr>
        <w:pStyle w:val="Normal"/>
        <w:ind w:left="-200" w:right="-461" w:hanging="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t>15.4.4. Lista unităţilor amenajistice exploatabile şi preexploatabile</w:t>
      </w:r>
    </w:p>
    <w:p>
      <w:pPr>
        <w:pStyle w:val="Normal"/>
        <w:ind w:left="-200" w:right="-461" w:hanging="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</w:t>
      </w:r>
      <w:r>
        <w:rPr>
          <w:rFonts w:cs="Courier New" w:ascii="Courier New" w:hAnsi="Courier New"/>
          <w:sz w:val="12"/>
        </w:rPr>
        <w:t>MUNICIPIUL SFÂNTU GHEORGHE</w:t>
      </w:r>
    </w:p>
    <w:p>
      <w:pPr>
        <w:pStyle w:val="Normal"/>
        <w:jc w:val="cent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*********************************************************************************************************************</w:t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12"/>
        </w:rPr>
        <w:t>*SUP!E!  UA ! SUPR. !CONS!VIR! VOLUM !CREST!  UA ! SUPR. !CONS!VIR! VOLUM !CREST!  UA ! SUPR. !CONS!VIR! VOLUM !CREST*</w:t>
      </w:r>
    </w:p>
    <w:p>
      <w:pPr>
        <w:pStyle w:val="Normal"/>
        <w:jc w:val="cent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!X!     !  HA   !    !STA!   MC  !  MC !     !  HA   !    !STA!   MC  !  MC !     !  HA   !    !STA!   MC  !  MC *</w:t>
      </w:r>
    </w:p>
    <w:p>
      <w:pPr>
        <w:pStyle w:val="Normal"/>
        <w:jc w:val="cent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====================================================================================================================*</w:t>
      </w:r>
    </w:p>
    <w:p>
      <w:pPr>
        <w:pStyle w:val="Normal"/>
        <w:jc w:val="cent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A !1!  1 A!   23.7! 0.7! 95!   5143!   57!  1 B!   10.6! 0.5!140!   2109!   13!  2 A!   12.2! 0.7!130!   2891!   24*</w:t>
      </w:r>
    </w:p>
    <w:p>
      <w:pPr>
        <w:pStyle w:val="Normal"/>
        <w:jc w:val="cent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! !  2 B!    5.7! 0.7!140!   1237!    8!  2 C!   24.9! 0.8! 95!   6275!   67!  2 D!    1.1! 0.8! 50!    125!    6*</w:t>
      </w:r>
    </w:p>
    <w:p>
      <w:pPr>
        <w:pStyle w:val="Normal"/>
        <w:jc w:val="cent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! !  3 A!    2.4! 0.6!130!    458!    5!  3 B!    6.1! 0.8! 95!   1476!   17!  3 C!    8.9! 0.7!100!   1851!   20*</w:t>
      </w:r>
    </w:p>
    <w:p>
      <w:pPr>
        <w:pStyle w:val="Normal"/>
        <w:jc w:val="cent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! !  3 D!    2.3! 0.8! 50!    267!   13!  3 E!    2.7! 0.8!130!    642!    6!  4 C!    0.6! 0.7!145!    163!    1*</w:t>
      </w:r>
    </w:p>
    <w:p>
      <w:pPr>
        <w:pStyle w:val="Normal"/>
        <w:jc w:val="cent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! ! 16 B!    2.7! 0.6!150!    702!    5! 16 C!    5.6! 0.6!160!   1439!   10! 17 A!    5.2! 0.7!160!   1909!   13*</w:t>
      </w:r>
    </w:p>
    <w:p>
      <w:pPr>
        <w:pStyle w:val="Normal"/>
        <w:jc w:val="cent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! ! 17 B!    4.9! 0.6!160!   1500!    8! 17 E!    4.0! 0.7!160!   1456!   11! 18 G!    3.1! 0.8! 95!   1643!   22*</w:t>
      </w:r>
    </w:p>
    <w:p>
      <w:pPr>
        <w:pStyle w:val="Normal"/>
        <w:jc w:val="cent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! ! 19 A!   16.2! 0.6!150!   5055!   35! 26 A!    6.1! 0.7!150!   1793!   21! 26 B!    1.5! 0.3!150!    126!    1*</w:t>
      </w:r>
    </w:p>
    <w:p>
      <w:pPr>
        <w:pStyle w:val="Normal"/>
        <w:jc w:val="cent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! ! 36 B!    1.1! 0.7!140!    354!    2! 37 A!    2.0! 0.8!110!    764!    7! 37 C!    0.9! 0.8!110!    231!    3*</w:t>
      </w:r>
    </w:p>
    <w:p>
      <w:pPr>
        <w:pStyle w:val="Normal"/>
        <w:jc w:val="cent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! ! 37 D!    1.6! 0.7!100!    285!    4! 37 E!    2.0! 0.8! 85!    324!    7! 38 C!    3.6! 0.7!110!   1311!   15*</w:t>
      </w:r>
    </w:p>
    <w:p>
      <w:pPr>
        <w:pStyle w:val="Normal"/>
        <w:jc w:val="cent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! ! 38 E!    1.3! 0.6!110!    377!    4! 41 A!   16.3! 0.7!115!   5021!   49! 42 C!    3.5! 0.6!135!    707!    5*</w:t>
      </w:r>
    </w:p>
    <w:p>
      <w:pPr>
        <w:pStyle w:val="Normal"/>
        <w:jc w:val="cent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! ! 42 E!    1.1! 0.6!125!    226!    2! 42 F!    4.2! 0.7!125!   1268!   11! 42 G!    0.6! 0.7!125!    150!    1*</w:t>
      </w:r>
    </w:p>
    <w:p>
      <w:pPr>
        <w:pStyle w:val="Normal"/>
        <w:jc w:val="cent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! ! 42 H!    3.9! 0.8!125!   1435!   11! 43 A!   18.7! 0.6!140!   4638!   30! 43 B!    3.0! 0.8! 95!    876!   15*</w:t>
      </w:r>
    </w:p>
    <w:p>
      <w:pPr>
        <w:pStyle w:val="Normal"/>
        <w:jc w:val="cent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! ! 43 D!    8.8! 0.8!100!   3010!   51! 43 E!    1.5! 0.7!100!    284!    3! 43 F!    1.1! 0.8!105!    331!    4*</w:t>
      </w:r>
    </w:p>
    <w:p>
      <w:pPr>
        <w:pStyle w:val="Normal"/>
        <w:jc w:val="cent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! ! 43 G!    3.0! 0.7!100!    486!    7! 44 B!   14.7! 0.5!140!   3381!   19! 44 D!    1.1! 0.8!110!    384!    4*</w:t>
      </w:r>
    </w:p>
    <w:p>
      <w:pPr>
        <w:pStyle w:val="Normal"/>
        <w:jc w:val="cent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! ! 46 A!    0.9! 0.6!155!    284!    1! 46 B!   14.9! 0.8!110!   4634!   36! 46 C!    2.9! 0.8!110!    803!    7*</w:t>
      </w:r>
    </w:p>
    <w:p>
      <w:pPr>
        <w:pStyle w:val="Normal"/>
        <w:jc w:val="cent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! ! 47 A!   15.8! 0.8!120!   5309!   36! 47 B!    2.5! 0.8!120!    860!    6! 48 A!    1.0! 0.8!110!    258!    2*</w:t>
      </w:r>
    </w:p>
    <w:p>
      <w:pPr>
        <w:pStyle w:val="Normal"/>
        <w:jc w:val="cent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! ! 48 C!    5.7! 0.8!110!   1956!   21! 49 A!    7.0! 0.4!150!    994!    8! 50 A!    2.6! 0.4!140!    374!    4*</w:t>
      </w:r>
    </w:p>
    <w:p>
      <w:pPr>
        <w:pStyle w:val="Normal"/>
        <w:jc w:val="cent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! ! 50 C!    4.0! 0.5!140!    816!    6! 51 A!   23.4! 0.8!115!   8986!   89! 51 C!    3.2! 0.3!130!    461!    4*</w:t>
      </w:r>
    </w:p>
    <w:p>
      <w:pPr>
        <w:pStyle w:val="Normal"/>
        <w:jc w:val="cent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! ! 51 D!    1.8! 0.6!130!    461!    3! 51 E!    0.4! 0.6!115!     85!    1! 52 E!   10.3! 0.8!110!   2781!   35*</w:t>
      </w:r>
    </w:p>
    <w:p>
      <w:pPr>
        <w:pStyle w:val="Normal"/>
        <w:jc w:val="cent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! ! 53 B!    9.3! 0.8!100!   3079!   44! 54 D!   35.3! 0.8!110!  11719!  135! 55 A!   32.0! 0.8!115!  12128!  122*</w:t>
      </w:r>
    </w:p>
    <w:p>
      <w:pPr>
        <w:pStyle w:val="Normal"/>
        <w:jc w:val="cent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! ! 55 B!    6.1! 0.8!110!   1940!   17! 55 C!    3.3! 0.8!105!   1003!   13! 55 F!    5.0! 0.8!110!   1460!   17*</w:t>
      </w:r>
    </w:p>
    <w:p>
      <w:pPr>
        <w:pStyle w:val="Normal"/>
        <w:jc w:val="cent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! ! 55 G!    3.2! 0.7!115!    832!    8! 55 H!    0.6! 0.8!115!    230!    2! 56 A!    7.5! 0.8!105!   2280!   18*</w:t>
      </w:r>
    </w:p>
    <w:p>
      <w:pPr>
        <w:pStyle w:val="Normal"/>
        <w:jc w:val="cent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! ! 56 C!   11.5! 0.6!120!   2714!   21! 56 E!    6.0! 0.8!105!   1926!   16! 57 F!    0.7! 0.8!110!    207!    1*</w:t>
      </w:r>
    </w:p>
    <w:p>
      <w:pPr>
        <w:pStyle w:val="Normal"/>
        <w:jc w:val="cent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! ! 57 G!    5.4! 0.8!110!   2144!   22! 57 H!    4.0! 0.8!110!   1540!   16! 57 I!    2.1! 0.8!110!    697!    6*</w:t>
      </w:r>
    </w:p>
    <w:p>
      <w:pPr>
        <w:pStyle w:val="Normal"/>
        <w:jc w:val="cent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! ! 57 J!   14.4! 0.8!115!   4636!   47! 58 A!   11.5! 0.8!100!   3727!   37! 58 B!    7.8! 0.7!115!   2371!   23*</w:t>
      </w:r>
    </w:p>
    <w:p>
      <w:pPr>
        <w:pStyle w:val="Normal"/>
        <w:jc w:val="cent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! ! 58 C!    6.3! 0.8!100!   2250!   29! 58 D!    5.6! 0.8!100!   1641!   19! 58 E!    1.0! 0.8!100!    302!    3*</w:t>
      </w:r>
    </w:p>
    <w:p>
      <w:pPr>
        <w:pStyle w:val="Normal"/>
        <w:jc w:val="cent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! ! 58 F!    1.5! 0.7!100!    407!    4! 58 G!    1.1! 0.8!110!    368!    4! 58 I!    4.5! 0.8!100!   1612!   21*</w:t>
      </w:r>
    </w:p>
    <w:p>
      <w:pPr>
        <w:pStyle w:val="Normal"/>
        <w:jc w:val="cent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! ! 59 B!   11.1! 0.8!110!   3452!   37! 59 D!    4.6! 0.3!140!    657!    5! 59 E!   10.9! 0.8!110!   3511!   36*</w:t>
      </w:r>
    </w:p>
    <w:p>
      <w:pPr>
        <w:pStyle w:val="Normal"/>
        <w:jc w:val="cent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! ! 60 A!    2.3! 0.6!140!    644!    4! 60 B!    9.2! 0.4!150!   1270!   10! 60 D!    1.2! 0.6!155!    336!    2*</w:t>
      </w:r>
    </w:p>
    <w:p>
      <w:pPr>
        <w:pStyle w:val="Normal"/>
        <w:jc w:val="cent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! ! 60 H!    3.7! 0.4!150!    548!    4! 62  !   10.3! 0.6!135!   2246!   18! 68 C!    1.4! 0.8! 85!    813!   12*</w:t>
      </w:r>
    </w:p>
    <w:p>
      <w:pPr>
        <w:pStyle w:val="Normal"/>
        <w:jc w:val="cent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! ! 69 D!    1.2! 0.8!100!    422!    6! 78 H!    9.2! 0.8!105!   3588!   50!                                    *</w:t>
      </w:r>
    </w:p>
    <w:p>
      <w:pPr>
        <w:pStyle w:val="Normal"/>
        <w:jc w:val="cent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====================================================================================================================*</w:t>
      </w:r>
    </w:p>
    <w:p>
      <w:pPr>
        <w:pStyle w:val="Normal"/>
        <w:jc w:val="cent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         Total  SUP pentru unitati amenajistice exploatabile                         591.7 0.71 117  171865  1705*</w:t>
      </w:r>
    </w:p>
    <w:p>
      <w:pPr>
        <w:pStyle w:val="Normal"/>
        <w:jc w:val="cent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====================================================================================================================*</w:t>
      </w:r>
    </w:p>
    <w:p>
      <w:pPr>
        <w:pStyle w:val="Normal"/>
        <w:jc w:val="cent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A !2!  1 C!    8.4! 0.9! 50!   1982!   65!  4 B!    1.5! 0.8! 90!    414!    6!  4 E!    4.8! 0.7! 90!    965!   15*</w:t>
      </w:r>
    </w:p>
    <w:p>
      <w:pPr>
        <w:pStyle w:val="Normal"/>
        <w:jc w:val="cent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! ! 16 D!    4.9! 0.8! 80!   1093!   22! 18 F!    3.4! 0.9! 65!   1826!   36! 37 J!    2.1! 0.8! 85!    457!    8*</w:t>
      </w:r>
    </w:p>
    <w:p>
      <w:pPr>
        <w:pStyle w:val="Normal"/>
        <w:jc w:val="cent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! ! 38 G!    3.7! 0.8! 80!   1269!   26! 42 B!    7.8! 0.9! 55!   2987!   73! 44 E!    2.0! 0.8! 90!    508!    6*</w:t>
      </w:r>
    </w:p>
    <w:p>
      <w:pPr>
        <w:pStyle w:val="Normal"/>
        <w:jc w:val="cent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! ! 56 F!    1.3! 0.8! 90!    347!    6! 56 G!    1.9! 0.7! 90!    592!    7! 61  !    6.9! 0.8! 75!   2181!   45*</w:t>
      </w:r>
    </w:p>
    <w:p>
      <w:pPr>
        <w:pStyle w:val="Normal"/>
        <w:jc w:val="cent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====================================================================================================================*</w:t>
      </w:r>
    </w:p>
    <w:p>
      <w:pPr>
        <w:pStyle w:val="Normal"/>
        <w:jc w:val="cent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         Total  SUP pentru unitati amenajistice preexploatabile                       48.7 0.82  71   14621   315*</w:t>
      </w:r>
    </w:p>
    <w:p>
      <w:pPr>
        <w:pStyle w:val="Normal"/>
        <w:jc w:val="cent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====================================================================================================================*</w:t>
      </w:r>
    </w:p>
    <w:p>
      <w:pPr>
        <w:pStyle w:val="Normal"/>
        <w:jc w:val="cent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         Total  SUP pentru unitati amenajistice exploatabile si preex.               640.4 0.72 114  186486  2020*</w:t>
      </w:r>
    </w:p>
    <w:p>
      <w:pPr>
        <w:pStyle w:val="Normal"/>
        <w:jc w:val="cent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====================================================================================================================*</w:t>
      </w:r>
    </w:p>
    <w:p>
      <w:pPr>
        <w:pStyle w:val="Normal"/>
        <w:jc w:val="cent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         Total   UP pentru unitati amenajistice exploatabile                         591.7 0.71 117  171865  1705*</w:t>
      </w:r>
    </w:p>
    <w:p>
      <w:pPr>
        <w:pStyle w:val="Normal"/>
        <w:jc w:val="cent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====================================================================================================================*</w:t>
      </w:r>
    </w:p>
    <w:p>
      <w:pPr>
        <w:pStyle w:val="Normal"/>
        <w:jc w:val="cent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====================================================================================================================*</w:t>
      </w:r>
    </w:p>
    <w:p>
      <w:pPr>
        <w:pStyle w:val="Normal"/>
        <w:jc w:val="cent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         Total   UP pentru unitati amenajistice preexploatabile                       48.7 0.82  71   14621   315*</w:t>
      </w:r>
    </w:p>
    <w:p>
      <w:pPr>
        <w:pStyle w:val="Normal"/>
        <w:jc w:val="cent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====================================================================================================================*</w:t>
      </w:r>
    </w:p>
    <w:p>
      <w:pPr>
        <w:pStyle w:val="Normal"/>
        <w:jc w:val="cent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         Total   UP pentru unitati amenajistice exploatabile si preex.               640.4 0.72 114  186486  2020*</w:t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12"/>
        </w:rPr>
        <w:t>**********************************************************************************************************************</w:t>
      </w:r>
    </w:p>
    <w:p>
      <w:pPr>
        <w:pStyle w:val="Normal"/>
        <w:ind w:left="-200" w:right="-461" w:hanging="0"/>
        <w:jc w:val="center"/>
        <w:rPr>
          <w:rFonts w:ascii="Courier New" w:hAnsi="Courier New" w:cs="Courier New"/>
          <w:b/>
          <w:b/>
          <w:sz w:val="24"/>
          <w:lang w:val="en-US" w:eastAsia="en-US"/>
        </w:rPr>
      </w:pPr>
      <w:r>
        <w:rPr>
          <w:rFonts w:cs="Courier New" w:ascii="Courier New" w:hAnsi="Courier New"/>
          <w:b/>
          <w:sz w:val="24"/>
          <w:lang w:val="en-US" w:eastAsia="en-US"/>
        </w:rPr>
      </w:r>
    </w:p>
    <w:p>
      <w:pPr>
        <w:pStyle w:val="Normal"/>
        <w:ind w:left="-200" w:right="-461" w:hanging="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ind w:left="-200" w:right="-461" w:hanging="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ind w:left="-200" w:right="-461" w:hanging="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ind w:left="-200" w:right="-461" w:hanging="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ind w:left="-200" w:right="-461" w:hanging="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ind w:left="-200" w:right="-461" w:hanging="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ind w:left="-200" w:right="-461" w:hanging="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ind w:left="-200" w:right="-461" w:hanging="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ind w:right="-461" w:hanging="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ind w:left="-200" w:right="-461" w:hanging="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t>15.5 Evidenţe privind accesibilitatea fondului forestier şi a posibilităţii</w:t>
      </w:r>
    </w:p>
    <w:p>
      <w:pPr>
        <w:pStyle w:val="Normal"/>
        <w:ind w:left="-200" w:right="-461" w:hanging="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ind w:left="-200" w:right="-461" w:hanging="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t>15.5.1. Accesibilitatea fondului forestier şi a posibilităţii decenale de produse principale şi secundare</w:t>
      </w:r>
    </w:p>
    <w:p>
      <w:pPr>
        <w:pStyle w:val="Normal"/>
        <w:ind w:left="-200" w:right="-461" w:hanging="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ind w:left="-300" w:right="-561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MUNICIPIUL SFÂNTU GHEORGHE                                                                                                                         </w:t>
      </w:r>
    </w:p>
    <w:p>
      <w:pPr>
        <w:pStyle w:val="Normal"/>
        <w:ind w:left="-300" w:right="-561" w:hanging="0"/>
        <w:rPr/>
      </w:pPr>
      <w:r>
        <w:rPr>
          <w:rFonts w:cs="Courier New" w:ascii="Courier New" w:hAnsi="Courier New"/>
          <w:sz w:val="12"/>
        </w:rPr>
        <w:t xml:space="preserve">*************************************************************************************************************************************************  </w:t>
      </w:r>
    </w:p>
    <w:p>
      <w:pPr>
        <w:pStyle w:val="Normal"/>
        <w:ind w:left="-300" w:right="-561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   |       |A M |      FOND FORESTIER PRODUCTIV         *              P O S I B I L I T A T E A   D E C E N A L A  (M.C.)               *  </w:t>
      </w:r>
    </w:p>
    <w:p>
      <w:pPr>
        <w:pStyle w:val="Normal"/>
        <w:ind w:left="-300" w:right="-561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   |       |C E |       |               |       |       *  P R O D U S E   P R I N C I P A L E | TA-  |   PRODUSE   SECUNDARE    |       *  </w:t>
      </w:r>
    </w:p>
    <w:p>
      <w:pPr>
        <w:pStyle w:val="Normal"/>
        <w:ind w:left="-300" w:right="-561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   | TOTAL |C D | TOTAL |  EXPLOATABIL  | PRE-  |  NE-  *GRAD.|CVASI| SUC- |     |      |      | IERI |      |     |      |      |       *  </w:t>
      </w:r>
    </w:p>
    <w:p>
      <w:pPr>
        <w:pStyle w:val="Normal"/>
        <w:ind w:left="-300" w:right="-561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DRUM |KM |SUPRAF.|E I |SUPRAF.|       |       |EXPLOA-|EXPLOA-*  +  |GRA- |CESIVE|     |      | TOTAL|      | RARI-|     | IGI- |TOTAL |       *  </w:t>
      </w:r>
    </w:p>
    <w:p>
      <w:pPr>
        <w:pStyle w:val="Normal"/>
        <w:ind w:left="-300" w:right="-561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   |DESER- |S E |       |SUPRAF.| VOLUM | TABIL | TABIL *TRANS|DINA-|  +   | RASE| CRING|      | CON- |      |CURA-|      |      | TOTAL *  </w:t>
      </w:r>
    </w:p>
    <w:p>
      <w:pPr>
        <w:pStyle w:val="Normal"/>
        <w:ind w:left="-300" w:right="-561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   | VITA  |    |       |       |       |       |       *GRAD.| RIT | PRO- |     |      |PRIN- | SER- | TURI |     | ENA  | SEC. |       *  </w:t>
      </w:r>
    </w:p>
    <w:p>
      <w:pPr>
        <w:pStyle w:val="Normal"/>
        <w:ind w:left="-300" w:right="-561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   |  HA   | KM |  HA   |  HA   |  M.C. |   HA  |   HA  *     |     |CRES. |     |      |CIPALE| VARE |      | TIRI|      |      |       *  </w:t>
      </w:r>
    </w:p>
    <w:p>
      <w:pPr>
        <w:pStyle w:val="Normal"/>
        <w:ind w:left="-300" w:right="-561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===============================================================================================================================================*  </w:t>
      </w:r>
    </w:p>
    <w:p>
      <w:pPr>
        <w:pStyle w:val="Normal"/>
        <w:ind w:left="-300" w:right="-561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   |    6.8|    |       |       |       |       |       *     |     |      |     |      |      |      |      |    0|      |      |       *  </w:t>
      </w:r>
    </w:p>
    <w:p>
      <w:pPr>
        <w:pStyle w:val="Normal"/>
        <w:ind w:left="-300" w:right="-561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-----------------------------------------------------------------------------------------------------------------------------------------------*  </w:t>
      </w:r>
    </w:p>
    <w:p>
      <w:pPr>
        <w:pStyle w:val="Normal"/>
        <w:ind w:left="-300" w:right="-561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T.   |   |    6.8|    |       |       |       |       |       *     |     |      |     |      |      |      |      |    0|      |      |       *  </w:t>
      </w:r>
    </w:p>
    <w:p>
      <w:pPr>
        <w:pStyle w:val="Normal"/>
        <w:ind w:left="-300" w:right="-561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-----------------------------------------------------------------------------------------------------------------------------------------------*  </w:t>
      </w:r>
    </w:p>
    <w:p>
      <w:pPr>
        <w:pStyle w:val="Normal"/>
        <w:ind w:left="-300" w:right="-561" w:hanging="0"/>
        <w:rPr/>
      </w:pPr>
      <w:r>
        <w:rPr>
          <w:rFonts w:cs="Courier New" w:ascii="Courier New" w:hAnsi="Courier New"/>
          <w:sz w:val="12"/>
        </w:rPr>
        <w:t xml:space="preserve">*DP001|3.8|  117.6|0.39|  114.5|   29.3|   9153|    5.8|   79.4*     |     |  1396|  799|      |  2195|      |  1209|    2|   872|  2083|   4278*  </w:t>
      </w:r>
    </w:p>
    <w:p>
      <w:pPr>
        <w:pStyle w:val="Normal"/>
        <w:ind w:left="-300" w:right="-561" w:hanging="0"/>
        <w:rPr/>
      </w:pPr>
      <w:r>
        <w:rPr>
          <w:rFonts w:cs="Courier New" w:ascii="Courier New" w:hAnsi="Courier New"/>
          <w:sz w:val="12"/>
        </w:rPr>
        <w:t xml:space="preserve">*DP007|9.4|  416.2|0.52|  346.4|  258.8|  65794|   34.3|   53.3*     |     | 22900|  521|      | 23421|   678|   808|  130|  1728|  2666|  26765*  </w:t>
      </w:r>
    </w:p>
    <w:p>
      <w:pPr>
        <w:pStyle w:val="Normal"/>
        <w:ind w:left="-300" w:right="-561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-----------------------------------------------------------------------------------------------------------------------------------------------*  </w:t>
      </w:r>
    </w:p>
    <w:p>
      <w:pPr>
        <w:pStyle w:val="Normal"/>
        <w:ind w:left="-300" w:right="-561" w:hanging="0"/>
        <w:rPr/>
      </w:pPr>
      <w:r>
        <w:rPr>
          <w:rFonts w:cs="Courier New" w:ascii="Courier New" w:hAnsi="Courier New"/>
          <w:sz w:val="12"/>
        </w:rPr>
        <w:t xml:space="preserve">*T.DP |13.2| 533.8|0.49|  460.9|  288.1|  74947|   40.1|  132.7*     |     | 24296| 1320|      | 25616|   678|  2017|  132|  2600|  4749|  31043*  </w:t>
      </w:r>
    </w:p>
    <w:p>
      <w:pPr>
        <w:pStyle w:val="Normal"/>
        <w:ind w:left="-300" w:right="-561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-----------------------------------------------------------------------------------------------------------------------------------------------*  </w:t>
      </w:r>
    </w:p>
    <w:p>
      <w:pPr>
        <w:pStyle w:val="Normal"/>
        <w:ind w:left="-300" w:right="-561" w:hanging="0"/>
        <w:rPr/>
      </w:pPr>
      <w:r>
        <w:rPr>
          <w:rFonts w:cs="Courier New" w:ascii="Courier New" w:hAnsi="Courier New"/>
          <w:sz w:val="12"/>
        </w:rPr>
        <w:t xml:space="preserve">*FE013|1.4|  174.4|0.29|  174.4|   15.6|   5768|    3.4|  155.4*     |     |   128| 1753|      |  1881|      |  5088|    5|   156|  5249|   7130*  </w:t>
      </w:r>
    </w:p>
    <w:p>
      <w:pPr>
        <w:pStyle w:val="Normal"/>
        <w:ind w:left="-300" w:right="-561" w:hanging="0"/>
        <w:rPr/>
      </w:pPr>
      <w:r>
        <w:rPr>
          <w:rFonts w:cs="Courier New" w:ascii="Courier New" w:hAnsi="Courier New"/>
          <w:sz w:val="12"/>
        </w:rPr>
        <w:t xml:space="preserve">*FE014|3.4|  427.2|0.67|  422.6|  212.7|  65818|    5.2|  204.7*     |     | 10750|     |      | 10750|   143|  5488|   30|  1586|  7104|  17997*  </w:t>
      </w:r>
    </w:p>
    <w:p>
      <w:pPr>
        <w:pStyle w:val="Normal"/>
        <w:ind w:left="-300" w:right="-561" w:hanging="0"/>
        <w:rPr/>
      </w:pPr>
      <w:r>
        <w:rPr>
          <w:rFonts w:cs="Courier New" w:ascii="Courier New" w:hAnsi="Courier New"/>
          <w:sz w:val="12"/>
        </w:rPr>
        <w:t xml:space="preserve">*FE015|0.8|   27.1|0.24|   27.1|   11.5|   3727|       |   15.6*     |     |      |     |      |      |      |   443|    0|   104|   547|    547*  </w:t>
      </w:r>
    </w:p>
    <w:p>
      <w:pPr>
        <w:pStyle w:val="Normal"/>
        <w:ind w:left="-300" w:right="-561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-----------------------------------------------------------------------------------------------------------------------------------------------*  </w:t>
      </w:r>
    </w:p>
    <w:p>
      <w:pPr>
        <w:pStyle w:val="Normal"/>
        <w:ind w:left="-300" w:right="-561" w:hanging="0"/>
        <w:rPr/>
      </w:pPr>
      <w:r>
        <w:rPr>
          <w:rFonts w:cs="Courier New" w:ascii="Courier New" w:hAnsi="Courier New"/>
          <w:sz w:val="12"/>
        </w:rPr>
        <w:t xml:space="preserve">*T.FE |5.6|  628.7|0.55|  624.1|  239.8|  75313|    8.6|  375.7*     |     | 10878| 1753|      | 12631|   143| 11019|   35|  1846| 12900|  25674*  </w:t>
      </w:r>
    </w:p>
    <w:p>
      <w:pPr>
        <w:pStyle w:val="Normal"/>
        <w:ind w:left="-300" w:right="-561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-----------------------------------------------------------------------------------------------------------------------------------------------*  </w:t>
      </w:r>
    </w:p>
    <w:p>
      <w:pPr>
        <w:pStyle w:val="Normal"/>
        <w:ind w:left="-300" w:right="-561" w:hanging="0"/>
        <w:rPr/>
      </w:pPr>
      <w:r>
        <w:rPr>
          <w:rFonts w:cs="Courier New" w:ascii="Courier New" w:hAnsi="Courier New"/>
          <w:sz w:val="12"/>
        </w:rPr>
        <w:t xml:space="preserve">*T.EX |18.8|1169.3|0.52| 1085.0|  527.9| 150260|   48.7|  508.4*     |     | 35174| 3073|      | 38247|   821| 13036|  167|  4446| 17649|  56717*  </w:t>
      </w:r>
    </w:p>
    <w:p>
      <w:pPr>
        <w:pStyle w:val="Normal"/>
        <w:ind w:left="-300" w:right="-561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************************************************************************************************************************************************  </w:t>
      </w:r>
    </w:p>
    <w:p>
      <w:pPr>
        <w:pStyle w:val="Normal"/>
        <w:ind w:left="-300" w:right="-561" w:hanging="0"/>
        <w:rPr/>
      </w:pPr>
      <w:r>
        <w:rPr>
          <w:rFonts w:cs="Courier New" w:ascii="Courier New" w:hAnsi="Courier New"/>
          <w:sz w:val="12"/>
        </w:rPr>
        <w:t xml:space="preserve">*FN001|1.2|   22.9|0.31|   22.9|   18.3|   6169|       |    4.6*     |     |  1933|     |      |  1933|      |   229|    0|      |   229|   2162*  </w:t>
      </w:r>
    </w:p>
    <w:p>
      <w:pPr>
        <w:pStyle w:val="Normal"/>
        <w:ind w:left="-300" w:right="-561" w:hanging="0"/>
        <w:rPr/>
      </w:pPr>
      <w:r>
        <w:rPr>
          <w:rFonts w:cs="Courier New" w:ascii="Courier New" w:hAnsi="Courier New"/>
          <w:sz w:val="12"/>
        </w:rPr>
        <w:t xml:space="preserve">*FN002|1.2|   45.5|0.15|   45.5|   45.5|  15436|       |       *     |     |      |     |      |      |      |      |    0|   407|   407|    407*  </w:t>
      </w:r>
    </w:p>
    <w:p>
      <w:pPr>
        <w:pStyle w:val="Normal"/>
        <w:ind w:left="-300" w:right="-561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-----------------------------------------------------------------------------------------------------------------------------------------------*  </w:t>
      </w:r>
    </w:p>
    <w:p>
      <w:pPr>
        <w:pStyle w:val="Normal"/>
        <w:ind w:left="-300" w:right="-561" w:hanging="0"/>
        <w:rPr/>
      </w:pPr>
      <w:r>
        <w:rPr>
          <w:rFonts w:cs="Courier New" w:ascii="Courier New" w:hAnsi="Courier New"/>
          <w:sz w:val="12"/>
        </w:rPr>
        <w:t xml:space="preserve">*T.NEC|2.4|   68.4|0.20|   68.4|   63.8|  21605|       |    4.6*     |     |  1933|     |      |  1933|      |   229|    0|   407|   636|   2569*  </w:t>
      </w:r>
    </w:p>
    <w:p>
      <w:pPr>
        <w:pStyle w:val="Normal"/>
        <w:ind w:left="-300" w:right="-561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-----------------------------------------------------------------------------------------------------------------------------------------------*  </w:t>
      </w:r>
    </w:p>
    <w:p>
      <w:pPr>
        <w:pStyle w:val="Normal"/>
        <w:ind w:left="-300" w:right="-561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-----------------------------------------------------------------------------------------------------------------------------------------------*  </w:t>
      </w:r>
    </w:p>
    <w:p>
      <w:pPr>
        <w:pStyle w:val="Normal"/>
        <w:ind w:left="-300" w:right="-561" w:hanging="0"/>
        <w:rPr/>
      </w:pPr>
      <w:r>
        <w:rPr>
          <w:rFonts w:cs="Courier New" w:ascii="Courier New" w:hAnsi="Courier New"/>
          <w:sz w:val="12"/>
        </w:rPr>
        <w:t xml:space="preserve">*TOTAL|21.2|1237.7|0.50| 1153.4|  591.7| 171865|   48.7|  513.0*     |     | 37107| 3073|      | 40180|   821| 13265|  167|  4853| 18285|  59286*  </w:t>
      </w:r>
    </w:p>
    <w:p>
      <w:pPr>
        <w:pStyle w:val="Normal"/>
        <w:ind w:left="-300" w:right="-561" w:hanging="0"/>
        <w:jc w:val="center"/>
        <w:rPr>
          <w:b/>
          <w:b/>
          <w:sz w:val="24"/>
          <w:lang w:val="en-US" w:eastAsia="en-US"/>
        </w:rPr>
      </w:pPr>
      <w:r>
        <w:rPr>
          <w:rFonts w:cs="Courier New" w:ascii="Courier New" w:hAnsi="Courier New"/>
          <w:sz w:val="12"/>
        </w:rPr>
        <w:t>*************************************************************************************************************************************************</w:t>
      </w:r>
    </w:p>
    <w:p>
      <w:pPr>
        <w:pStyle w:val="Normal"/>
        <w:ind w:left="-200" w:right="-461" w:hanging="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ind w:left="-200" w:right="-461" w:hanging="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ind w:left="-200" w:right="-461" w:hanging="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t>15.5.2. Situaţia fondului forestier şi a posibilităţii decenale de produse principale şi secundare în raport cu distanţa de colectare</w:t>
      </w:r>
    </w:p>
    <w:p>
      <w:pPr>
        <w:pStyle w:val="Normal"/>
        <w:ind w:left="-200" w:right="-461" w:hanging="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ind w:left="-300" w:right="-561" w:hanging="0"/>
        <w:rPr/>
      </w:pPr>
      <w:r>
        <w:rPr>
          <w:rFonts w:cs="Courier New" w:ascii="Courier New" w:hAnsi="Courier New"/>
          <w:sz w:val="12"/>
        </w:rPr>
        <w:t xml:space="preserve">MUNICIPIUL SFÂNTU GHEORGHE                                                                                                                         </w:t>
      </w:r>
    </w:p>
    <w:p>
      <w:pPr>
        <w:pStyle w:val="Normal"/>
        <w:ind w:left="-300" w:right="-561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************************************************************************************************************************************************  </w:t>
      </w:r>
    </w:p>
    <w:p>
      <w:pPr>
        <w:pStyle w:val="Normal"/>
        <w:ind w:left="-300" w:right="-561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    |       |A M |      FOND FORESTIER PRODUCTIV         *              P O S I B I L I T A T E A   D E C E N A L A  (M.C.)               *  </w:t>
      </w:r>
    </w:p>
    <w:p>
      <w:pPr>
        <w:pStyle w:val="Normal"/>
        <w:ind w:left="-300" w:right="-561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    |       |C E |       |               |       |       *  P R O D U S E   P R I N C I P A L E | TA-  |   PRODUSE   SECUNDARE    |       *  </w:t>
      </w:r>
    </w:p>
    <w:p>
      <w:pPr>
        <w:pStyle w:val="Normal"/>
        <w:ind w:left="-300" w:right="-561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    | TOTAL |C D | TOTAL |  EXPLOATABIL  | PRE-  |  NE-  *GRAD.|CVASI| SUC- |     |      |      | IERI |      |     |      |      |       *  </w:t>
      </w:r>
    </w:p>
    <w:p>
      <w:pPr>
        <w:pStyle w:val="Normal"/>
        <w:ind w:left="-300" w:right="-561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ACCES. |SUPRAF.|E I |SUPRAF.|       |       |EXPLOA-|EXPLOA-*  +  |GRA- |CESIVE|     |      | TOTAL|      | RARI-|     | IGI- |TOTAL |       *  </w:t>
      </w:r>
    </w:p>
    <w:p>
      <w:pPr>
        <w:pStyle w:val="Normal"/>
        <w:ind w:left="-300" w:right="-561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    |DESER- |S E |       |SUPRAF.| VOLUM | TABIL | TABIL *TRANS|DINA-|  +   | RASE| CRING|      | CON- |      |CURA-|      |      | TOTAL *  </w:t>
      </w:r>
    </w:p>
    <w:p>
      <w:pPr>
        <w:pStyle w:val="Normal"/>
        <w:ind w:left="-300" w:right="-561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    | VITA  |    |       |       |       |       |       *GRAD.| RIT | PRO- |     |      |PRIN- | SER- | TURI |     | ENA  | SEC. |       *  </w:t>
      </w:r>
    </w:p>
    <w:p>
      <w:pPr>
        <w:pStyle w:val="Normal"/>
        <w:ind w:left="-300" w:right="-561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    |  HA   | KM |  HA   |  HA   |  M.C. |   HA  |   HA  *     |     |CRES. |     |      |CIPALE| VARE |      | TIRI|      |      |       *  </w:t>
      </w:r>
    </w:p>
    <w:p>
      <w:pPr>
        <w:pStyle w:val="Normal"/>
        <w:ind w:left="-300" w:right="-561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===============================================================================================================================================*  </w:t>
      </w:r>
    </w:p>
    <w:p>
      <w:pPr>
        <w:pStyle w:val="Normal"/>
        <w:ind w:left="-300" w:right="-561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0.1 - 0.8|  479.1|0.20|  468.1|  239.5|  71780|   27.3|  201.3*     |     | 13395| 3073|      | 16468|      |  4497|   45|  1620|  6162|  22630*  </w:t>
      </w:r>
    </w:p>
    <w:p>
      <w:pPr>
        <w:pStyle w:val="Normal"/>
        <w:ind w:left="-300" w:right="-561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0.4 - 0.6|  409.0|0.51|  357.8|  121.3|  34014|    8.4|  228.1*     |     | 15436|     |      | 15436|   143|  5098|  122|  1551|  6771|  22350*  </w:t>
      </w:r>
    </w:p>
    <w:p>
      <w:pPr>
        <w:pStyle w:val="Normal"/>
        <w:ind w:left="-300" w:right="-561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0.7 - 0.9|  208.7|0.79|  187.0|  148.2|  41619|   13.0|   25.8*     |     |  6719|     |      |  6719|   678|   830|    0|  1139|  1969|   9366*  </w:t>
      </w:r>
    </w:p>
    <w:p>
      <w:pPr>
        <w:pStyle w:val="Normal"/>
        <w:ind w:left="-300" w:right="-561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1.0 - 1.2|  140.9|1.06|  140.5|   82.7|  24452|       |   57.8*     |     |  1557|     |      |  1557|      |  2840|    0|   543|  3383|   4940*  </w:t>
      </w:r>
    </w:p>
    <w:p>
      <w:pPr>
        <w:pStyle w:val="Normal"/>
        <w:ind w:left="-300" w:right="-561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-----------------------------------------------------------------------------------------------------------------------------------------------*  </w:t>
      </w:r>
    </w:p>
    <w:p>
      <w:pPr>
        <w:pStyle w:val="Normal"/>
        <w:ind w:left="-300" w:right="-561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TOTAL|   | 1237.7|0.50| 1153.4|  591.7| 171865|   48.7|  513.0*     |     | 37107| 3073|      | 40180|   821| 13265|  167|  4853| 18285|  59286*  </w:t>
      </w:r>
    </w:p>
    <w:p>
      <w:pPr>
        <w:pStyle w:val="Normal"/>
        <w:ind w:left="-300" w:right="-561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************************************************************************************************************************************************  </w:t>
      </w:r>
    </w:p>
    <w:p>
      <w:pPr>
        <w:pStyle w:val="Normal"/>
        <w:ind w:left="-200" w:right="-461" w:hanging="0"/>
        <w:jc w:val="center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</w:r>
    </w:p>
    <w:p>
      <w:pPr>
        <w:pStyle w:val="Normal"/>
        <w:ind w:right="515" w:hanging="0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Normal"/>
        <w:ind w:right="515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right="515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right="515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right="515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right="515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right="515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right="515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right="515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right="515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right="515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right="515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right="515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right="515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right="515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right="515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right="515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right="515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right="515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right="515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right="515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right="515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right="515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right="515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right="515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right="515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right="515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right="515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right="515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right="515" w:hanging="0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t>PARTEA A IV-A</w:t>
      </w:r>
    </w:p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</w:r>
    </w:p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t>APLICAREA AMENAJAMENTULUI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36"/>
          <w:lang w:val="en-US" w:eastAsia="en-US"/>
        </w:rPr>
      </w:pPr>
      <w:r>
        <w:rPr>
          <w:rFonts w:cs="Arial" w:ascii="Arial" w:hAnsi="Arial"/>
          <w:b/>
          <w:sz w:val="24"/>
          <w:szCs w:val="36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16. EVIDENŢE PRIVIND APLICAREA AMENAJAMENTULUI</w:t>
      </w:r>
    </w:p>
    <w:p>
      <w:pPr>
        <w:pStyle w:val="Normal"/>
        <w:ind w:right="515" w:hanging="0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t>16.1. Evidenţa şi bilanţul aplicării anuale a prevederilor amenajamentului</w:t>
      </w:r>
    </w:p>
    <w:p>
      <w:pPr>
        <w:pStyle w:val="Normal"/>
        <w:jc w:val="center"/>
        <w:rPr/>
      </w:pPr>
      <w:r>
        <w:rPr>
          <w:b/>
          <w:sz w:val="24"/>
          <w:lang w:val="en-US" w:eastAsia="en-US"/>
        </w:rPr>
        <w:t>cu privire la exploatări şi împăduriri</w:t>
      </w:r>
    </w:p>
    <w:p>
      <w:pPr>
        <w:pStyle w:val="Normal"/>
        <w:ind w:right="515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40"/>
        <w:gridCol w:w="720"/>
        <w:gridCol w:w="720"/>
        <w:gridCol w:w="540"/>
        <w:gridCol w:w="720"/>
        <w:gridCol w:w="720"/>
        <w:gridCol w:w="720"/>
        <w:gridCol w:w="720"/>
        <w:gridCol w:w="720"/>
        <w:gridCol w:w="720"/>
        <w:gridCol w:w="7"/>
        <w:gridCol w:w="1073"/>
      </w:tblGrid>
      <w:tr>
        <w:trPr>
          <w:cantSplit w:val="true"/>
        </w:trPr>
        <w:tc>
          <w:tcPr>
            <w:tcW w:w="190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PECIFICARE</w:t>
            </w:r>
          </w:p>
        </w:tc>
        <w:tc>
          <w:tcPr>
            <w:tcW w:w="4680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PRODUSE DIN: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Tăieri de conser-vare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7" w:right="-108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T. igienă</w:t>
            </w:r>
          </w:p>
        </w:tc>
        <w:tc>
          <w:tcPr>
            <w:tcW w:w="727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Total</w:t>
            </w:r>
          </w:p>
          <w:p>
            <w:pPr>
              <w:pStyle w:val="Normal"/>
              <w:ind w:left="-97" w:right="-108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+6+</w:t>
            </w:r>
          </w:p>
          <w:p>
            <w:pPr>
              <w:pStyle w:val="Normal"/>
              <w:ind w:left="-97" w:right="-108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8+9+10</w:t>
            </w:r>
          </w:p>
        </w:tc>
        <w:tc>
          <w:tcPr>
            <w:tcW w:w="1073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24" w:right="-119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Lucrări</w:t>
            </w:r>
          </w:p>
          <w:p>
            <w:pPr>
              <w:pStyle w:val="Normal"/>
              <w:ind w:left="-124" w:right="-119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împădurire</w:t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Tăieri de regenerar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ega-jări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urăţiri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Rărituri</w:t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727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073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ha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ha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ha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</w:t>
            </w:r>
            <w:r>
              <w:rPr>
                <w:b/>
                <w:vertAlign w:val="superscript"/>
                <w:lang w:val="en-US" w:eastAsia="en-US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ha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</w:t>
            </w:r>
            <w:r>
              <w:rPr>
                <w:b/>
                <w:vertAlign w:val="superscript"/>
                <w:lang w:val="en-US" w:eastAsia="en-US"/>
              </w:rPr>
              <w:t>3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ha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1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</w:t>
            </w:r>
          </w:p>
        </w:tc>
      </w:tr>
      <w:tr>
        <w:trPr>
          <w:trHeight w:val="549" w:hRule="atLeast"/>
          <w:cantSplit w:val="true"/>
        </w:trPr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arcina anuală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35" w:right="-108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3,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21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018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,4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5" w:right="-61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,6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7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3,6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327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85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929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,2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51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Sarcina pe deceniu</w:t>
            </w:r>
          </w:p>
          <w:p>
            <w:pPr>
              <w:pStyle w:val="Normal"/>
              <w:ind w:right="-151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2014-202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35" w:right="-108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29,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21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01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3,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5" w:right="-61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6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6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36,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326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24" w:right="-108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2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24" w:right="-108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85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24" w:right="-108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9286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2,0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ealizat în anul I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01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ămas de realizat în restul de 9 ani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ealizat în anul II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01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ămas de realizat în restul de 8 ani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ealizat în anul III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01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ămas de realizat în restul de 7 ani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ealizat în anul IV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01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ămas de realizat în restul de 6 ani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ealizat în anul V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01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ămas de realizat în restul de 5 ani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ealizat în anul VI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01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ămas de realizat în restul de 4 ani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ealizat în anul VII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02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ămas de realizat în restul de 3 ani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51" w:hanging="0"/>
              <w:rPr>
                <w:lang w:val="en-US" w:eastAsia="en-US"/>
              </w:rPr>
            </w:pPr>
            <w:r>
              <w:rPr>
                <w:rFonts w:eastAsia="Times New Roman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>Realizat în anul VIII</w:t>
            </w:r>
          </w:p>
          <w:p>
            <w:pPr>
              <w:pStyle w:val="Normal"/>
              <w:ind w:left="-142" w:right="-151" w:hanging="0"/>
              <w:rPr>
                <w:lang w:val="en-US" w:eastAsia="en-US"/>
              </w:rPr>
            </w:pPr>
            <w:r>
              <w:rPr>
                <w:rFonts w:eastAsia="Times New Roman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>20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ămas de realizat în restul de 2 ani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ealizat în anul IX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02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ămas de realizat în restul de 1 an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ealizat în anul X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02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ealizat în total pe deceniu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51" w:hanging="0"/>
              <w:rPr>
                <w:lang w:val="en-US" w:eastAsia="en-US"/>
              </w:rPr>
            </w:pPr>
            <w:r>
              <w:rPr>
                <w:rFonts w:eastAsia="Times New Roman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Rămas de realizat </w:t>
            </w:r>
          </w:p>
          <w:p>
            <w:pPr>
              <w:pStyle w:val="Normal"/>
              <w:ind w:left="-142" w:right="-151" w:hanging="0"/>
              <w:rPr>
                <w:lang w:val="en-US" w:eastAsia="en-US"/>
              </w:rPr>
            </w:pPr>
            <w:r>
              <w:rPr>
                <w:rFonts w:eastAsia="Times New Roman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>din sarcina decenală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ealizat în plus faţă de prevederi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inus faţă de prevederi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</w:tr>
    </w:tbl>
    <w:p>
      <w:pPr>
        <w:pStyle w:val="Normal"/>
        <w:ind w:right="51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51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51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51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51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51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51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51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51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51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51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51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51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51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51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51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51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51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51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51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51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51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51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51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51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51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51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51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51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51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51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51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51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51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51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51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51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51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51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51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51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51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51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51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51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51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51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51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51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51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51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51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51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51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51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51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51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51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51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51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51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51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51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51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51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51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51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51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51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51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51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51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51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51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51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51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51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51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51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51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51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51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51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51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51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51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51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51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51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51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515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515" w:hanging="0"/>
        <w:jc w:val="center"/>
        <w:rPr>
          <w:b/>
          <w:b/>
          <w:sz w:val="44"/>
          <w:szCs w:val="44"/>
          <w:lang w:val="en-US"/>
        </w:rPr>
      </w:pPr>
      <w:r>
        <w:rPr>
          <w:b/>
          <w:sz w:val="44"/>
          <w:szCs w:val="44"/>
          <w:lang w:val="en-US"/>
        </w:rPr>
        <w:t>ANEXE</w:t>
      </w:r>
    </w:p>
    <w:sectPr>
      <w:footerReference w:type="default" r:id="rId2"/>
      <w:type w:val="nextPage"/>
      <w:pgSz w:w="11906" w:h="16838"/>
      <w:pgMar w:left="1440" w:right="720" w:gutter="0" w:header="0" w:top="1138" w:footer="230" w:bottom="850"/>
      <w:pgNumType w:start="2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etter Gothic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39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ol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cţiune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sz w:val="28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Fontdeparagrafimplicit">
    <w:name w:val="Font de paragraf implicit"/>
    <w:qFormat/>
    <w:rPr/>
  </w:style>
  <w:style w:type="character" w:styleId="StrongEmphasis">
    <w:name w:val="Strong"/>
    <w:basedOn w:val="Fontdeparagrafimplicit"/>
    <w:qFormat/>
    <w:rPr>
      <w:b/>
    </w:rPr>
  </w:style>
  <w:style w:type="character" w:styleId="FootnoteCharacters">
    <w:name w:val="Footnote Characters"/>
    <w:basedOn w:val="Fontdeparagrafimplicit"/>
    <w:qFormat/>
    <w:rPr>
      <w:vertAlign w:val="superscript"/>
    </w:rPr>
  </w:style>
  <w:style w:type="character" w:styleId="PageNumber">
    <w:name w:val="Page Number"/>
    <w:basedOn w:val="Fontdeparagrafimplicit"/>
    <w:rPr/>
  </w:style>
  <w:style w:type="character" w:styleId="CaracterCaracterCaracterCaracterCaracterCaracterCaracterCaracter">
    <w:name w:val=" Caracter Caracter Caracter Caracter Caracter Caracter Caracter Caracter"/>
    <w:basedOn w:val="Fontdeparagrafimplicit"/>
    <w:qFormat/>
    <w:rPr>
      <w:rFonts w:ascii="Courier New" w:hAnsi="Courier New" w:cs="Courier New"/>
      <w:lang w:val="ro-RO"/>
    </w:rPr>
  </w:style>
  <w:style w:type="character" w:styleId="CaracterCaracter2">
    <w:name w:val=" Caracter Caracter2"/>
    <w:basedOn w:val="Fontdeparagrafimplicit"/>
    <w:qFormat/>
    <w:rPr>
      <w:lang w:val="ro-RO"/>
    </w:rPr>
  </w:style>
  <w:style w:type="character" w:styleId="CaracterCaracter20">
    <w:name w:val=" Caracter Caracter20"/>
    <w:basedOn w:val="Fontdeparagrafimplicit"/>
    <w:qFormat/>
    <w:rPr>
      <w:sz w:val="24"/>
      <w:lang w:val="ro-RO"/>
    </w:rPr>
  </w:style>
  <w:style w:type="character" w:styleId="CaracterCaracter17">
    <w:name w:val=" Caracter Caracter17"/>
    <w:basedOn w:val="Fontdeparagrafimplicit"/>
    <w:qFormat/>
    <w:rPr>
      <w:rFonts w:ascii="Arial" w:hAnsi="Arial" w:cs="Arial"/>
      <w:sz w:val="24"/>
      <w:lang w:val="ro-RO"/>
    </w:rPr>
  </w:style>
  <w:style w:type="character" w:styleId="CaracterCaracter3">
    <w:name w:val=" Caracter Caracter3"/>
    <w:basedOn w:val="Fontdeparagrafimplicit"/>
    <w:qFormat/>
    <w:rPr>
      <w:rFonts w:ascii="Arial" w:hAnsi="Arial" w:cs="Arial"/>
      <w:b/>
      <w:sz w:val="36"/>
      <w:lang w:val="ro-RO"/>
    </w:rPr>
  </w:style>
  <w:style w:type="character" w:styleId="CaracterCaracter19">
    <w:name w:val=" Caracter Caracter19"/>
    <w:basedOn w:val="Fontdeparagrafimplicit"/>
    <w:qFormat/>
    <w:rPr>
      <w:sz w:val="24"/>
      <w:lang w:val="ro-RO"/>
    </w:rPr>
  </w:style>
  <w:style w:type="character" w:styleId="CaracterCaracter18">
    <w:name w:val=" Caracter Caracter18"/>
    <w:basedOn w:val="Fontdeparagrafimplicit"/>
    <w:qFormat/>
    <w:rPr>
      <w:sz w:val="28"/>
      <w:lang w:val="ro-RO"/>
    </w:rPr>
  </w:style>
  <w:style w:type="character" w:styleId="CaracterCaracter16">
    <w:name w:val=" Caracter Caracter16"/>
    <w:basedOn w:val="Fontdeparagrafimplicit"/>
    <w:qFormat/>
    <w:rPr>
      <w:b/>
      <w:sz w:val="24"/>
      <w:lang w:val="ro-RO"/>
    </w:rPr>
  </w:style>
  <w:style w:type="character" w:styleId="CaracterCaracter15">
    <w:name w:val=" Caracter Caracter15"/>
    <w:basedOn w:val="Fontdeparagrafimplicit"/>
    <w:qFormat/>
    <w:rPr>
      <w:sz w:val="24"/>
      <w:lang w:val="ro-RO"/>
    </w:rPr>
  </w:style>
  <w:style w:type="character" w:styleId="CaracterCaracter14">
    <w:name w:val=" Caracter Caracter14"/>
    <w:basedOn w:val="Fontdeparagrafimplicit"/>
    <w:qFormat/>
    <w:rPr>
      <w:sz w:val="28"/>
      <w:lang w:val="ro-RO"/>
    </w:rPr>
  </w:style>
  <w:style w:type="character" w:styleId="CaracterCaracter13">
    <w:name w:val=" Caracter Caracter13"/>
    <w:basedOn w:val="Fontdeparagrafimplicit"/>
    <w:qFormat/>
    <w:rPr>
      <w:sz w:val="24"/>
      <w:u w:val="single"/>
      <w:lang w:val="ro-RO"/>
    </w:rPr>
  </w:style>
  <w:style w:type="character" w:styleId="CaracterCaracter12">
    <w:name w:val=" Caracter Caracter12"/>
    <w:basedOn w:val="Fontdeparagrafimplicit"/>
    <w:qFormat/>
    <w:rPr>
      <w:sz w:val="28"/>
      <w:lang w:val="ro-RO"/>
    </w:rPr>
  </w:style>
  <w:style w:type="character" w:styleId="CaracterCaracter11">
    <w:name w:val=" Caracter Caracter11"/>
    <w:basedOn w:val="Fontdeparagrafimplicit"/>
    <w:qFormat/>
    <w:rPr>
      <w:sz w:val="28"/>
      <w:lang w:val="ro-RO"/>
    </w:rPr>
  </w:style>
  <w:style w:type="character" w:styleId="CaracterCaracter10">
    <w:name w:val=" Caracter Caracter10"/>
    <w:basedOn w:val="Fontdeparagrafimplicit"/>
    <w:qFormat/>
    <w:rPr>
      <w:lang w:val="ro-RO"/>
    </w:rPr>
  </w:style>
  <w:style w:type="character" w:styleId="CaracterCaracter9">
    <w:name w:val=" Caracter Caracter9"/>
    <w:basedOn w:val="Fontdeparagrafimplicit"/>
    <w:qFormat/>
    <w:rPr>
      <w:rFonts w:ascii="Arial" w:hAnsi="Arial" w:cs="Arial"/>
      <w:sz w:val="24"/>
      <w:lang w:val="ro-RO"/>
    </w:rPr>
  </w:style>
  <w:style w:type="character" w:styleId="CaracterCaracter8">
    <w:name w:val=" Caracter Caracter8"/>
    <w:basedOn w:val="Fontdeparagrafimplicit"/>
    <w:qFormat/>
    <w:rPr>
      <w:rFonts w:ascii="Arial" w:hAnsi="Arial" w:cs="Arial"/>
      <w:sz w:val="24"/>
      <w:lang w:val="ro-RO"/>
    </w:rPr>
  </w:style>
  <w:style w:type="character" w:styleId="CaracterCaracter7">
    <w:name w:val=" Caracter Caracter7"/>
    <w:basedOn w:val="Fontdeparagrafimplicit"/>
    <w:qFormat/>
    <w:rPr>
      <w:rFonts w:ascii="Arial" w:hAnsi="Arial" w:cs="Arial"/>
      <w:sz w:val="24"/>
      <w:lang w:val="ro-RO"/>
    </w:rPr>
  </w:style>
  <w:style w:type="character" w:styleId="CaracterCaracter6">
    <w:name w:val=" Caracter Caracter6"/>
    <w:basedOn w:val="Fontdeparagrafimplicit"/>
    <w:qFormat/>
    <w:rPr>
      <w:rFonts w:ascii="Letter Gothic" w:hAnsi="Letter Gothic" w:cs="Letter Gothic"/>
      <w:sz w:val="14"/>
      <w:lang w:val="ro-RO"/>
    </w:rPr>
  </w:style>
  <w:style w:type="character" w:styleId="CaracterCaracter5">
    <w:name w:val=" Caracter Caracter5"/>
    <w:basedOn w:val="Fontdeparagrafimplicit"/>
    <w:qFormat/>
    <w:rPr>
      <w:rFonts w:ascii="Arial" w:hAnsi="Arial" w:cs="Arial"/>
      <w:sz w:val="24"/>
      <w:lang w:val="ro-RO"/>
    </w:rPr>
  </w:style>
  <w:style w:type="character" w:styleId="CaracterCaracter4">
    <w:name w:val=" Caracter Caracter4"/>
    <w:basedOn w:val="Fontdeparagrafimplicit"/>
    <w:qFormat/>
    <w:rPr>
      <w:lang w:val="ro-RO"/>
    </w:rPr>
  </w:style>
  <w:style w:type="character" w:styleId="CaracterCaracter1">
    <w:name w:val=" Caracter Caracter1"/>
    <w:basedOn w:val="Fontdeparagrafimplicit"/>
    <w:qFormat/>
    <w:rPr>
      <w:rFonts w:ascii="Courier New" w:hAnsi="Courier New" w:cs="Courier New"/>
      <w:vertAlign w:val="superscript"/>
      <w:lang w:val="ro-RO" w:bidi="ar-SA"/>
    </w:rPr>
  </w:style>
  <w:style w:type="character" w:styleId="CaracterCaracter">
    <w:name w:val=" Caracter Caracter"/>
    <w:basedOn w:val="Fontdeparagrafimplicit"/>
    <w:qFormat/>
    <w:rPr>
      <w:rFonts w:ascii="Courier New" w:hAnsi="Courier New" w:cs="Courier New"/>
      <w:sz w:val="24"/>
      <w:szCs w:val="24"/>
      <w:lang w:val="ro-RO" w:eastAsia="en-US" w:bidi="ar-SA"/>
    </w:rPr>
  </w:style>
  <w:style w:type="character" w:styleId="CaracterCaracterCaracter">
    <w:name w:val=" Caracter Caracter Caracter"/>
    <w:basedOn w:val="Fontdeparagrafimplicit"/>
    <w:qFormat/>
    <w:rPr>
      <w:rFonts w:ascii="Courier New" w:hAnsi="Courier New" w:cs="Courier New"/>
      <w:sz w:val="24"/>
      <w:szCs w:val="24"/>
      <w:lang w:val="ro-RO" w:eastAsia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4"/>
    </w:rPr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42" w:hanging="0"/>
      <w:outlineLvl w:val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simplu">
    <w:name w:val="Text simplu"/>
    <w:basedOn w:val="Normal"/>
    <w:qFormat/>
    <w:pPr/>
    <w:rPr>
      <w:rFonts w:ascii="Courier New" w:hAnsi="Courier New" w:cs="Courier New"/>
    </w:rPr>
  </w:style>
  <w:style w:type="paragraph" w:styleId="Legend">
    <w:name w:val="Legendă"/>
    <w:basedOn w:val="Normal"/>
    <w:next w:val="Normal"/>
    <w:qFormat/>
    <w:pPr>
      <w:ind w:right="-1376" w:hanging="0"/>
      <w:jc w:val="center"/>
    </w:pPr>
    <w:rPr>
      <w:b/>
      <w:sz w:val="22"/>
    </w:rPr>
  </w:style>
  <w:style w:type="paragraph" w:styleId="Indentcorptext2">
    <w:name w:val="Indent corp text 2"/>
    <w:basedOn w:val="Normal"/>
    <w:qFormat/>
    <w:pPr>
      <w:ind w:firstLine="720"/>
      <w:jc w:val="both"/>
    </w:pPr>
    <w:rPr>
      <w:rFonts w:ascii="Arial" w:hAnsi="Arial" w:cs="Arial"/>
      <w:sz w:val="24"/>
    </w:rPr>
  </w:style>
  <w:style w:type="paragraph" w:styleId="Corptext2">
    <w:name w:val="Corp text 2"/>
    <w:basedOn w:val="Normal"/>
    <w:qFormat/>
    <w:pPr/>
    <w:rPr>
      <w:rFonts w:ascii="Arial" w:hAnsi="Arial" w:cs="Arial"/>
      <w:sz w:val="24"/>
    </w:rPr>
  </w:style>
  <w:style w:type="paragraph" w:styleId="Corptext3">
    <w:name w:val="Corp text 3"/>
    <w:basedOn w:val="Normal"/>
    <w:qFormat/>
    <w:pPr>
      <w:jc w:val="center"/>
    </w:pPr>
    <w:rPr>
      <w:rFonts w:ascii="Letter Gothic" w:hAnsi="Letter Gothic" w:cs="Letter Gothic"/>
      <w:sz w:val="14"/>
    </w:rPr>
  </w:style>
  <w:style w:type="paragraph" w:styleId="Indentcorptext3">
    <w:name w:val="Indent corp text 3"/>
    <w:basedOn w:val="Normal"/>
    <w:qFormat/>
    <w:pPr>
      <w:ind w:firstLine="284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loc">
    <w:name w:val="Text bloc"/>
    <w:basedOn w:val="Normal"/>
    <w:qFormat/>
    <w:pPr>
      <w:ind w:left="-142" w:right="-282" w:hanging="0"/>
      <w:jc w:val="both"/>
    </w:pPr>
    <w:rPr>
      <w:rFonts w:ascii="Arial" w:hAnsi="Arial" w:cs="Arial"/>
      <w:sz w:val="24"/>
    </w:rPr>
  </w:style>
  <w:style w:type="paragraph" w:styleId="Textmacrocomand">
    <w:name w:val="Text macrocomandă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SimSun;宋体" w:cs="Courier New"/>
      <w:color w:val="auto"/>
      <w:sz w:val="20"/>
      <w:szCs w:val="20"/>
      <w:vertAlign w:val="superscript"/>
      <w:lang w:val="ro-RO" w:bidi="ar-SA" w:eastAsia="zh-CN"/>
    </w:rPr>
  </w:style>
  <w:style w:type="paragraph" w:styleId="Lista2">
    <w:name w:val="Lista 2"/>
    <w:basedOn w:val="Normal"/>
    <w:qFormat/>
    <w:pPr>
      <w:ind w:left="720" w:hanging="360"/>
    </w:pPr>
    <w:rPr/>
  </w:style>
  <w:style w:type="paragraph" w:styleId="Listcumarcatori">
    <w:name w:val="Listă cu marcatori"/>
    <w:basedOn w:val="Normal"/>
    <w:qFormat/>
    <w:pPr>
      <w:numPr>
        <w:ilvl w:val="0"/>
        <w:numId w:val="4"/>
      </w:numPr>
    </w:pPr>
    <w:rPr/>
  </w:style>
  <w:style w:type="paragraph" w:styleId="Listacumarcatori2">
    <w:name w:val="Lista cu marcatori 2"/>
    <w:basedOn w:val="Normal"/>
    <w:qFormat/>
    <w:pPr>
      <w:numPr>
        <w:ilvl w:val="0"/>
        <w:numId w:val="3"/>
      </w:numPr>
    </w:pPr>
    <w:rPr/>
  </w:style>
  <w:style w:type="paragraph" w:styleId="Listacumarcatori3">
    <w:name w:val="Lista cu marcatori 3"/>
    <w:basedOn w:val="Normal"/>
    <w:qFormat/>
    <w:pPr>
      <w:numPr>
        <w:ilvl w:val="0"/>
        <w:numId w:val="2"/>
      </w:numPr>
    </w:pPr>
    <w:rPr/>
  </w:style>
  <w:style w:type="paragraph" w:styleId="Listcontinuare">
    <w:name w:val="Listă continuare"/>
    <w:basedOn w:val="Normal"/>
    <w:qFormat/>
    <w:pPr>
      <w:spacing w:before="0" w:after="120"/>
      <w:ind w:left="360" w:hanging="0"/>
    </w:pPr>
    <w:rPr/>
  </w:style>
  <w:style w:type="paragraph" w:styleId="Listcontinuare2">
    <w:name w:val="Listă continuare 2"/>
    <w:basedOn w:val="Normal"/>
    <w:qFormat/>
    <w:pPr>
      <w:spacing w:before="0" w:after="120"/>
      <w:ind w:left="720" w:hanging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4T11:58:00Z</dcterms:created>
  <dc:creator>Supa</dc:creator>
  <dc:description/>
  <cp:keywords/>
  <dc:language>en-US</dc:language>
  <cp:lastModifiedBy>Mihai</cp:lastModifiedBy>
  <cp:lastPrinted>2012-11-29T13:15:00Z</cp:lastPrinted>
  <dcterms:modified xsi:type="dcterms:W3CDTF">2014-01-04T13:28:00Z</dcterms:modified>
  <cp:revision>3</cp:revision>
  <dc:subject/>
  <dc:title>PARTEA I-a –MEMORIU TEHNIC</dc:title>
</cp:coreProperties>
</file>