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  <w:szCs w:val="28"/>
          <w:lang w:val="en-US"/>
        </w:rPr>
      </w:pPr>
      <w:r>
        <w:rPr>
          <w:b/>
          <w:color w:val="FF0000"/>
          <w:sz w:val="24"/>
          <w:szCs w:val="28"/>
          <w:lang w:val="en-US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right="1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PARTEA A II A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1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PLANURI DE AMENAJAMENT</w:t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  <w:szCs w:val="36"/>
          <w:lang w:val="en-US"/>
        </w:rPr>
      </w:pPr>
      <w:r>
        <w:rPr>
          <w:b/>
          <w:color w:val="FF0000"/>
          <w:sz w:val="24"/>
          <w:szCs w:val="36"/>
          <w:lang w:val="en-US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right="1" w:hanging="0"/>
        <w:jc w:val="center"/>
        <w:rPr/>
      </w:pPr>
      <w:r>
        <w:rPr>
          <w:b/>
          <w:sz w:val="24"/>
        </w:rPr>
        <w:t>12.PLANURI DE RECOLTARE ŞI CULTURĂ</w:t>
      </w:r>
    </w:p>
    <w:p>
      <w:pPr>
        <w:pStyle w:val="Normal"/>
        <w:spacing w:lineRule="auto" w:line="276"/>
        <w:ind w:right="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  <w:t>12.1. Planuri de recoltare a produselor principale</w:t>
      </w:r>
    </w:p>
    <w:p>
      <w:pPr>
        <w:pStyle w:val="Normal"/>
        <w:spacing w:lineRule="auto" w:line="276"/>
        <w:ind w:right="1" w:hanging="0"/>
        <w:jc w:val="center"/>
        <w:rPr>
          <w:sz w:val="24"/>
          <w:lang w:val="en-US"/>
        </w:rPr>
      </w:pPr>
      <w:r>
        <w:rPr>
          <w:b/>
          <w:sz w:val="24"/>
        </w:rPr>
        <w:t>12.1.1. Planul decenal de recoltare a produselor principale SUP „A”</w:t>
      </w:r>
    </w:p>
    <w:p>
      <w:pPr>
        <w:pStyle w:val="Normal"/>
        <w:spacing w:lineRule="auto" w:line="276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  <w:t>12.1.1.1. Evidenţa arboretelor din care se recoltează posibilitatea decenală de produse principale</w:t>
      </w:r>
    </w:p>
    <w:p>
      <w:pPr>
        <w:pStyle w:val="Normal"/>
        <w:spacing w:lineRule="auto" w:line="276"/>
        <w:ind w:right="1" w:hanging="0"/>
        <w:jc w:val="right"/>
        <w:rPr>
          <w:sz w:val="24"/>
        </w:rPr>
      </w:pPr>
      <w:r>
        <w:rPr>
          <w:sz w:val="24"/>
        </w:rPr>
        <w:t>Tabel 12.1.1.1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0"/>
        <w:gridCol w:w="1000"/>
        <w:gridCol w:w="700"/>
        <w:gridCol w:w="760"/>
        <w:gridCol w:w="800"/>
        <w:gridCol w:w="500"/>
        <w:gridCol w:w="600"/>
        <w:gridCol w:w="700"/>
        <w:gridCol w:w="2600"/>
        <w:gridCol w:w="700"/>
      </w:tblGrid>
      <w:tr>
        <w:trPr>
          <w:trHeight w:val="165" w:hRule="atLeast"/>
        </w:trPr>
        <w:tc>
          <w:tcPr>
            <w:tcW w:w="6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U.a.</w:t>
            </w:r>
          </w:p>
        </w:tc>
        <w:tc>
          <w:tcPr>
            <w:tcW w:w="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68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Supra-faţa,</w:t>
            </w:r>
          </w:p>
          <w:p>
            <w:pPr>
              <w:pStyle w:val="Normal"/>
              <w:ind w:left="-148" w:right="-168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ha</w:t>
            </w:r>
          </w:p>
        </w:tc>
        <w:tc>
          <w:tcPr>
            <w:tcW w:w="10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Volum + 5 creşteri, mc</w:t>
            </w:r>
          </w:p>
        </w:tc>
        <w:tc>
          <w:tcPr>
            <w:tcW w:w="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68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rgenţa de regene-rare</w:t>
            </w:r>
          </w:p>
        </w:tc>
        <w:tc>
          <w:tcPr>
            <w:tcW w:w="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Consis-tenţă arboret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Suprafaţa ocupată de seminţiş</w:t>
            </w:r>
          </w:p>
        </w:tc>
        <w:tc>
          <w:tcPr>
            <w:tcW w:w="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PRM</w:t>
            </w:r>
          </w:p>
        </w:tc>
        <w:tc>
          <w:tcPr>
            <w:tcW w:w="13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Nr. de intervenţii</w:t>
            </w:r>
          </w:p>
        </w:tc>
        <w:tc>
          <w:tcPr>
            <w:tcW w:w="2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Felul tăierii</w:t>
            </w:r>
          </w:p>
        </w:tc>
        <w:tc>
          <w:tcPr>
            <w:tcW w:w="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Volum de extras, mc</w:t>
            </w:r>
          </w:p>
        </w:tc>
      </w:tr>
      <w:tr>
        <w:trPr>
          <w:trHeight w:val="165" w:hRule="atLeast"/>
        </w:trPr>
        <w:tc>
          <w:tcPr>
            <w:tcW w:w="6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color w:val="FF0000"/>
                <w:sz w:val="18"/>
                <w:szCs w:val="18"/>
                <w:lang w:val="fr-FR"/>
              </w:rPr>
            </w:pPr>
            <w:r>
              <w:rPr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in care în deceniu</w:t>
            </w:r>
          </w:p>
        </w:tc>
        <w:tc>
          <w:tcPr>
            <w:tcW w:w="2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color w:val="FF0000"/>
                <w:sz w:val="18"/>
                <w:szCs w:val="18"/>
                <w:lang w:val="fr-FR"/>
              </w:rPr>
            </w:pPr>
            <w:r>
              <w:rPr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B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74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6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ăieri progresive</w:t>
            </w:r>
          </w:p>
          <w:p>
            <w:pPr>
              <w:pStyle w:val="Normal"/>
              <w:tabs>
                <w:tab w:val="clear" w:pos="720"/>
                <w:tab w:val="left" w:pos="2492" w:leader="none"/>
              </w:tabs>
              <w:ind w:left="-108" w:right="-108" w:hanging="0"/>
              <w:jc w:val="center"/>
              <w:rPr/>
            </w:pPr>
            <w:r>
              <w:rPr/>
              <w:t>(Punere în lumină+Racordare)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+Punere în lumin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Punere în lumin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Punere în lumină+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/>
              <w:t>(Punere în lumină+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+Punere în lumin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/>
              <w:t>(Punere în lumină+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rPr>
                <w:lang w:val="it-IT"/>
              </w:rPr>
            </w:pPr>
            <w:r>
              <w:rPr>
                <w:lang w:val="it-IT"/>
              </w:rPr>
              <w:t>(Însămânţare+Punere în lumin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ras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it-IT"/>
              </w:rPr>
              <w:t>(Punere în lumin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Punere în lumin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ras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Punere în lumină+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Punere în lumin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Punere în lumin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rPr>
                <w:lang w:val="it-IT"/>
              </w:rPr>
            </w:pPr>
            <w:r>
              <w:rPr>
                <w:lang w:val="it-IT"/>
              </w:rPr>
              <w:t>(Punere în lumină+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8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ras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Punere în lumină+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6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Punere în lumin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Punere în lumină+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Punere în lumină+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Punere în lumină+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it-IT"/>
              </w:rPr>
              <w:t>(Punere în lumină+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9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ăieri progresive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Însămânţ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it-IT"/>
              </w:rPr>
              <w:t>(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Punere în lumin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Punere în lumin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Tăieri progresive </w:t>
            </w:r>
          </w:p>
          <w:p>
            <w:pPr>
              <w:pStyle w:val="Normal"/>
              <w:ind w:left="-108" w:righ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Punere în lumină+Racordare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6</w:t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22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68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605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8" w:right="-68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40180</w:t>
            </w:r>
          </w:p>
        </w:tc>
      </w:tr>
    </w:tbl>
    <w:p>
      <w:pPr>
        <w:pStyle w:val="Textsimplu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40" w:leader="none"/>
        </w:tabs>
        <w:ind w:right="1" w:firstLine="72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simplu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40" w:leader="none"/>
        </w:tabs>
        <w:ind w:right="1" w:firstLine="720"/>
        <w:jc w:val="right"/>
        <w:rPr/>
      </w:pPr>
      <w:r>
        <w:rPr>
          <w:rFonts w:cs="Times New Roman" w:ascii="Times New Roman" w:hAnsi="Times New Roman"/>
          <w:sz w:val="24"/>
        </w:rPr>
        <w:t>Posibilitatea anuală 4018 m</w:t>
      </w:r>
      <w:r>
        <w:rPr>
          <w:rFonts w:cs="Times New Roman" w:ascii="Times New Roman" w:hAnsi="Times New Roman"/>
          <w:sz w:val="24"/>
          <w:vertAlign w:val="superscript"/>
        </w:rPr>
        <w:t>3</w:t>
        <w:tab/>
      </w:r>
    </w:p>
    <w:p>
      <w:pPr>
        <w:pStyle w:val="Textsimplu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40" w:leader="none"/>
        </w:tabs>
        <w:ind w:right="1" w:firstLine="720"/>
        <w:jc w:val="both"/>
        <w:rPr>
          <w:rFonts w:ascii="Arial" w:hAnsi="Arial" w:cs="Arial"/>
          <w:color w:val="FF0000"/>
          <w:sz w:val="24"/>
          <w:vertAlign w:val="superscript"/>
        </w:rPr>
      </w:pPr>
      <w:r>
        <w:rPr>
          <w:rFonts w:cs="Arial" w:ascii="Arial" w:hAnsi="Arial"/>
          <w:color w:val="FF0000"/>
          <w:sz w:val="24"/>
          <w:vertAlign w:val="superscript"/>
        </w:rPr>
      </w:r>
    </w:p>
    <w:p>
      <w:pPr>
        <w:pStyle w:val="Normal"/>
        <w:ind w:right="439" w:hanging="0"/>
        <w:jc w:val="center"/>
        <w:rPr>
          <w:rFonts w:ascii="Arial" w:hAnsi="Arial" w:cs="Arial"/>
          <w:b/>
          <w:b/>
          <w:color w:val="FF0000"/>
          <w:sz w:val="24"/>
          <w:szCs w:val="24"/>
          <w:vertAlign w:val="superscript"/>
        </w:rPr>
      </w:pPr>
      <w:r>
        <w:rPr>
          <w:rFonts w:cs="Arial" w:ascii="Arial" w:hAnsi="Arial"/>
          <w:b/>
          <w:color w:val="FF0000"/>
          <w:sz w:val="24"/>
          <w:szCs w:val="24"/>
          <w:vertAlign w:val="superscript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4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1.1.2. Planul decenal de recoltare a produselor principale</w:t>
      </w:r>
    </w:p>
    <w:p>
      <w:pPr>
        <w:pStyle w:val="Normal"/>
        <w:ind w:right="439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ÂNTU GHEORGHE                                         SUP:A                                            PAG: 1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TIP|  C  |DST.*      |      |    |    |    |       |      |        |                               |        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F |  O  |    * ELM. |SUPRAF| V  |  C | %  |       |      | VOLUM  | L U C R A R I   P R O P U S E |  VOLUM | %EXT.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U.A.| U |  N  |COL.*      |      | R  |  L |ARB.| VOLUM | 5XCR |   +    |              IN               |    DE  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N |  S  |    * ARB. | ELM. | S. |  P |    |       |      |  5XCR  |                               |RECOLTAT|PRIMA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C |  .  |    *      |      |    |    |LUC.|       |      |        |      D E C E N I U L   I      |        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. |     | HM *      |  HA  | ANI|    |    |  M.C. | M.C. |  M.C.  |                               |  M.C.  | INT.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1 B|              * GO      2.1   160   4   80      360     10|     370|T.PROGRESIVE(p lum.,rac)IMPAD  |     37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7.4   140   3   80     1548     50|    1598|INGRIJIREA SEMINTISULUI        |    159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1.1   140   4   80      201      5|     206|                               |     20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5|   5 |      | 10.6 | 140|  3 | 80 |   2109|    65|    2174|                               |    217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GO /05ani0.6S Grupe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2 A|              * GO      8.5   130   3   80     2098     85|    2183|T.PROGRESIVE(insamintare)      |     65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3.7   100   3   80      793     35|     828|INGRIJIREA SEMINTISULUI        |     24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10 |      | 12.2 | 130|  3 | 80 |   2891|   120|    3011|                               |     90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GO /05ani0.1S Grupe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2 B|              * ST      2.3   140   4   70      467     10|     477|T.PROGRESIVE(insamintare)      |     14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7   140   3   75      405     15|     420|INGRIJIREA SEMINTISULUI        |     13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1   120   3   75      257     10|     267|                               |      8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0.6   120   3   75      108      5|     113|                               |      3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11 |      |  5.7 | 140|  3 | 73 |   1237|    40|    1277|                               |     40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S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GO   2ST  /05ani0.1S Grupe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3 A|              * GO      1.8   130   3   75      326     15|     341|T.PROGRESIVE(punere lumina)    |     13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2   130   4   75       50       |      50|INGRIJIREA SEMINTISULUI        |      2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2    80   3   75       34      5|      39|                               |      1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2    70   3   75       48      5|      53|                               |      2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6 |      |  2.4 | 130|  3 | 75 |    458|    25|     483|                               |     19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05ani0.1S Grupe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3 E|              * GO      2.2   130   3   75      518     25|     543|T.PROGRESIVE(insamintare)      |     16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5   100   3   75      124      5|     129|INGRIJIREA SEMINTISULUI        |      3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8|   6 |      |  2.7 | 130|  3 | 75 |    642|    30|     672|                               |     202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GO /05ani0.1S Grupe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6 B|              * FA      2.4   150   3   80      643     20|     663|T.PROGRESIVE(p lum.,rac)IMPAD  |     66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3   150   3   80       59      5|      64|INGRIJIREA SEMINTISULUI        |      6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1 |      |  2.7 | 150|  3 | 80 |    702|    25|     727|                               |     727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GO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05ani0.3S Intim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6 C|              * GO      3.4   160   3   80      773     30|     803|T.PROGRESIVE(p lum.,rac)IMPAD  |     80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2.2   150   3   80      666     20|     686|INGRIJIREA SEMINTISULUI        |     68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2 |      |  5.6 | 160|  3 | 80 |   1439|    50|    1489|                               |    148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7  FA   3GO  /10ani0.4S Intim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7 A|              * FA      2.6   160   3   80     1019     25|    1044|T.PROGRESIVE(insam,p lum)      |     47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0   160   3   80      380     10|     390|INGRIJIREA SEMINTISULUI        |     17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6   110   3   80      510     30|     540|                               |     24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3 |      |  5.2 | 160|  3 | 80 |   1909|    65|    1974|                               |     88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7S Grupe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7 B|              * GO      3.4   160   3   75     1054     25|    1079|T.PROGRESIVE(p lum.,rac)IMPAD  |    107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5   135   3   80      446     15|     461|INGRIJIREA SEMINTISULUI        |     46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2 |      |  4.9 | 160|  3 | 76 |   1500|    40|    1540|                               |    154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7  GO   3FA  /05ani0.8S Mixt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7 E|              * FA      2.0   160   3   80      776     20|     796|T.PROGRESIVE(insam,p lum)      |     47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8   160   3   80      288     10|     298|INGRIJIREA SEMINTISULUI        |     17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2   110   3   80      392     25|     417|                               |     25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4 |      |  4.0 | 160|  3 | 80 |   1456|    55|    1511|                               |     907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7S Grupe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8 G|              * FA      0.3   110   3   80       99     10|     109|T.RASE,IMPADURIRI              |     10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MO      2.8    95   2   70     1544    100|    1644|                               |    164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8|   1 |      |  3.1 |  95|  2 | 70 |   1643|   110|    1753|                               |    175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PAM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9 A|              * FA      6.5   150   3   75     2171     55|    2226|T.PROGRESIVE(punere lumina)    |     89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4.9   150   3   75     1426     40|    1466|INGRIJIREA SEMINTISULUI        |     58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4.8   115   3   80     1458     80|    1538|                               |     61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6 |      | 16.2 | 150|  3 | 76 |   5055|   175|    5230|                               |    209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GO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9  FA   1GO  /05ani0.5S Grupe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/>
      </w:pPr>
      <w:r>
        <w:rPr>
          <w:rFonts w:cs="Courier New" w:ascii="Courier New" w:hAnsi="Courier New"/>
          <w:sz w:val="12"/>
        </w:rPr>
        <w:t xml:space="preserve">MUNICIPIUL SFANTU GHEORGHE                                     SUP:A                                                PAG: 2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TIP|  C  |DST.*      |      |    |    |    |       |      |        |                               |        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F |  O  |    * ELM. |SUPRAF| V  |  C | %  |       |      | VOLUM  | L U C R A R I   P R O P U S E |  VOLUM | %EXT.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U.A.| U |  N  |COL.*      |      | R  |  L |ARB.| VOLUM | 5XCR |   +    |              IN               |    DE  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N |  S  |    * ARB. | ELM. | S. |  P |    |       |      |  5XCR  |                               |RECOLTAT|PRIMA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C |  .  |    *      |      |    |    |LUC.|       |      |        |      D E C E N I U L   I      |        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. |     | HM *      |  HA  | ANI|    |    |  M.C. | M.C. |  M.C.  |                               |  M.C.  | INT.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26 A|              * FA      4.3   150   3   75     1586     45|    1631|T.PROGRESIVE(punere lumina)    |     652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8    35   3   75      207     60|     267|INGRIJIREA SEMINTISULUI        |     107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3 |      |  6.1 | 150|  3 | 75 |   1793|   105|    1898|                               |     75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D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4S Grupe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26 B|              * FA      1.5   150   4   70      126      5|     131|T.PROGRESIVE(racordare)IMPAD   |     13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INGRIJIREA SEMINTISULUI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3|   2 |      |  1.5 | 150|  4 | 70 |    126|     5|     131|                               |     13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PAM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05ani0.5S Grupe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36 B|              * GO      0.4   140   3   80      132      5|     137|T.PROGRESIVE(insamintare)      |      4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0.6   140   3   80      191      5|     196|INGRIJIREA SEMINTISULUI        |      5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PI      0.1   110   3   80       31       |      31|                               |       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1 |      |  1.1 | 140|  3 | 80 |    354|    10|     364|                               |     10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S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5  GO   5ST  /05ani0.1S Grupe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37 A|              * PI      1.6   110   3   90      604     30|     634|T.RASE,IMPADURIRI              |     63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PIN     0.4   110   3   90      160      5|     165|                               |     16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8|   1 |      |  2.0 | 110|  3 | 90 |    764|    35|     799|                               |     79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S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38 E|              * FA      0.5   145   3   75      161      5|     166|T.PROGRESIVE(p lum.,rac)IMPAD  |     16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8   110   3   80      216     15|     231|INGRIJIREA SEMINTISULUI        |     23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4 |      |  1.3 | 110|  3 | 77 |    377|    20|     397|                               |     397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PAM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3S Grupe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2 C|              * GO      3.5   135   4   70      707     25|     732|T.PROGRESIVE(punere lumina)    |     29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INGRIJIREA SEMINTISULUI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7 |      |  3.5 | 135|  4 | 70 |    707|    25|     732|                               |     29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PAM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GO /05ani0.1S Grupe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2 E|              * GO      0.7   125   3   80      123      5|     128|T.PROGRESIVE(punere lumina)    |      5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PI      0.4   110   3   80      103      5|     108|INGRIJIREA SEMINTISULUI        |      4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8 |      |  1.1 | 125|  3 | 80 |    226|    10|     236|                               |      9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FR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GO /05ani0.1S Grupe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2 F|              * GO      4.2   125   3   80     1268     55|    1323|T.PROGRESIVE(insamintare)      |     397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AJUTORAREA REG NATURALE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6 |      |  4.2 | 125|  3 | 80 |   1268|    55|    1323|                               |     397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2 G|              * GO      0.4   125   3   80      100      5|     105|T.PROGRESIVE(insamintare)      |      3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0.1   125   3   80       14       |      14|AJUTORAREA REG NATURALE        |       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PI      0.1   110   3   80       36       |      36|                               |      12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8 |      |  0.6 | 125|  3 | 80 |    150|     5|     155|                               |      52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PAM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2 H|              * GO      3.5   125   3   80     1295     50|    1345|T.PROGRESIVE(insamintare)      |     40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0.4   125   4   80      140      5|     145|AJUTORAREA REG NATURALE        |      4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8|   9 |      |  3.9 | 125|  3 | 80 |   1435|    55|    1490|                               |     44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3 A|              * GO     13.1   140   3   75     3553    105|    3658|T.PROGRESIVE(p lum.,rac)IMPAD  |    365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5.6   110   3   75     1085     45|    1130|INGRIJIREA SEMINTISULUI        |    113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5 |      | 18.7 | 140|  3 | 75 |   4638|   150|    4788|                               |    478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GO /05ani0.8S Mixt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3 G|              * CA      2.7   100   5   60      396     30|     426|T.RASE,IMPADURIRI              |     42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3   140   3   70       90      5|      95|                               |      9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3 |      |  3.0 | 100|  5 | 61 |    486|    35|     521|                               |     52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4 B|              * GO     11.8   140   3   80     2675     80|    2755|T.PROGRESIVE(p lum.,rac)IMPAD  |    275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2.9   140   3   80      706     15|     721|AJUTORAREA REG NATURALE        |     72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INGRIJIREA SEMINTISULUI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5|   7 |      | 14.7 | 140|  3 | 80 |   3381|    95|    3476|                               |    347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7  GO   3ST  /05ani0.1S Grupe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6 A|              * GO      0.9   155   3   80      284      5|     289|T.PROGRESIVE(punere lumina)    |      9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INGRIJIREA SEMINTISULUI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3 |      |  0.9 | 155|  3 | 80 |    284|     5|     289|                               |      9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PAM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  <w:r>
        <w:br w:type="page"/>
      </w:r>
    </w:p>
    <w:p>
      <w:pPr>
        <w:pStyle w:val="Normal"/>
        <w:ind w:left="400" w:hanging="0"/>
        <w:rPr/>
      </w:pPr>
      <w:r>
        <w:rPr>
          <w:rFonts w:cs="Courier New" w:ascii="Courier New" w:hAnsi="Courier New"/>
          <w:sz w:val="12"/>
        </w:rPr>
        <w:t xml:space="preserve">MUNICIPIUL SFÂNTU GHEORGHE                                    SUP:A                                                 PAG: 3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TIP|  C  |DST.*      |      |    |    |    |       |      |        |                               |        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F |  O  |    * ELM. |SUPRAF| V  |  C | %  |       |      | VOLUM  | L U C R A R I   P R O P U S E |  VOLUM | %EXT.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U.A.| U |  N  |COL.*      |      | R  |  L |ARB.| VOLUM | 5XCR |   +    |              IN               |    DE  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N |  S  |    * ARB. | ELM. | S. |  P |    |       |      |  5XCR  |                               |RECOLTAT|PRIMA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C |  .  |    *      |      |    |    |LUC.|       |      |        |      D E C E N I U L   I      |        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. |     | HM *      |  HA  | ANI|    |    |  M.C. | M.C. |  M.C.  |                               |  M.C.  | INT.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6 C|              * FA      0.3   135   3   75      128      5|     133|T.PROGRESIVE(insamintare)      |      4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5   110   3   80      426     15|     441|INGRIJIREA SEMINTISULUI        |     132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CA      1.1   110   4   60      249     15|     264|                               |      7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8|  12 |      |  2.9 | 110|  3 | 73 |    803|    35|     838|                               |     25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05ani0.2S Grupe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7 A|              * ST     11.1   120   3   80     3666    110|    3776|T.PROGRESIVE(insamintare)      |    113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4.7   120   2   80     1643     70|    1713|AJUTORAREA REG NATURALE        |     51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8|   3 |      | 15.8 | 120|  3 | 80 |   5309|   180|    5489|                               |    1647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S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7 B|              * ST      1.8   120   3   80      595     20|     615|T.PROGRESIVE(insamintare)      |     20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7   120   3   80      265     10|     275|AJUTORAREA REG NATURALE        |      8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8|   4 |      |  2.5 | 120|  3 | 80 |    860|    30|     890|                               |     28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S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9 A|              * GO      2.8   150   3   75      476     15|     491|T.PROGRESIVE(racordare)IMPAD   |     49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4   150   3   75      280      5|     285|AJUTORAREA REG NATURALE        |     28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2.8   110   3   80      238     20|     258|INGRIJIREA SEMINTISULUI        |     25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4|   8 |      |  7.0 | 150|  3 | 76 |    994|    40|    1034|                               |    103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9  FA   1GO  /05ani0.4S Grupe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0 A|              * GO      0.5   140   3   75       78      5|      83|T.PROGRESIVE(racordare)IMPAD   |      8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8   140   3   75      153      5|     158|INGRIJIREA SEMINTISULUI        |     15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3   110   3   80       36       |      36|                               |      3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0   110   3   80      107     10|     117|                               |     117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4|   4 |      |  2.6 | 140|  3 | 76 |    374|    20|     394|                               |     39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9S Intim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0 C|              * GO      1.2   140   3   75      256     10|     266|T.PROGRESIVE(p lum.,rac)IMPAD  |     26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2   140   3   75      312     10|     322|INGRIJIREA SEMINTISULUI        |     322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2   110   3   80      200     10|     210|                               |     21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CA      0.4   110   4   60       48       |      48|                               |      4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5|   7 |      |  4.0 | 140|  3 | 75 |    816|    30|     846|                               |     84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FA   5GO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FA   2GO  /10ani0.6S Grupe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 C|              * FA      2.9   130   3   80      410     20|     430|T.PROGRESIVE(racordare)IMPAD   |     43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3   120   3   80       51       |      51|INGRIJIREA SEMINTISULUI        |      5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3|   1 |      |  3.2 | 130|  3 | 80 |    461|    20|     481|                               |     48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PAM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7S P.mici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 D|              * GO      0.9   130   3   75      227      5|     232|T.PROGRESIVE(p lum.,rac)IMPAD  |     232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9   130   3   75      234     10|     244|INGRIJIREA SEMINTISULUI        |     24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6|   7 |      |  1.8 | 130|  3 | 75 |    461|    15|     476|                               |     47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FA   2GO  /05ani0.4S Grupe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 E|              * FA      0.0   140   3   75       11       |      11|T.PROGRESIVE(p lum.,rac)IMPAD  |      1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4   115   3   80       74      5|      79|INGRIJIREA SEMINTISULUI        |      7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6|   1 |      |  0.4 | 115|  3 | 79 |     85|     5|      90|                               |      9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PAM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4S Mixt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6 C|              * GO      6.9   120   3   80     1633     65|    1698|T.PROGRESIVE(p lum.,rac)IMPAD  |    169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3.5   120   3   80      851     30|     881|INGRIJIREA SEMINTISULUI        |     88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1   105   3   80      230     10|     240|                               |     24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6|   4 |      | 11.5 | 120|  3 | 80 |   2714|   105|    2819|                               |    281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S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4  GO   4ST   2FA  /05ani0.2S Grupe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8 B|              * GO      0.8   140   3   80      265     10|     275|T.PROGRESIVE(insamintare)      |      8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7.0   115   3   80     2106    105|    2211|INGRIJIREA SEMINTISULUI        |     70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7|   4 |      |  7.8 | 115|  3 | 80 |   2371|   115|    2486|                               |     78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FA   2GO  /05ani0.1S Grupe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8 G|              * FA      0.1   130   3   80       46       |      46|T.PROGRESIVE(insamintare)      |      1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5   110   3   80      139      5|     144|INGRIJIREA SEMINTISULUI        |      4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3   110   3   80      132     10|     142|                               |      47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CA      0.2   100   4   60       51      5|      56|                               |      1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8|   2 |      |  1.1 | 110|  3 | 77 |    368|    20|     388|                               |     12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FA   2GO  /05ani0.1S Grupe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  <w:r>
        <w:br w:type="page"/>
      </w:r>
    </w:p>
    <w:p>
      <w:pPr>
        <w:pStyle w:val="Normal"/>
        <w:ind w:left="400" w:hanging="0"/>
        <w:rPr/>
      </w:pPr>
      <w:r>
        <w:rPr>
          <w:rFonts w:cs="Courier New" w:ascii="Courier New" w:hAnsi="Courier New"/>
          <w:sz w:val="12"/>
        </w:rPr>
        <w:t xml:space="preserve">MUNICIPIUL SFÂNTU GHEORGHE                              SUP:A                                                       PAG: 4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TIP|  C  |DST.*      |      |    |    |    |       |      |        |                               |        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F |  O  |    * ELM. |SUPRAF| V  |  C | %  |       |      | VOLUM  | L U C R A R I   P R O P U S E |  VOLUM | %EXT.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U.A.| U |  N  |COL.*      |      | R  |  L |ARB.| VOLUM | 5XCR |   +    |              IN               |    DE  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N |  S  |    * ARB. | ELM. | S. |  P |    |       |      |  5XCR  |                               |RECOLTAT|PRIMA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C |  .  |    *      |      |    |    |LUC.|       |      |        |      D E C E N I U L   I      |        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. |     | HM *      |  HA  | ANI|    |    |  M.C. | M.C. |  M.C.  |                               |  M.C.  | INT.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9 D|              * FA      2.3   140   3   80      331     10|     341|T.PROGRESIVE(racordare)IMPAD   |     34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8   110   3   80      262     15|     277|INGRIJIREA SEMINTISULUI        |     277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5   110   3   80       64       |      64|                               |      64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3|   2 |      |  4.6 | 140|  3 | 80 |    657|    25|     682|                               |     682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FA   5GO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5S Mixt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0 A|              * GO      1.4   140   3   80      373     10|     383|T.PROGRESIVE(punere lumina)    |     153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9   140   3   80      271     10|     281|INGRIJIREA SEMINTISULUI        |     112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1 |      |  2.3 | 140|  3 | 80 |    644|    20|     664|                               |     265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7  FA   3GO  /10ani0.4S Mixt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0 B|              * GO      9.2   150   3   80     1270     50|    1320|T.PROGRESIVE(racordare)IMPAD   |    132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INGRIJIREA SEMINTISULUI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4|   2 |      |  9.2 | 150|  3 | 80 |   1270|    50|    1320|                               |    132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7  GO   3FA  /10ani0.4S Mixt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0 D|              * FA      0.7   155   3   80      214      5|     219|T.PROGRESIVE(punere lumina)    |      8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5   145   3   80      122      5|     127|INGRIJIREA SEMINTISULUI        |      51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1 |      |  1.2 | 155|  3 | 80 |    336|    10|     346|                               |     13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FA   5GO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FA   2GO  /10ani0.3S Mixt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0 H|              * FA      2.6   150   3   80      385     15|     400|T.PROGRESIVE(racordare)IMPAD   |     400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1   150   3   80      163      5|     168|INGRIJIREA SEMINTISULUI        |     16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4|   2 |      |  3.7 | 150|  3 | 80 |    548|    20|     568|                               |     568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FA   5GO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FA   2GO  /10ani0.4S Grupe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2  |              * GO      9.3   135   3   80     2019     80|    2099|T.PROGRESIVE(p lum.,rac)IMPAD  |    2099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0   135   3   80      227     10|     237|INGRIJIREA SEMINTISULUI        |     237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1 |      | 10.3 | 135|  3 | 80 |   2246|    90|    2336|                               |    2336|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9  GO   1FA  /05ani0.3S Mixt                 |                               |               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otal suprafata SUP  229.8 HA Volum =  58347 M.C. Volum + 5xCR =  60587 M.C. Volum de recoltat=   40180 M.C. 174 M.C./HA*        </w:t>
      </w:r>
    </w:p>
    <w:p>
      <w:pPr>
        <w:pStyle w:val="Normal"/>
        <w:ind w:left="400" w:hanging="0"/>
        <w:rPr/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ind w:left="400" w:right="439" w:hanging="0"/>
        <w:jc w:val="center"/>
        <w:rPr>
          <w:rFonts w:ascii="Courier New" w:hAnsi="Courier New" w:cs="Courier New"/>
          <w:color w:val="FF0000"/>
          <w:sz w:val="12"/>
        </w:rPr>
      </w:pPr>
      <w:r>
        <w:rPr>
          <w:rFonts w:cs="Courier New" w:ascii="Courier New" w:hAnsi="Courier New"/>
          <w:color w:val="FF0000"/>
          <w:sz w:val="12"/>
        </w:rPr>
      </w:r>
    </w:p>
    <w:p>
      <w:pPr>
        <w:pStyle w:val="Normal"/>
        <w:ind w:right="439" w:hanging="0"/>
        <w:rPr>
          <w:rFonts w:ascii="Courier New" w:hAnsi="Courier New" w:cs="Courier New"/>
          <w:color w:val="FF0000"/>
          <w:sz w:val="12"/>
        </w:rPr>
      </w:pPr>
      <w:r>
        <w:rPr>
          <w:rFonts w:cs="Courier New" w:ascii="Courier New" w:hAnsi="Courier New"/>
          <w:color w:val="FF0000"/>
          <w:sz w:val="12"/>
        </w:rPr>
      </w:r>
    </w:p>
    <w:p>
      <w:pPr>
        <w:pStyle w:val="Normal"/>
        <w:ind w:left="400" w:right="439" w:hanging="0"/>
        <w:jc w:val="center"/>
        <w:rPr>
          <w:rFonts w:ascii="Courier New" w:hAnsi="Courier New" w:cs="Courier New"/>
          <w:color w:val="FF0000"/>
          <w:sz w:val="12"/>
        </w:rPr>
      </w:pPr>
      <w:r>
        <w:rPr>
          <w:rFonts w:cs="Courier New" w:ascii="Courier New" w:hAnsi="Courier New"/>
          <w:color w:val="FF0000"/>
          <w:sz w:val="12"/>
        </w:rPr>
      </w:r>
    </w:p>
    <w:p>
      <w:pPr>
        <w:pStyle w:val="Normal"/>
        <w:ind w:left="400" w:right="439" w:hanging="0"/>
        <w:jc w:val="center"/>
        <w:rPr>
          <w:rFonts w:ascii="Courier New" w:hAnsi="Courier New" w:cs="Courier New"/>
          <w:sz w:val="12"/>
        </w:rPr>
      </w:pPr>
      <w:r>
        <w:rPr>
          <w:b/>
          <w:sz w:val="24"/>
          <w:szCs w:val="24"/>
        </w:rPr>
        <w:t>12.1.1.3. Recapitulaţia posibilităţii de produse principale</w:t>
      </w:r>
    </w:p>
    <w:p>
      <w:pPr>
        <w:pStyle w:val="Textsimplu"/>
        <w:ind w:right="1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</w:t>
      </w:r>
      <w:r>
        <w:rPr>
          <w:rFonts w:cs="Courier New" w:ascii="Courier New" w:hAnsi="Courier New"/>
          <w:sz w:val="12"/>
        </w:rPr>
        <w:t>MUNICIPIUL SFÂNTU GHEORGHE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</w:rPr>
        <w:t>***************************************************************************************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   |      P L A N    D E C E N A L         |  Posibilitate 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Specificari         |  Suprafata| Actual | 5*CR | Total | % |Supraf.|  Volum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   |   HA  | % |   MC   |  MC  |  MC   |   |   HA  |   M.C.  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A.    Specii            |       |   |        |      |       |   |       |        |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FA                  |   52.0| 22|   13924|   570| 14494 | 23|   52.0|    9159| 22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GO                  |  143.6| 66|   34262|  1275| 35537 | 62|  143.6|   24507| 64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CA                  |    4.4|  1|     744|    50|   794 |  1|    4.4|     571|  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MO                  |    2.8|  1|    1544|   100|  1644 |  2|    2.8|    1644|  4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PI                  |    2.2|   |     774|    35|   809 |  1|    2.2|     698|  1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ST                  |   24.4| 10|    6939|   205|  7144 | 11|   24.4|    3436|  8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DR                  |    0.4|   |     160|     5|   165 |   |     .4|     165|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B.    Tratamente        |       |   |        |      |       |   |       |        |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Taieri progresive   |  221.7| 97|   55454|  2060| 57514 | 95|  221.7|   37107| 93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Taieri rase         |    8.1|  3|    2893|   180|  3073 |  5|    8.1|    3073|  7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C.    Gr. functionale   |       |   |        |      |       |   |       |        |   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C.  Gr. 1               |  229.8|100|   58347|  2240| 60587 |100|  229.8|   40180|100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Total             |  229.8|100|   58347|  2240| 60587 |100|  229.8|   40180|100*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b/>
          <w:sz w:val="24"/>
          <w:szCs w:val="24"/>
        </w:rPr>
        <w:t>12.1.1.4. Planul lucrărilor de conservare</w:t>
      </w:r>
    </w:p>
    <w:p>
      <w:pPr>
        <w:pStyle w:val="Normal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SUP:M               </w:t>
      </w:r>
    </w:p>
    <w:p>
      <w:pPr>
        <w:pStyle w:val="Normal"/>
        <w:ind w:right="-261" w:hanging="0"/>
        <w:rPr/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       !CAT.!T!       !     ! C *                                       ! VOLUM !  VOLUM   *                                    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NUMAR  !    !I!SUPRAF.! VIR-! O * COMPOZITIA   ARBORETULUI      * VOLUM !   LA  !DE EXTRAS * ALTE LUCRARI DE EXECUTAT IN DECENIU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       !FUNC!P!       ! STA ! N * ----------------------------  * ACTUAL!MIJLOC ! INCLUSIV *-------------------------------------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U.A.   !    ! !       !     ! S * COMPOZ. SEM. UTILIZABIL       *       !DECENIU!  IGIENA  *                          !SUPRAFATA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       !    !F!  HA   ! ANI ! . *                               *  M.C. !  M.C. ! % !      * DENUMIREA  LUCRARII      ! % !  HA.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=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 18 A  ! 2A !2!   1.0 ! 120 !0.7* 10FA                          *   361 !   376 !  9!    35*                          !   !     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       !    ! !       !     !   *                               *       !       !   !      *                          !   !     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 42 A  ! 4A !2!   6.8 ! 110 !0.8* 10PI                          *  3046 !  3216 ! 20!   643*                          !   !     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       !    ! !       !     !   *                               *       !       !   !      *                          !   !     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 48 B  ! 2A !2!   2.1 ! 110 !0.8*  6CA  2GO  2FA                *   601 !   631 ! 11!    68*                          !   !     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       !    ! !       !     !   *                               *       !       !   !      *                          !   !     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 52 C  ! 2A !2!   2.1 ! 100 !0.8*  8FA  1CA  1GO                *   704 !   749 ! 10!    75*                          !   !     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       !    ! !       !     !   *                               *       !       !   !      *                          !   !     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=* </w:t>
      </w:r>
    </w:p>
    <w:p>
      <w:pPr>
        <w:pStyle w:val="Normal"/>
        <w:ind w:right="-261" w:hanging="0"/>
        <w:rPr/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 TOTAL: !    ! !  12.0 ! 109 !0.7*                               *  4712 !  4972 ! 16!   821*                          !   !      * </w:t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 </w:t>
      </w:r>
    </w:p>
    <w:p>
      <w:pPr>
        <w:sectPr>
          <w:footerReference w:type="default" r:id="rId2"/>
          <w:type w:val="nextPage"/>
          <w:pgSz w:w="11906" w:h="16838"/>
          <w:pgMar w:left="1440" w:right="720" w:gutter="0" w:header="0" w:top="1138" w:footer="0" w:bottom="850"/>
          <w:pgNumType w:start="87" w:fmt="decimal"/>
          <w:formProt w:val="false"/>
          <w:textDirection w:val="lrTb"/>
          <w:docGrid w:type="default" w:linePitch="360" w:charSpace="0"/>
        </w:sectPr>
        <w:pStyle w:val="Normal"/>
        <w:ind w:right="-261" w:hanging="0"/>
        <w:jc w:val="cent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Textsimplu"/>
        <w:tabs>
          <w:tab w:val="clear" w:pos="720"/>
          <w:tab w:val="left" w:pos="300" w:leader="none"/>
        </w:tabs>
        <w:ind w:right="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2. Planul lucrărilor de îngrijire şi conducere a arboretelor</w:t>
      </w:r>
    </w:p>
    <w:p>
      <w:pPr>
        <w:pStyle w:val="Textsimplu"/>
        <w:tabs>
          <w:tab w:val="clear" w:pos="720"/>
          <w:tab w:val="left" w:pos="300" w:leader="none"/>
        </w:tabs>
        <w:ind w:right="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tabs>
          <w:tab w:val="clear" w:pos="720"/>
          <w:tab w:val="left" w:pos="300" w:leader="none"/>
        </w:tabs>
        <w:ind w:right="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2.1. Planul lucrărilor de îngrijire a arboretelor</w:t>
      </w:r>
    </w:p>
    <w:p>
      <w:pPr>
        <w:pStyle w:val="Normal"/>
        <w:ind w:right="-61" w:hanging="0"/>
        <w:rPr>
          <w:rFonts w:ascii="Courier New" w:hAnsi="Courier New" w:cs="Courier New"/>
          <w:b/>
          <w:b/>
          <w:sz w:val="12"/>
          <w:szCs w:val="24"/>
        </w:rPr>
      </w:pPr>
      <w:r>
        <w:rPr>
          <w:rFonts w:cs="Courier New" w:ascii="Courier New" w:hAnsi="Courier New"/>
          <w:b/>
          <w:sz w:val="12"/>
          <w:szCs w:val="24"/>
        </w:rPr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                  </w:t>
      </w:r>
    </w:p>
    <w:p>
      <w:pPr>
        <w:pStyle w:val="Normal"/>
        <w:ind w:right="-61" w:hanging="0"/>
        <w:rPr/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*                   R A R I T U R I             *              C U R A T I R I            *D E G A J A R I*I G I E N A *TOTAL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*     |SUPRA-|VIR|CON|VOLUM |   |NR| SPR. |VOLUM*     |SUPRA|VIR|CON|VOLUM|NR| SPR. |VOLUM*     |SUPRA|VIR*SUPRA-|VOLUM*VOLUM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DRUM * U.A.| FATA |STA|SIS|ACTUAL|CRE|  |  DE  | DE  * U.A.|-FATA|STA|SIS| ACT.|  |  DE  | DE  * U.A.|-FATA|STA* FATA | DE  *  DE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*     |      |   |   |      |ST.|IN| PAR- |EXTR.*     |     |   |   |     |IN| PAR- |EXTR.*     |     |   *      |EXTR.*EXTR.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*     |  HA  |ANI|   | M.C. |M.C|  | CURS | M.C.*     | HA  |ANI|   | M.C.|  | CURS | M.C.*     | HA  |ANI*  HA  | M.C.* M.C.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DP001*  36 A|   4.4| 55|0.9|   871| 31| 1|   4.4|   92* 37 B|  1.6| 10|0.9|   19| 1|   1.6|    2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6 C|   1.9| 40|0.9|   329| 14| 1|   1.9|   39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7 G|   0.8| 40|0.9|   142|  7| 1|   0.8|   18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7 I|   1.3| 55|0.9|   297| 10| 1|   1.3|   27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7 L|  11.7| 45|0.9|  2364| 96| 1|   7.0|  169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8 A|   3.4| 55|0.9|   728| 26| 1|   3.4|  102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8 D|   7.5| 60|0.9|  1764| 50| 1|   7.5|  161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8 H|   0.4| 30|0.9|    36|  4| 2|   0.8|   13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78 I|   9.3| 45|0.9|  1730| 56| 1|   9.3|  202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78 J|   3.4| 30|0.9|   490| 40| 2|   6.8|  167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79 G|  10.9| 40|0.9|  1734| 90| 1|  10.9|  219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 55.0| 46|0.9| 10485|   |  |  54.1| 1209*     |  1.6| 10|0.9|   19|  |   1.6|    2*     |     |   *  33.4|  872* 2083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DP007*   1 C|   8.4| 50|0.9|  1982| 65| 1|   8.4|  185*  2 E|  9.1| 20|0.9|  664| 1|   9.1|   92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 1 D|   2.9| 50|0.9|   432| 18| 1|   2.9|   41* 59 A| 16.5| 15|0.9|  266| 1|  16.5|   38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 2 E|   9.1| 20|0.9|   664| 64| 1|   9.1|  125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40 E|   3.5| 55|0.9|   739| 24| 1|   1.8|   33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41 B|   0.4| 25|0.9|    29|  2| 2|   0.8|    8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42 B|   7.8| 55|0.9|  2987| 73| 1|   7.8|  268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9 C|   2.2| 60|0.9|   623| 14| 1|   2.2|   49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0 F|   5.4| 60|0.9|  1593| 42| 1|   3.8|   99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 39.7| 46|0.9|  9049|   |  |  36.8|  808*     | 25.6| 16|0.9|  930|  |  25.6|  130*     |     |   * 202.7| 1728* 2666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cat.dr:|  94.7| 46|0.9| 19534|   |  |  90.9| 2017*     | 27.2| 16|0.9|  949|  |  27.2|  132*     |     |   * 236.1| 2600* 4749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FE013*  17 F|   2.5| 65|0.9|   740| 22| 1|   1.8|   58* 58 H|  0.6|  5|0.9|    2| 1|    .6|     * 58 H|  0.6|  5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18 B|  15.5| 65|0.9|  4480|129| 1|  15.5|  512* 68 F|  3.0| 15|0.9|   39| 1|   3.0|    5* 68 F|  3.0| 15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18 D|   6.9| 65|0.9|  1918| 55| 1|   4.1|  131* 68 G|  1.3|  5|0.9|     | 1|   1.3|     * 68 G|  1.3|  5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18 E|  12.3| 50|0.9|  2546|106| 1|  12.3|  369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18 F|   3.4| 65|0.9|  1826| 36| 1|   2.0|  118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18 H|   2.1| 40|0.9|   673| 31| 1|   2.1|  106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19 B|  12.8| 55|0.9|  5440|154| 1|  12.8|  745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5 D|   2.2| 45|0.9|   783| 32| 1|   2.2|  122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5 E|   0.5| 45|1.0|   207|  8| 1|   0.5|   32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7 K|   2.2| 45|0.9|   869| 35| 1|   2.2|  104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7  |  38.8| 45|0.9|  8303|395| 1|  38.8| 1336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8 A|  23.1| 50|0.9|  4850|208| 1|  13.9|  422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8 B|   3.4| 55|0.9|  1454| 42| 1|   2.4|  136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8 D|   0.6| 55|0.9|   305|  9| 1|   0.6|   42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8 E|   0.6| 45|0.9|   163|  7| 1|   0.6|   26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9 A|   8.5| 35|0.9|  1276| 81| 2|  17.0|  376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9 B|   4.5| 50|0.9|  1207| 48| 1|   3.2|  119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9 C|   8.0| 55|0.9|  4064|114| 1|   4.8|  334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147.9| 51|0.9| 41104|   |  | 136.8| 5088*     |  4.9| 11|0.9|   41|  |   4.9|    5*     |  4.9| 11*  17.4|  156* 5249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FE014*  44 A|   4.3| 50|0.9|   744| 32| 1|   3.4|   65* 52 B| 33.9| 10|0.9|  238| 1|  33.9|   30* 44 F|  3.5| 15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44 C|   1.3| 40|0.9|   225| 13| 1|   0.9|   21*     |     |   |   |     |  |      |     * 50 B| 20.8|  5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49 B|  25.4| 30|0.9|  3328|264| 2|  50.8| 1127*     |     |   |   |     |  |      |     * 51 B|  4.5|  5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2 A|   4.9| 35|0.9|   799| 51| 2|   9.8|  218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3 A|   0.4| 35|0.9|    76|  5| 1|   0.4|   13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3 C|  21.1| 35|0.9|  3840|232| 2|  42.2| 1024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4 A|   4.5| 40|0.9|   752| 40| 1|   4.5|   96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4 E|  12.6| 45|0.9|  4486|181| 1|  12.6|  700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4 G|   0.6| 45|0.9|   201|  9| 1|   0.6|   32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6 D|  10.8| 35|1.0|  1923|110| 2|  21.6|  529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6 H|   9.7| 30|1.0|  1213| 81| 1|   9.7|  209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7 A|   8.6| 40|1.0|  3044|146| 1|   8.6|  378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71  |  23.1| 45|1.0|  8963|360| 1|  23.1| 1076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127.3| 37|0.9| 29594|   |  | 188.2| 5488*     | 33.9| 10|0.9|  238|  |  33.9|   30*     | 28.8|  6* 175.8| 1586* 7104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FE015*  57 B|  15.6| 35|1.0|  2605|159| 1|  15.6|  443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 15.6| 35|1.0|  2605|   |  |  15.6|  443*     |     |   |   |     |  |      |     *     |     |   *  11.5|  104*  547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cat.dr:| 290.8| 44|0.9| 73303|   |  | 340.6|11019*     | 38.8| 10|0.9|  279|  |  38.8|   35*     | 33.7|  6* 204.7| 1846*12900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grupa :| 385.5| 44|0.9| 92837|   |  | 431.5|13036*     | 66.0| 12|0.9| 1228|  |  66.0|  167*     | 33.7|  6* 440.8| 4446*17649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FN001*  47 C|   4.6| 40|1.0|  1895| 78| 1|   4.6|  229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  4.6| 40|1.0|  1895|   |  |   4.6|  229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FN002*      |      |   |   |      |   |  |      |     *     |     |   |   |     |  |      |     *     |     |   *      |     *   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     |   |   |      |   |  |      |     *     |     |   |   |     |  |      |     *     |     |   *  45.5|  407*  407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cat.dr:|   4.6| 40|1.0|  1895|   |  |   4.6|  229*     |     |   |   |     |  |      |     *     |     |   *  45.5|  407*  636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general| 390.1| 44|0.9| 94732|   |  | 436.1|13265*     | 66.0| 12|0.9| 1228|  |  66.0|  167*     | 33.7|  6* 486.3| 4853*18285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261" w:hanging="0"/>
        <w:rPr/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right="-2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2.1.1 Recapitulaţia posibilităţii decenale pe specii</w:t>
      </w:r>
    </w:p>
    <w:p>
      <w:pPr>
        <w:pStyle w:val="Normal"/>
        <w:ind w:right="-261" w:hanging="0"/>
        <w:jc w:val="center"/>
        <w:rPr>
          <w:rFonts w:ascii="Courier New" w:hAnsi="Courier New" w:cs="Courier New"/>
          <w:b/>
          <w:b/>
          <w:sz w:val="12"/>
          <w:szCs w:val="24"/>
        </w:rPr>
      </w:pPr>
      <w:r>
        <w:rPr>
          <w:rFonts w:cs="Courier New" w:ascii="Courier New" w:hAnsi="Courier New"/>
          <w:b/>
          <w:sz w:val="12"/>
          <w:szCs w:val="24"/>
        </w:rPr>
      </w:r>
    </w:p>
    <w:p>
      <w:pPr>
        <w:pStyle w:val="Normal"/>
        <w:ind w:right="-2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ind w:right="-61" w:hanging="0"/>
        <w:rPr/>
      </w:pPr>
      <w:r>
        <w:rPr>
          <w:rFonts w:cs="Courier New" w:ascii="Courier New" w:hAnsi="Courier New"/>
          <w:sz w:val="12"/>
        </w:rPr>
        <w:t xml:space="preserve">MUNICIPIUL SFÂNTU GHEORGHE                                                                                                                                      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       R A R I T U R I         *          C U R A T I R I            * D E G A J A R I * I G I E N A*  TOTAL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osibilitate decenala   436.1 HA             13265 MC*  66.0 HA                      167 MC*  33.7 HA        * 486.3  4853*  18285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MO                                      6516 MC*                                 5 MC*                 *          72*   6593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PI                                       521 MC*                                18 MC*                 *         111*    650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DR                                       240 MC*                                   MC*                 *            *    240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FA                                      3655 MC*                                60 MC*                 *        1722*   5437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GO                                       433 MC*                                23 MC*                 *        1828*   2284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ST                                        20 MC*                                15 MC*                 *          88*    123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CA                                      1489 MC*                                11 MC*                 *         981*   2481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PAM                                       79 MC*                                 9 MC*                 *           3*     91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DT                                       141 MC*                                     *                 *          35*    176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DM                                       171 MC*                                26 MC*                 *          13*    210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Posibilitate anuala       43.6 HA              1327 MC*   6.6 HA                       17 MC*   3.4 HA        * 486.3   485*   1829  *</w:t>
      </w:r>
    </w:p>
    <w:p>
      <w:pPr>
        <w:pStyle w:val="Normal"/>
        <w:ind w:right="-61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</w:t>
      </w:r>
    </w:p>
    <w:p>
      <w:pPr>
        <w:pStyle w:val="Textsimplu"/>
        <w:ind w:right="-61" w:hanging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simplu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simplu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simplu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3. Planul lucrărilor de regenerare şi împădurire</w:t>
      </w:r>
    </w:p>
    <w:p>
      <w:pPr>
        <w:pStyle w:val="Textsimplu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67"/>
        <w:gridCol w:w="124"/>
        <w:gridCol w:w="751"/>
        <w:gridCol w:w="1844"/>
        <w:gridCol w:w="540"/>
        <w:gridCol w:w="1620"/>
        <w:gridCol w:w="560"/>
        <w:gridCol w:w="503"/>
        <w:gridCol w:w="502"/>
        <w:gridCol w:w="503"/>
        <w:gridCol w:w="502"/>
        <w:gridCol w:w="503"/>
        <w:gridCol w:w="503"/>
      </w:tblGrid>
      <w:tr>
        <w:trPr>
          <w:cantSplit w:val="true"/>
        </w:trPr>
        <w:tc>
          <w:tcPr>
            <w:tcW w:w="1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.a.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4" w:right="-13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ipul de staţiune</w:t>
            </w:r>
          </w:p>
          <w:p>
            <w:pPr>
              <w:pStyle w:val="Normal"/>
              <w:ind w:left="-164" w:right="-137" w:hanging="0"/>
              <w:jc w:val="center"/>
              <w:rPr/>
            </w:pPr>
            <w:r>
              <w:rPr>
                <w:sz w:val="24"/>
                <w:szCs w:val="24"/>
                <w:lang w:val="fr-FR"/>
              </w:rPr>
              <w:t>şi tipul</w:t>
            </w:r>
          </w:p>
          <w:p>
            <w:pPr>
              <w:pStyle w:val="Normal"/>
              <w:ind w:left="-164" w:right="-137" w:hanging="0"/>
              <w:jc w:val="center"/>
              <w:rPr/>
            </w:pPr>
            <w:r>
              <w:rPr>
                <w:sz w:val="24"/>
                <w:szCs w:val="24"/>
                <w:lang w:val="fr-FR"/>
              </w:rPr>
              <w:t>de pă-dure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4"/>
                <w:szCs w:val="24"/>
                <w:lang w:val="it-IT"/>
              </w:rPr>
              <w:t>Compoziţia ţel</w:t>
            </w:r>
          </w:p>
          <w:p>
            <w:pPr>
              <w:pStyle w:val="Normal"/>
              <w:ind w:right="-83" w:hanging="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Formula de împădurire</w:t>
            </w:r>
          </w:p>
          <w:p>
            <w:pPr>
              <w:pStyle w:val="Normal"/>
              <w:ind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. sem. utiliz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8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e</w:t>
            </w:r>
          </w:p>
          <w:p>
            <w:pPr>
              <w:pStyle w:val="Normal"/>
              <w:ind w:left="-58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-</w:t>
            </w:r>
          </w:p>
          <w:p>
            <w:pPr>
              <w:pStyle w:val="Normal"/>
              <w:ind w:left="-58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-</w:t>
            </w:r>
          </w:p>
          <w:p>
            <w:pPr>
              <w:pStyle w:val="Normal"/>
              <w:ind w:left="-58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uprafaţa efectivă (împăd., aju-torarea regen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grijiri)</w:t>
            </w:r>
          </w:p>
        </w:tc>
        <w:tc>
          <w:tcPr>
            <w:tcW w:w="3576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ţa efectivă de împădurit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2"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-faţa</w:t>
            </w:r>
          </w:p>
          <w:p>
            <w:pPr>
              <w:pStyle w:val="Normal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i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b/>
                <w:b/>
              </w:rPr>
            </w:pPr>
            <w:r>
              <w:rPr>
                <w:b/>
              </w:rPr>
              <w:t>GO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70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ST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6" w:right="-208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FA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</w:rPr>
              <w:t>DT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right="-238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PAM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00" w:right="-15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  <w:tc>
          <w:tcPr>
            <w:tcW w:w="87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94" w:hRule="atLeast"/>
          <w:cantSplit w:val="true"/>
        </w:trPr>
        <w:tc>
          <w:tcPr>
            <w:tcW w:w="9853" w:type="dxa"/>
            <w:gridSpan w:val="14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A.  LUCRĂRI NECESARE PENTRU ASIGURAREA REGENERĂRII NATURALE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A.1. Lucrări de ajutorarea regenerării naturale 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.1.4. Mobilizarea solului 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F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G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H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ind w:left="-131" w:righ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5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A.2. Lucrări de îngrijire a regenerării naturale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.1. Receparea seminţişurilor sau tinereturilor vătămate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E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E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9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E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tbl>
            <w:tblPr>
              <w:tblW w:w="98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"/>
              <w:gridCol w:w="667"/>
              <w:gridCol w:w="875"/>
              <w:gridCol w:w="1844"/>
              <w:gridCol w:w="540"/>
              <w:gridCol w:w="1620"/>
              <w:gridCol w:w="560"/>
              <w:gridCol w:w="503"/>
              <w:gridCol w:w="502"/>
              <w:gridCol w:w="503"/>
              <w:gridCol w:w="502"/>
              <w:gridCol w:w="503"/>
              <w:gridCol w:w="503"/>
            </w:tblGrid>
            <w:tr>
              <w:trPr>
                <w:cantSplit w:val="true"/>
              </w:trPr>
              <w:tc>
                <w:tcPr>
                  <w:tcW w:w="139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u.a.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64" w:right="-137" w:hanging="0"/>
                    <w:jc w:val="center"/>
                    <w:rPr>
                      <w:sz w:val="24"/>
                      <w:szCs w:val="24"/>
                      <w:lang w:val="fr-FR"/>
                    </w:rPr>
                  </w:pPr>
                  <w:r>
                    <w:rPr>
                      <w:sz w:val="24"/>
                      <w:szCs w:val="24"/>
                      <w:lang w:val="fr-FR"/>
                    </w:rPr>
                    <w:t>Tipul de staţiune</w:t>
                  </w:r>
                </w:p>
                <w:p>
                  <w:pPr>
                    <w:pStyle w:val="Normal"/>
                    <w:ind w:left="-164" w:right="-137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fr-FR"/>
                    </w:rPr>
                    <w:t>şi tipul</w:t>
                  </w:r>
                </w:p>
                <w:p>
                  <w:pPr>
                    <w:pStyle w:val="Normal"/>
                    <w:ind w:left="-164" w:right="-137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fr-FR"/>
                    </w:rPr>
                    <w:t>de pă-dure</w:t>
                  </w:r>
                </w:p>
              </w:tc>
              <w:tc>
                <w:tcPr>
                  <w:tcW w:w="1844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83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it-IT"/>
                    </w:rPr>
                    <w:t>Compoziţia ţel</w:t>
                  </w:r>
                </w:p>
                <w:p>
                  <w:pPr>
                    <w:pStyle w:val="Normal"/>
                    <w:ind w:right="-83" w:hanging="0"/>
                    <w:jc w:val="center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  <w:t>Formula de împădurire</w:t>
                  </w:r>
                </w:p>
                <w:p>
                  <w:pPr>
                    <w:pStyle w:val="Normal"/>
                    <w:ind w:right="-8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mp. sem. utiliz.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ndice</w:t>
                  </w:r>
                </w:p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co-</w:t>
                  </w:r>
                </w:p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eri-</w:t>
                  </w:r>
                </w:p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e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Suprafaţa efectivă (împăd., aju-torarea regen.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îngrijiri)</w:t>
                  </w:r>
                </w:p>
              </w:tc>
              <w:tc>
                <w:tcPr>
                  <w:tcW w:w="3576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prafaţa efectivă de împăduri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restart"/>
                  <w:tcBorders>
                    <w:top w:val="single" w:sz="6" w:space="0" w:color="000000"/>
                    <w:left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5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r.</w:t>
                  </w:r>
                </w:p>
              </w:tc>
              <w:tc>
                <w:tcPr>
                  <w:tcW w:w="6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32" w:right="-9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pra-faţa</w:t>
                  </w:r>
                </w:p>
                <w:p>
                  <w:pPr>
                    <w:pStyle w:val="Normal"/>
                    <w:ind w:right="-9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76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peci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7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O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right="-170" w:hanging="0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ST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26" w:right="-2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F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T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96" w:right="-238" w:hanging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</w:t>
                  </w:r>
                  <w:r>
                    <w:rPr>
                      <w:b/>
                    </w:rPr>
                    <w:t>PAM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200" w:right="-151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6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73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67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4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2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6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0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0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E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D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E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G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D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D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H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  <w:p>
            <w:pPr>
              <w:pStyle w:val="Normal"/>
              <w:ind w:left="-131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2.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,6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51" w:hanging="0"/>
              <w:rPr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color w:val="FF0000"/>
                <w:sz w:val="24"/>
                <w:szCs w:val="24"/>
                <w:lang w:val="fr-FR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B. LUCRĂRI DE REGENERARE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B.1.Împăduriri în terenuri goale din fondul forestier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B.1.4.Împăduriri în terenuri parcurse anterior cu tăieri rase neregenerate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7M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/>
            </w:pPr>
            <w:r>
              <w:rPr>
                <w:sz w:val="24"/>
                <w:szCs w:val="24"/>
                <w:lang w:val="fr-FR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5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41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S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S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7N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3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3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GO2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GO2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Total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B.1.4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/>
                <w:b/>
                <w:sz w:val="24"/>
                <w:szCs w:val="24"/>
                <w:lang w:val="fr-FR"/>
              </w:rPr>
              <w:t xml:space="preserve">          </w:t>
            </w:r>
            <w:r>
              <w:rPr>
                <w:b/>
                <w:sz w:val="24"/>
                <w:szCs w:val="24"/>
                <w:lang w:val="fr-FR"/>
              </w:rPr>
              <w:t>2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,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0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0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51" w:hanging="0"/>
              <w:jc w:val="center"/>
              <w:rPr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color w:val="FF0000"/>
                <w:sz w:val="24"/>
                <w:szCs w:val="24"/>
                <w:lang w:val="fr-FR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0" w:right="-151" w:hanging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B.2. Împăduriri în suprafeţe parcurse sau prevăzute a fi parcurse cu tăieri de regenerare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0" w:right="-151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B.2.3. Împăduriri după tăieri progresive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B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/>
            </w:pPr>
            <w:r>
              <w:rPr>
                <w:sz w:val="24"/>
                <w:szCs w:val="24"/>
                <w:lang w:val="fr-FR"/>
              </w:rPr>
              <w:t>8GO2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G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B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2.3.3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FA2GO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GO3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F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tbl>
            <w:tblPr>
              <w:tblW w:w="98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"/>
              <w:gridCol w:w="667"/>
              <w:gridCol w:w="875"/>
              <w:gridCol w:w="1844"/>
              <w:gridCol w:w="540"/>
              <w:gridCol w:w="1620"/>
              <w:gridCol w:w="560"/>
              <w:gridCol w:w="503"/>
              <w:gridCol w:w="502"/>
              <w:gridCol w:w="503"/>
              <w:gridCol w:w="502"/>
              <w:gridCol w:w="503"/>
              <w:gridCol w:w="503"/>
            </w:tblGrid>
            <w:tr>
              <w:trPr>
                <w:cantSplit w:val="true"/>
              </w:trPr>
              <w:tc>
                <w:tcPr>
                  <w:tcW w:w="139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u.a.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64" w:right="-137" w:hanging="0"/>
                    <w:jc w:val="center"/>
                    <w:rPr>
                      <w:sz w:val="24"/>
                      <w:szCs w:val="24"/>
                      <w:lang w:val="fr-FR"/>
                    </w:rPr>
                  </w:pPr>
                  <w:r>
                    <w:rPr>
                      <w:sz w:val="24"/>
                      <w:szCs w:val="24"/>
                      <w:lang w:val="fr-FR"/>
                    </w:rPr>
                    <w:t>Tipul de staţiune</w:t>
                  </w:r>
                </w:p>
                <w:p>
                  <w:pPr>
                    <w:pStyle w:val="Normal"/>
                    <w:ind w:left="-164" w:right="-137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fr-FR"/>
                    </w:rPr>
                    <w:t>şi tipul</w:t>
                  </w:r>
                </w:p>
                <w:p>
                  <w:pPr>
                    <w:pStyle w:val="Normal"/>
                    <w:ind w:left="-164" w:right="-137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fr-FR"/>
                    </w:rPr>
                    <w:t>de pă-dure</w:t>
                  </w:r>
                </w:p>
              </w:tc>
              <w:tc>
                <w:tcPr>
                  <w:tcW w:w="1844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83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it-IT"/>
                    </w:rPr>
                    <w:t>Compoziţia ţel</w:t>
                  </w:r>
                </w:p>
                <w:p>
                  <w:pPr>
                    <w:pStyle w:val="Normal"/>
                    <w:ind w:right="-83" w:hanging="0"/>
                    <w:jc w:val="center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  <w:t>Formula de împădurire</w:t>
                  </w:r>
                </w:p>
                <w:p>
                  <w:pPr>
                    <w:pStyle w:val="Normal"/>
                    <w:ind w:right="-8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mp. sem. utiliz.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ndice</w:t>
                  </w:r>
                </w:p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co-</w:t>
                  </w:r>
                </w:p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eri-</w:t>
                  </w:r>
                </w:p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e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Suprafaţa efectivă (împăd., aju-torarea regen.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îngrijiri)</w:t>
                  </w:r>
                </w:p>
              </w:tc>
              <w:tc>
                <w:tcPr>
                  <w:tcW w:w="3576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prafaţa efectivă de împăduri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restart"/>
                  <w:tcBorders>
                    <w:top w:val="single" w:sz="6" w:space="0" w:color="000000"/>
                    <w:left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5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r.</w:t>
                  </w:r>
                </w:p>
              </w:tc>
              <w:tc>
                <w:tcPr>
                  <w:tcW w:w="6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32" w:right="-9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pra-faţa</w:t>
                  </w:r>
                </w:p>
                <w:p>
                  <w:pPr>
                    <w:pStyle w:val="Normal"/>
                    <w:ind w:right="-9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76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peci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7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O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right="-170" w:hanging="0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ST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26" w:right="-2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F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T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96" w:right="-238" w:hanging="0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</w:t>
                  </w:r>
                  <w:r>
                    <w:rPr>
                      <w:b/>
                    </w:rPr>
                    <w:t>PAM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200" w:right="-151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6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73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67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4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2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6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0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0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</w:tr>
          </w:tbl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C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GO</w:t>
            </w:r>
          </w:p>
          <w:p>
            <w:pPr>
              <w:pStyle w:val="Normal"/>
              <w:ind w:left="-139" w:right="-173" w:hanging="0"/>
              <w:jc w:val="center"/>
              <w:rPr>
                <w:color w:val="FF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FA3G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7B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,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FA</w:t>
            </w:r>
          </w:p>
          <w:p>
            <w:pPr>
              <w:pStyle w:val="Normal"/>
              <w:ind w:left="-139" w:right="-173" w:hanging="0"/>
              <w:jc w:val="center"/>
              <w:rPr>
                <w:color w:val="FF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GO3F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6B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2.3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28.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FA2PAM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PAM</w:t>
            </w:r>
          </w:p>
          <w:p>
            <w:pPr>
              <w:pStyle w:val="Normal"/>
              <w:ind w:left="-139" w:right="-173" w:hanging="0"/>
              <w:jc w:val="center"/>
              <w:rPr>
                <w:color w:val="FF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F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8</w:t>
            </w:r>
            <w:r>
              <w:rPr>
                <w:sz w:val="24"/>
                <w:szCs w:val="24"/>
                <w:vertAlign w:val="superscript"/>
                <w:lang w:val="fr-FR"/>
              </w:rPr>
              <w:t>E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2.3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28.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FA2PAM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PAM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F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3A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5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1.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GO2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G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4B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4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5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1.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GO2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GO2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GO3S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,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9A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GO2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GO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FA1G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A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GO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F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C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GO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FA2G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C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2.3.3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FA2PAM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PAM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F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D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GO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FA2G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E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2.3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FA2PAM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PAM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F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6C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5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41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S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S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GO4ST2F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9D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FA5GO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GO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F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0B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3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3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GO2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GO3F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tbl>
            <w:tblPr>
              <w:tblW w:w="98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"/>
              <w:gridCol w:w="667"/>
              <w:gridCol w:w="875"/>
              <w:gridCol w:w="1844"/>
              <w:gridCol w:w="540"/>
              <w:gridCol w:w="1620"/>
              <w:gridCol w:w="560"/>
              <w:gridCol w:w="503"/>
              <w:gridCol w:w="502"/>
              <w:gridCol w:w="503"/>
              <w:gridCol w:w="502"/>
              <w:gridCol w:w="503"/>
              <w:gridCol w:w="503"/>
            </w:tblGrid>
            <w:tr>
              <w:trPr>
                <w:cantSplit w:val="true"/>
              </w:trPr>
              <w:tc>
                <w:tcPr>
                  <w:tcW w:w="139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u.a.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64" w:right="-137" w:hanging="0"/>
                    <w:jc w:val="center"/>
                    <w:rPr>
                      <w:sz w:val="24"/>
                      <w:szCs w:val="24"/>
                      <w:lang w:val="fr-FR"/>
                    </w:rPr>
                  </w:pPr>
                  <w:r>
                    <w:rPr>
                      <w:sz w:val="24"/>
                      <w:szCs w:val="24"/>
                      <w:lang w:val="fr-FR"/>
                    </w:rPr>
                    <w:t>Tipul de staţiune</w:t>
                  </w:r>
                </w:p>
                <w:p>
                  <w:pPr>
                    <w:pStyle w:val="Normal"/>
                    <w:ind w:left="-164" w:right="-137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fr-FR"/>
                    </w:rPr>
                    <w:t>şi tipul</w:t>
                  </w:r>
                </w:p>
                <w:p>
                  <w:pPr>
                    <w:pStyle w:val="Normal"/>
                    <w:ind w:left="-164" w:right="-137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fr-FR"/>
                    </w:rPr>
                    <w:t>de pă-dure</w:t>
                  </w:r>
                </w:p>
              </w:tc>
              <w:tc>
                <w:tcPr>
                  <w:tcW w:w="1844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83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it-IT"/>
                    </w:rPr>
                    <w:t>Compoziţia ţel</w:t>
                  </w:r>
                </w:p>
                <w:p>
                  <w:pPr>
                    <w:pStyle w:val="Normal"/>
                    <w:ind w:right="-83" w:hanging="0"/>
                    <w:jc w:val="center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  <w:t>Formula de împădurire</w:t>
                  </w:r>
                </w:p>
                <w:p>
                  <w:pPr>
                    <w:pStyle w:val="Normal"/>
                    <w:ind w:right="-8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mp. sem. utiliz.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ndice</w:t>
                  </w:r>
                </w:p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co-</w:t>
                  </w:r>
                </w:p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eri-</w:t>
                  </w:r>
                </w:p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e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Suprafaţa efectivă (împăd., aju-torarea regen.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îngrijiri)</w:t>
                  </w:r>
                </w:p>
              </w:tc>
              <w:tc>
                <w:tcPr>
                  <w:tcW w:w="3576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prafaţa efectivă de împăduri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restart"/>
                  <w:tcBorders>
                    <w:top w:val="single" w:sz="6" w:space="0" w:color="000000"/>
                    <w:left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5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r.</w:t>
                  </w:r>
                </w:p>
              </w:tc>
              <w:tc>
                <w:tcPr>
                  <w:tcW w:w="6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32" w:right="-9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pra-faţa</w:t>
                  </w:r>
                </w:p>
                <w:p>
                  <w:pPr>
                    <w:pStyle w:val="Normal"/>
                    <w:ind w:right="-9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76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peci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7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O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right="-170" w:hanging="0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ST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26" w:right="-2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F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T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96" w:right="-238" w:hanging="0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</w:t>
                  </w:r>
                  <w:r>
                    <w:rPr>
                      <w:b/>
                    </w:rPr>
                    <w:t>PAM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200" w:right="-151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6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73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67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4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2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6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0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0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</w:tr>
          </w:tbl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0H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FA5GO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GO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FA2G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2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GO2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GO1F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Total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B.2.3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18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7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6,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0,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7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,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51" w:hanging="0"/>
              <w:jc w:val="center"/>
              <w:rPr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color w:val="FF0000"/>
                <w:sz w:val="24"/>
                <w:szCs w:val="24"/>
                <w:lang w:val="fr-FR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rPr/>
            </w:pPr>
            <w:r>
              <w:rPr>
                <w:rFonts w:eastAsia="Times New Roman"/>
                <w:b/>
                <w:sz w:val="24"/>
                <w:szCs w:val="24"/>
                <w:lang w:val="fr-FR"/>
              </w:rPr>
              <w:t xml:space="preserve">  </w:t>
            </w:r>
            <w:r>
              <w:rPr>
                <w:b/>
                <w:sz w:val="24"/>
                <w:szCs w:val="24"/>
                <w:lang w:val="fr-FR"/>
              </w:rPr>
              <w:t xml:space="preserve">B.2.5. </w:t>
            </w:r>
            <w:r>
              <w:rPr>
                <w:b/>
                <w:sz w:val="24"/>
                <w:szCs w:val="24"/>
              </w:rPr>
              <w:t>Împăduriri după tăieri de conservare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55" w:hanging="0"/>
              <w:rPr>
                <w:sz w:val="24"/>
                <w:szCs w:val="24"/>
                <w:lang w:val="fr-FR"/>
              </w:rPr>
            </w:pPr>
            <w:r>
              <w:rPr>
                <w:rFonts w:eastAsia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18A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2.3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28.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FA2PAM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PAM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55" w:hanging="0"/>
              <w:rPr>
                <w:sz w:val="24"/>
                <w:szCs w:val="24"/>
                <w:lang w:val="fr-FR"/>
              </w:rPr>
            </w:pPr>
            <w:r>
              <w:rPr>
                <w:rFonts w:eastAsia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42A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3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3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GO2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GO2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55" w:hanging="0"/>
              <w:rPr>
                <w:sz w:val="24"/>
                <w:szCs w:val="24"/>
                <w:lang w:val="fr-FR"/>
              </w:rPr>
            </w:pPr>
            <w:r>
              <w:rPr>
                <w:rFonts w:eastAsia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Total</w:t>
            </w:r>
          </w:p>
          <w:p>
            <w:pPr>
              <w:pStyle w:val="Normal"/>
              <w:ind w:left="-177" w:right="-55" w:hanging="0"/>
              <w:rPr>
                <w:sz w:val="24"/>
                <w:szCs w:val="24"/>
                <w:lang w:val="fr-FR"/>
              </w:rPr>
            </w:pPr>
            <w:r>
              <w:rPr>
                <w:rFonts w:eastAsia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B.2.5.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rPr>
                <w:sz w:val="24"/>
                <w:szCs w:val="24"/>
                <w:lang w:val="fr-FR"/>
              </w:rPr>
            </w:pPr>
            <w:r>
              <w:rPr>
                <w:rFonts w:eastAsia="Times New Roman"/>
                <w:b/>
                <w:sz w:val="24"/>
                <w:szCs w:val="24"/>
                <w:lang w:val="fr-FR"/>
              </w:rPr>
              <w:t xml:space="preserve">  </w:t>
            </w:r>
            <w:r>
              <w:rPr>
                <w:b/>
                <w:sz w:val="24"/>
                <w:szCs w:val="24"/>
                <w:lang w:val="fr-FR"/>
              </w:rPr>
              <w:t xml:space="preserve">B.2.7. </w:t>
            </w:r>
            <w:r>
              <w:rPr>
                <w:b/>
                <w:sz w:val="24"/>
                <w:szCs w:val="24"/>
              </w:rPr>
              <w:t>Împăduriri după tăieri rase la molid şi pin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55" w:hanging="0"/>
              <w:rPr>
                <w:sz w:val="24"/>
                <w:szCs w:val="24"/>
                <w:lang w:val="fr-FR"/>
              </w:rPr>
            </w:pPr>
            <w:r>
              <w:rPr>
                <w:rFonts w:eastAsia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18G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4.2.0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11.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FA2PAM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FA2PAM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55" w:hanging="0"/>
              <w:rPr>
                <w:sz w:val="24"/>
                <w:szCs w:val="24"/>
                <w:lang w:val="fr-FR"/>
              </w:rPr>
            </w:pPr>
            <w:r>
              <w:rPr>
                <w:rFonts w:eastAsia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37A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5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41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S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S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Total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B.2.7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5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5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/>
                <w:b/>
                <w:sz w:val="24"/>
                <w:szCs w:val="24"/>
                <w:lang w:val="fr-FR"/>
              </w:rPr>
              <w:t xml:space="preserve">  </w:t>
            </w:r>
            <w:r>
              <w:rPr>
                <w:b/>
                <w:sz w:val="24"/>
                <w:szCs w:val="24"/>
                <w:lang w:val="fr-FR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0,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51" w:hanging="0"/>
              <w:rPr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color w:val="FF0000"/>
                <w:sz w:val="24"/>
                <w:szCs w:val="24"/>
                <w:lang w:val="fr-FR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43" w:right="-151" w:hanging="513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B.3. Împăduriri în suprafeţe parcurse sau prevăzute a fi parcurse cu tăieri de înlocuire a  arboretelor necorespunzătoare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0" w:right="-151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B.3.1. Împăduriri după înlocuirea arboretelor derivate (substituiri)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3G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Total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B.3.1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3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3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51" w:hanging="0"/>
              <w:jc w:val="center"/>
              <w:rPr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color w:val="FF0000"/>
                <w:sz w:val="24"/>
                <w:szCs w:val="24"/>
                <w:lang w:val="fr-FR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. COMPLETĂRI ÎN ARBORETELE CARE NU AU ÎNCHIS STAREA DE MASIV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C.1 Completări în arboretele tinere existente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G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GO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MO4PI1D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7F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3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13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GO2D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GO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GO2PAM1C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tbl>
            <w:tblPr>
              <w:tblW w:w="98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"/>
              <w:gridCol w:w="667"/>
              <w:gridCol w:w="875"/>
              <w:gridCol w:w="1844"/>
              <w:gridCol w:w="540"/>
              <w:gridCol w:w="1620"/>
              <w:gridCol w:w="560"/>
              <w:gridCol w:w="503"/>
              <w:gridCol w:w="502"/>
              <w:gridCol w:w="503"/>
              <w:gridCol w:w="502"/>
              <w:gridCol w:w="503"/>
              <w:gridCol w:w="503"/>
            </w:tblGrid>
            <w:tr>
              <w:trPr>
                <w:cantSplit w:val="true"/>
              </w:trPr>
              <w:tc>
                <w:tcPr>
                  <w:tcW w:w="139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u.a.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64" w:right="-137" w:hanging="0"/>
                    <w:jc w:val="center"/>
                    <w:rPr>
                      <w:sz w:val="24"/>
                      <w:szCs w:val="24"/>
                      <w:lang w:val="fr-FR"/>
                    </w:rPr>
                  </w:pPr>
                  <w:r>
                    <w:rPr>
                      <w:sz w:val="24"/>
                      <w:szCs w:val="24"/>
                      <w:lang w:val="fr-FR"/>
                    </w:rPr>
                    <w:t>Tipul de staţiune</w:t>
                  </w:r>
                </w:p>
                <w:p>
                  <w:pPr>
                    <w:pStyle w:val="Normal"/>
                    <w:ind w:left="-164" w:right="-137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fr-FR"/>
                    </w:rPr>
                    <w:t>şi tipul</w:t>
                  </w:r>
                </w:p>
                <w:p>
                  <w:pPr>
                    <w:pStyle w:val="Normal"/>
                    <w:ind w:left="-164" w:right="-137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fr-FR"/>
                    </w:rPr>
                    <w:t>de pă-dure</w:t>
                  </w:r>
                </w:p>
              </w:tc>
              <w:tc>
                <w:tcPr>
                  <w:tcW w:w="1844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83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it-IT"/>
                    </w:rPr>
                    <w:t>Compoziţia ţel</w:t>
                  </w:r>
                </w:p>
                <w:p>
                  <w:pPr>
                    <w:pStyle w:val="Normal"/>
                    <w:ind w:right="-83" w:hanging="0"/>
                    <w:jc w:val="center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  <w:t>Formula de împădurire</w:t>
                  </w:r>
                </w:p>
                <w:p>
                  <w:pPr>
                    <w:pStyle w:val="Normal"/>
                    <w:ind w:right="-8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mp. sem. utiliz.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ndice</w:t>
                  </w:r>
                </w:p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co-</w:t>
                  </w:r>
                </w:p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eri-</w:t>
                  </w:r>
                </w:p>
                <w:p>
                  <w:pPr>
                    <w:pStyle w:val="Normal"/>
                    <w:ind w:left="-58" w:right="-8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e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Suprafaţa efectivă (împăd., aju-torarea regen.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îngrijiri)</w:t>
                  </w:r>
                </w:p>
              </w:tc>
              <w:tc>
                <w:tcPr>
                  <w:tcW w:w="3576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prafaţa efectivă de împăduri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restart"/>
                  <w:tcBorders>
                    <w:top w:val="single" w:sz="6" w:space="0" w:color="000000"/>
                    <w:left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5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r.</w:t>
                  </w:r>
                </w:p>
              </w:tc>
              <w:tc>
                <w:tcPr>
                  <w:tcW w:w="6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32" w:right="-9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pra-faţa</w:t>
                  </w:r>
                </w:p>
                <w:p>
                  <w:pPr>
                    <w:pStyle w:val="Normal"/>
                    <w:ind w:right="-9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76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peci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7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O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right="-170" w:hanging="0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ST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26" w:right="-2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F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T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96" w:right="-238" w:hanging="0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</w:t>
                  </w:r>
                  <w:r>
                    <w:rPr>
                      <w:b/>
                    </w:rPr>
                    <w:t>PAM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200" w:right="-151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6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</w:t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73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67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4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2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6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0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0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0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</w:tr>
          </w:tbl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7K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5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41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S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ST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GO2PAM1C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9F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GO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FA1GO2C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4.2</w:t>
            </w:r>
          </w:p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22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GO5FA</w:t>
            </w:r>
          </w:p>
          <w:p>
            <w:pPr>
              <w:pStyle w:val="Normal"/>
              <w:ind w:left="-139" w:right="-17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FA</w:t>
            </w:r>
          </w:p>
          <w:p>
            <w:pPr>
              <w:pStyle w:val="Normal"/>
              <w:ind w:left="-139" w:right="-173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GO2FA1PAM1D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Total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C.1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3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3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,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0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0,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51" w:hanging="0"/>
              <w:jc w:val="center"/>
              <w:rPr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color w:val="FF0000"/>
                <w:sz w:val="24"/>
                <w:szCs w:val="24"/>
                <w:lang w:val="fr-FR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.2. Completări în arboretele nou create (20%)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2.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right="-17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985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APITULAŢIE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1.4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2.3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2.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2.7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5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.3.1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B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,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2" w:right="-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,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,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1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7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2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4657" w:type="dxa"/>
            <w:gridSpan w:val="6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otal de împădurit</w:t>
            </w:r>
          </w:p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uieţi mii buc/ha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8,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,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4657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22" w:hanging="0"/>
              <w:jc w:val="center"/>
              <w:rPr>
                <w:color w:val="FF0000"/>
                <w:sz w:val="24"/>
                <w:szCs w:val="24"/>
                <w:lang w:val="fr-FR"/>
              </w:rPr>
            </w:pPr>
            <w:r>
              <w:rPr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rPr>
                <w:sz w:val="24"/>
                <w:szCs w:val="24"/>
                <w:lang w:val="fr-FR"/>
              </w:rPr>
            </w:pPr>
            <w:r>
              <w:rPr>
                <w:rFonts w:eastAsia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4657" w:type="dxa"/>
            <w:gridSpan w:val="6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" w:right="-122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OTAL PUIEŢI (mii buc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60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4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4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182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200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7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77" w:hanging="0"/>
              <w:rPr>
                <w:sz w:val="24"/>
                <w:szCs w:val="24"/>
                <w:lang w:val="fr-FR"/>
              </w:rPr>
            </w:pPr>
            <w:r>
              <w:rPr>
                <w:rFonts w:eastAsia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12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4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right="-151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9853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 ÎNGRIJIREA CULTURILOR TINERE</w:t>
            </w:r>
          </w:p>
        </w:tc>
      </w:tr>
      <w:tr>
        <w:trPr>
          <w:cantSplit w:val="true"/>
        </w:trPr>
        <w:tc>
          <w:tcPr>
            <w:tcW w:w="9853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129" w:hanging="7129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D.1. Îngrijirea culturilor tinere existente</w:t>
            </w:r>
            <w:r>
              <w:rPr>
                <w:sz w:val="24"/>
                <w:szCs w:val="24"/>
                <w:lang w:val="it-IT"/>
              </w:rPr>
              <w:t xml:space="preserve">             12,7 ha = 1,3 ha/an   (ua 16G; 37F; 37K; 80)</w:t>
            </w:r>
          </w:p>
        </w:tc>
      </w:tr>
      <w:tr>
        <w:trPr>
          <w:cantSplit w:val="true"/>
        </w:trPr>
        <w:tc>
          <w:tcPr>
            <w:tcW w:w="4117" w:type="dxa"/>
            <w:gridSpan w:val="5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2. Îngrijirea culturilor tinere nou create</w:t>
            </w:r>
          </w:p>
        </w:tc>
        <w:tc>
          <w:tcPr>
            <w:tcW w:w="5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052" w:hanging="2278"/>
              <w:jc w:val="center"/>
              <w:rPr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 xml:space="preserve">260,0 ha = 26,0 ha/an   (ua 1B; 16B; 16C; 16G; 17B; 18A; 18G; 26B; 37A; 37M; 37N; 37F; 37K; 38E; 42A; 43A; 43G; 44B; 49A; 50A; 50C; 51C; 51D; 51E; 56C; 59D; 59F; 60B; 60H; 62; 80)      </w:t>
            </w:r>
          </w:p>
        </w:tc>
      </w:tr>
    </w:tbl>
    <w:p>
      <w:pPr>
        <w:pStyle w:val="Textsimplu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40" w:right="720" w:gutter="0" w:header="0" w:top="1138" w:footer="234" w:bottom="850"/>
          <w:pgNumType w:start="93" w:fmt="decimal"/>
          <w:formProt w:val="false"/>
          <w:textDirection w:val="lrTb"/>
          <w:docGrid w:type="default" w:linePitch="360" w:charSpace="0"/>
        </w:sectPr>
        <w:pStyle w:val="Textsimplu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39" w:hanging="0"/>
        <w:jc w:val="center"/>
        <w:rPr/>
      </w:pPr>
      <w:r>
        <w:rPr>
          <w:b/>
          <w:sz w:val="24"/>
          <w:lang w:val="en-US"/>
        </w:rPr>
        <w:t xml:space="preserve">13 PLANUL INSTALAŢIILOR DE TRANSPORT </w:t>
      </w:r>
      <w:r>
        <w:rPr>
          <w:b/>
          <w:sz w:val="24"/>
        </w:rPr>
        <w:t>Ş</w:t>
      </w:r>
      <w:r>
        <w:rPr>
          <w:b/>
          <w:sz w:val="24"/>
          <w:lang w:val="en-US"/>
        </w:rPr>
        <w:t>I CONSTRUCŢII SILVICE</w:t>
      </w:r>
    </w:p>
    <w:p>
      <w:pPr>
        <w:pStyle w:val="Normal"/>
        <w:ind w:right="39" w:firstLine="60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39" w:firstLine="60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3.1 Planul instalaţiilor de transport necesare</w:t>
      </w:r>
    </w:p>
    <w:p>
      <w:pPr>
        <w:pStyle w:val="Normal"/>
        <w:ind w:right="39" w:firstLine="60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00" w:right="-200" w:firstLine="600"/>
        <w:jc w:val="both"/>
        <w:rPr/>
      </w:pPr>
      <w:r>
        <w:rPr>
          <w:sz w:val="24"/>
          <w:lang w:val="en-US"/>
        </w:rPr>
        <w:t>Pentru perioada 2014 – 2023 se propun executarea a două drumuri forestiere şi anume drumul forestier Vagaş de 1,2 km lungime şi continuarea drumului forestier Sărmanu de 1,2 km lungime.</w:t>
      </w:r>
    </w:p>
    <w:p>
      <w:pPr>
        <w:pStyle w:val="Normal"/>
        <w:ind w:left="300" w:right="-200" w:firstLine="600"/>
        <w:jc w:val="both"/>
        <w:rPr/>
      </w:pPr>
      <w:r>
        <w:rPr>
          <w:sz w:val="24"/>
          <w:lang w:val="en-US"/>
        </w:rPr>
        <w:t>Situaţia acestor drumuri necesare se prezintă în tabelul 13.1.1</w:t>
      </w:r>
    </w:p>
    <w:p>
      <w:pPr>
        <w:pStyle w:val="Normal"/>
        <w:ind w:left="300" w:right="-200" w:firstLine="600"/>
        <w:jc w:val="right"/>
        <w:rPr/>
      </w:pPr>
      <w:r>
        <w:rPr/>
        <w:t>Table 13.1.1</w:t>
      </w:r>
    </w:p>
    <w:tbl>
      <w:tblPr>
        <w:tblW w:w="9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6"/>
        <w:gridCol w:w="1032"/>
        <w:gridCol w:w="1152"/>
        <w:gridCol w:w="1300"/>
        <w:gridCol w:w="1600"/>
        <w:gridCol w:w="1200"/>
      </w:tblGrid>
      <w:tr>
        <w:trPr>
          <w:cantSplit w:val="true"/>
        </w:trPr>
        <w:tc>
          <w:tcPr>
            <w:tcW w:w="32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rumuri proiectate</w:t>
            </w:r>
          </w:p>
        </w:tc>
        <w:tc>
          <w:tcPr>
            <w:tcW w:w="10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ungimea</w:t>
            </w:r>
          </w:p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 km -</w:t>
            </w:r>
          </w:p>
        </w:tc>
        <w:tc>
          <w:tcPr>
            <w:tcW w:w="245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nvestiţii</w:t>
            </w:r>
          </w:p>
        </w:tc>
        <w:tc>
          <w:tcPr>
            <w:tcW w:w="1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ţie anuală</w:t>
            </w:r>
          </w:p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 mc -</w:t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nvestiţia specifică</w:t>
            </w:r>
          </w:p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i/m</w:t>
            </w:r>
            <w:r>
              <w:rPr>
                <w:rFonts w:cs="Arial" w:ascii="Arial" w:hAnsi="Arial"/>
                <w:lang w:val="en-US"/>
              </w:rPr>
              <w:t>³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o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numire</w:t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i/k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tal lei</w:t>
            </w:r>
          </w:p>
        </w:tc>
        <w:tc>
          <w:tcPr>
            <w:tcW w:w="1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N001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agaş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62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N002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ontinuare dr. forestier Sărmanu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0,0</w:t>
            </w:r>
          </w:p>
        </w:tc>
      </w:tr>
      <w:tr>
        <w:trPr/>
        <w:tc>
          <w:tcPr>
            <w:tcW w:w="32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69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6,8</w:t>
            </w:r>
          </w:p>
        </w:tc>
      </w:tr>
    </w:tbl>
    <w:p>
      <w:pPr>
        <w:pStyle w:val="Normal"/>
        <w:ind w:left="300" w:right="-200" w:firstLine="6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00" w:firstLine="60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200" w:firstLine="600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13.2  Planul construcţiilor silvice</w:t>
      </w:r>
    </w:p>
    <w:p>
      <w:pPr>
        <w:pStyle w:val="Normal"/>
        <w:ind w:right="-200" w:firstLine="6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00" w:firstLine="600"/>
        <w:jc w:val="both"/>
        <w:rPr/>
      </w:pPr>
      <w:r>
        <w:rPr>
          <w:sz w:val="24"/>
          <w:lang w:val="en-US"/>
        </w:rPr>
        <w:t>Pentru perioada 2014 – 2023, nu sunt propuse a se executa construcţii silvice.</w:t>
      </w:r>
    </w:p>
    <w:p>
      <w:pPr>
        <w:pStyle w:val="Normal"/>
        <w:ind w:right="-200" w:firstLine="6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00" w:firstLine="6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00" w:firstLine="60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4. PROGNOZA DEZVOLTĂRII </w:t>
      </w:r>
    </w:p>
    <w:p>
      <w:pPr>
        <w:pStyle w:val="Normal"/>
        <w:ind w:right="-200" w:hanging="0"/>
        <w:jc w:val="center"/>
        <w:rPr>
          <w:b/>
          <w:b/>
          <w:sz w:val="24"/>
        </w:rPr>
      </w:pPr>
      <w:r>
        <w:rPr>
          <w:b/>
          <w:sz w:val="24"/>
        </w:rPr>
        <w:t>FONDULUI FORESTIER</w:t>
      </w:r>
    </w:p>
    <w:p>
      <w:pPr>
        <w:pStyle w:val="Normal"/>
        <w:ind w:right="-2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0" w:hanging="0"/>
        <w:jc w:val="center"/>
        <w:rPr>
          <w:b/>
          <w:b/>
          <w:sz w:val="24"/>
        </w:rPr>
      </w:pPr>
      <w:r>
        <w:rPr>
          <w:b/>
          <w:sz w:val="24"/>
        </w:rPr>
        <w:t>14.1. Dinamica dezvoltării fondului forestier</w:t>
      </w:r>
    </w:p>
    <w:p>
      <w:pPr>
        <w:pStyle w:val="Normal"/>
        <w:ind w:right="-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8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798"/>
        <w:gridCol w:w="800"/>
        <w:gridCol w:w="900"/>
        <w:gridCol w:w="4500"/>
        <w:gridCol w:w="800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ul</w:t>
            </w:r>
          </w:p>
          <w:p>
            <w:pPr>
              <w:pStyle w:val="Normal"/>
              <w:jc w:val="center"/>
              <w:rPr/>
            </w:pPr>
            <w:r>
              <w:rPr/>
              <w:t>amena-</w:t>
            </w:r>
          </w:p>
          <w:p>
            <w:pPr>
              <w:pStyle w:val="Normal"/>
              <w:jc w:val="center"/>
              <w:rPr/>
            </w:pPr>
            <w:r>
              <w:rPr/>
              <w:t>jării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a</w:t>
            </w:r>
          </w:p>
          <w:p>
            <w:pPr>
              <w:pStyle w:val="Normal"/>
              <w:jc w:val="center"/>
              <w:rPr/>
            </w:pPr>
            <w:r>
              <w:rPr/>
              <w:t>(U.P.)</w:t>
            </w:r>
          </w:p>
          <w:p>
            <w:pPr>
              <w:pStyle w:val="Normal"/>
              <w:jc w:val="center"/>
              <w:rPr/>
            </w:pPr>
            <w:r>
              <w:rPr/>
              <w:t>(S.G.)</w:t>
            </w:r>
          </w:p>
        </w:tc>
        <w:tc>
          <w:tcPr>
            <w:tcW w:w="2498" w:type="dxa"/>
            <w:gridSpan w:val="3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S u p r a f a ţ a</w:t>
            </w:r>
          </w:p>
        </w:tc>
        <w:tc>
          <w:tcPr>
            <w:tcW w:w="4500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pacing w:val="40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pacing w:val="40"/>
              </w:rPr>
              <w:t>Clasa de producţie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Vârsta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edi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ani)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nsis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enţa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edie</w:t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ă</w:t>
            </w:r>
          </w:p>
        </w:tc>
        <w:tc>
          <w:tcPr>
            <w:tcW w:w="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i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erenuri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împădurit</w:t>
            </w:r>
          </w:p>
        </w:tc>
        <w:tc>
          <w:tcPr>
            <w:tcW w:w="4500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u w:val="single"/>
              </w:rPr>
            </w:pPr>
            <w:r>
              <w:rPr>
                <w:spacing w:val="40"/>
                <w:u w:val="single"/>
              </w:rPr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u w:val="single"/>
              </w:rPr>
            </w:pPr>
            <w:r>
              <w:rPr>
                <w:spacing w:val="40"/>
                <w:u w:val="single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e terenuri</w:t>
            </w:r>
          </w:p>
          <w:p>
            <w:pPr>
              <w:pStyle w:val="Normal"/>
              <w:jc w:val="center"/>
              <w:rPr/>
            </w:pPr>
            <w:r>
              <w:rPr/>
              <w:t>din fondul</w:t>
            </w:r>
          </w:p>
          <w:p>
            <w:pPr>
              <w:pStyle w:val="Normal"/>
              <w:jc w:val="center"/>
              <w:rPr/>
            </w:pPr>
            <w:r>
              <w:rPr/>
              <w:t>forestier</w:t>
            </w:r>
          </w:p>
        </w:tc>
        <w:tc>
          <w:tcPr>
            <w:tcW w:w="4500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3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4500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0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0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 A – Codru regulat</w:t>
            </w:r>
          </w:p>
        </w:tc>
        <w:tc>
          <w:tcPr>
            <w:tcW w:w="79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,2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FA31GO13CA12MO3ST2PI1PAM1DT1DM</w:t>
            </w:r>
          </w:p>
        </w:tc>
        <w:tc>
          <w:tcPr>
            <w:tcW w:w="80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,0       2,9    3,5   2,4     3,1  2,5  3,0   3,0     3,1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6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151" w:right="-106" w:hanging="0"/>
              <w:jc w:val="center"/>
              <w:rPr/>
            </w:pPr>
            <w:r>
              <w:rPr/>
              <w:t>SUP M – Conservare deosebită</w:t>
            </w:r>
          </w:p>
        </w:tc>
        <w:tc>
          <w:tcPr>
            <w:tcW w:w="798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0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PI29FA12CA4GO2PAM1MO1DT1DM</w:t>
            </w:r>
          </w:p>
        </w:tc>
        <w:tc>
          <w:tcPr>
            <w:tcW w:w="8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,0     3,0    4,0   3,0    3,0     3,0   3,0    3,0 </w:t>
            </w:r>
          </w:p>
        </w:tc>
        <w:tc>
          <w:tcPr>
            <w:tcW w:w="800" w:type="dxa"/>
            <w:tcBorders>
              <w:top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 K – Rezervaţii de seminţe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61GO23PI10ST6DT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3,0    2,0   3,4  3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UP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8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FA32GO13CA11MO3PI3ST1DT1PAM1DM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,0    2,9    3,5     2,4   2,3  3,2  3,0   3,0    3,1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 A – Codru regulat</w:t>
            </w:r>
          </w:p>
        </w:tc>
        <w:tc>
          <w:tcPr>
            <w:tcW w:w="798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,2</w:t>
            </w:r>
          </w:p>
        </w:tc>
        <w:tc>
          <w:tcPr>
            <w:tcW w:w="80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,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FA36GO6CA7MO3ST1PI4PAM3DT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3,0   2,8   3,4   2,4   3,0  2,5  2,9   2,9</w:t>
            </w:r>
          </w:p>
        </w:tc>
        <w:tc>
          <w:tcPr>
            <w:tcW w:w="80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 A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,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FA40GO2ST3MO2CA4PAM6DT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2,9     2,7  3,0   2,4   3,3   2,8    2,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ŢE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 A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,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FA40GO2ST5PAM7DT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2,8     2,7    3,0   2,8   2,8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ŢE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 M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FA51GO6PAM10DT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2,9      2,9    2,9      2,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17" w:hRule="atLeast"/>
          <w:cantSplit w:val="true"/>
        </w:trPr>
        <w:tc>
          <w:tcPr>
            <w:tcW w:w="8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ŢEL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P K </w:t>
            </w:r>
          </w:p>
        </w:tc>
        <w:tc>
          <w:tcPr>
            <w:tcW w:w="798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80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GO20DT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5" w:hRule="atLeast"/>
          <w:cantSplit w:val="true"/>
        </w:trPr>
        <w:tc>
          <w:tcPr>
            <w:tcW w:w="8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2,7     2,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58" w:hRule="atLeast"/>
          <w:cantSplit w:val="true"/>
        </w:trPr>
        <w:tc>
          <w:tcPr>
            <w:tcW w:w="8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ŢEL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UP</w:t>
            </w:r>
          </w:p>
        </w:tc>
        <w:tc>
          <w:tcPr>
            <w:tcW w:w="798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8</w:t>
            </w:r>
          </w:p>
        </w:tc>
        <w:tc>
          <w:tcPr>
            <w:tcW w:w="80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FA42GO2ST5PAM8DT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17" w:hRule="atLeast"/>
          <w:cantSplit w:val="true"/>
        </w:trPr>
        <w:tc>
          <w:tcPr>
            <w:tcW w:w="8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2,8      2,7    3,0     2,8    2,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1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1041"/>
        <w:gridCol w:w="1099"/>
        <w:gridCol w:w="935"/>
        <w:gridCol w:w="766"/>
        <w:gridCol w:w="851"/>
        <w:gridCol w:w="568"/>
        <w:gridCol w:w="705"/>
        <w:gridCol w:w="720"/>
        <w:gridCol w:w="900"/>
        <w:gridCol w:w="720"/>
        <w:gridCol w:w="720"/>
      </w:tblGrid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dul  lemnos</w:t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  <w:t>(mii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0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şterea curentă</w:t>
            </w:r>
          </w:p>
          <w:p>
            <w:pPr>
              <w:pStyle w:val="Normal"/>
              <w:jc w:val="center"/>
              <w:rPr/>
            </w:pPr>
            <w:r>
              <w:rPr/>
              <w:t>totală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0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bilitatea anuală</w:t>
            </w:r>
          </w:p>
        </w:tc>
        <w:tc>
          <w:tcPr>
            <w:tcW w:w="161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 mediu</w:t>
            </w:r>
          </w:p>
          <w:p>
            <w:pPr>
              <w:pStyle w:val="Normal"/>
              <w:jc w:val="center"/>
              <w:rPr/>
            </w:pPr>
            <w:r>
              <w:rPr/>
              <w:t>recoltat</w:t>
            </w:r>
          </w:p>
          <w:p>
            <w:pPr>
              <w:pStyle w:val="Normal"/>
              <w:jc w:val="center"/>
              <w:rPr/>
            </w:pPr>
            <w:r>
              <w:rPr/>
              <w:t>anual</w:t>
            </w:r>
          </w:p>
        </w:tc>
        <w:tc>
          <w:tcPr>
            <w:tcW w:w="199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nuri de</w:t>
            </w:r>
          </w:p>
          <w:p>
            <w:pPr>
              <w:pStyle w:val="Normal"/>
              <w:jc w:val="center"/>
              <w:rPr/>
            </w:pPr>
            <w:r>
              <w:rPr/>
              <w:t>reîmpădurit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nsi</w:t>
            </w:r>
          </w:p>
          <w:p>
            <w:pPr>
              <w:pStyle w:val="Normal"/>
              <w:jc w:val="center"/>
              <w:rPr/>
            </w:pPr>
            <w:r>
              <w:rPr/>
              <w:t>tatea</w:t>
            </w:r>
          </w:p>
          <w:p>
            <w:pPr>
              <w:pStyle w:val="Normal"/>
              <w:jc w:val="center"/>
              <w:rPr/>
            </w:pPr>
            <w:r>
              <w:rPr/>
              <w:t>reţelei instala-ţiilor</w:t>
            </w:r>
          </w:p>
          <w:p>
            <w:pPr>
              <w:pStyle w:val="Normal"/>
              <w:jc w:val="center"/>
              <w:rPr/>
            </w:pPr>
            <w:r>
              <w:rPr/>
              <w:t>de trans-port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icele</w:t>
            </w:r>
          </w:p>
          <w:p>
            <w:pPr>
              <w:pStyle w:val="Normal"/>
              <w:jc w:val="center"/>
              <w:rPr/>
            </w:pPr>
            <w:r>
              <w:rPr/>
              <w:t>de</w:t>
            </w:r>
          </w:p>
          <w:p>
            <w:pPr>
              <w:pStyle w:val="Normal"/>
              <w:jc w:val="center"/>
              <w:rPr/>
            </w:pPr>
            <w:r>
              <w:rPr/>
              <w:t>creş-</w:t>
            </w:r>
          </w:p>
          <w:p>
            <w:pPr>
              <w:pStyle w:val="Normal"/>
              <w:jc w:val="center"/>
              <w:rPr/>
            </w:pPr>
            <w:r>
              <w:rPr/>
              <w:t>tere</w:t>
            </w:r>
          </w:p>
          <w:p>
            <w:pPr>
              <w:pStyle w:val="Normal"/>
              <w:jc w:val="center"/>
              <w:rPr/>
            </w:pPr>
            <w:r>
              <w:rPr/>
              <w:t>indica-toare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orul</w:t>
            </w:r>
          </w:p>
          <w:p>
            <w:pPr>
              <w:pStyle w:val="Normal"/>
              <w:jc w:val="center"/>
              <w:rPr/>
            </w:pPr>
            <w:r>
              <w:rPr/>
              <w:t>pro-</w:t>
            </w:r>
          </w:p>
          <w:p>
            <w:pPr>
              <w:pStyle w:val="Normal"/>
              <w:jc w:val="center"/>
              <w:rPr/>
            </w:pPr>
            <w:r>
              <w:rPr/>
              <w:t>duc-</w:t>
            </w:r>
          </w:p>
          <w:p>
            <w:pPr>
              <w:pStyle w:val="Normal"/>
              <w:jc w:val="center"/>
              <w:rPr/>
            </w:pPr>
            <w:r>
              <w:rPr/>
              <w:t>tivităţii</w:t>
            </w:r>
          </w:p>
          <w:p>
            <w:pPr>
              <w:pStyle w:val="Normal"/>
              <w:jc w:val="center"/>
              <w:rPr/>
            </w:pPr>
            <w:r>
              <w:rPr/>
              <w:t>pădu-ril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-mul</w:t>
            </w:r>
          </w:p>
          <w:p>
            <w:pPr>
              <w:pStyle w:val="Normal"/>
              <w:jc w:val="center"/>
              <w:rPr/>
            </w:pPr>
            <w:r>
              <w:rPr/>
              <w:t>mediu</w:t>
            </w:r>
          </w:p>
          <w:p>
            <w:pPr>
              <w:pStyle w:val="Normal"/>
              <w:jc w:val="center"/>
              <w:rPr/>
            </w:pPr>
            <w:r>
              <w:rPr/>
              <w:t>la ha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-</w:t>
            </w:r>
          </w:p>
          <w:p>
            <w:pPr>
              <w:pStyle w:val="Normal"/>
              <w:jc w:val="center"/>
              <w:rPr/>
            </w:pPr>
            <w:r>
              <w:rPr/>
              <w:t>cele de</w:t>
            </w:r>
          </w:p>
          <w:p>
            <w:pPr>
              <w:pStyle w:val="Normal"/>
              <w:jc w:val="center"/>
              <w:rPr/>
            </w:pPr>
            <w:r>
              <w:rPr/>
              <w:t>creştere</w:t>
            </w:r>
          </w:p>
          <w:p>
            <w:pPr>
              <w:pStyle w:val="Normal"/>
              <w:jc w:val="center"/>
              <w:rPr/>
            </w:pPr>
            <w:r>
              <w:rPr/>
              <w:t>curentă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se</w:t>
            </w:r>
          </w:p>
          <w:p>
            <w:pPr>
              <w:pStyle w:val="Normal"/>
              <w:jc w:val="center"/>
              <w:rPr/>
            </w:pPr>
            <w:r>
              <w:rPr/>
              <w:t>principale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Indicele</w:t>
            </w:r>
          </w:p>
          <w:p>
            <w:pPr>
              <w:pStyle w:val="Normal"/>
              <w:jc w:val="center"/>
              <w:rPr/>
            </w:pPr>
            <w:r>
              <w:rPr/>
              <w:t>de</w:t>
            </w:r>
          </w:p>
          <w:p>
            <w:pPr>
              <w:pStyle w:val="Normal"/>
              <w:jc w:val="center"/>
              <w:rPr/>
            </w:pPr>
            <w:r>
              <w:rPr/>
              <w:t>recoltare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se</w:t>
            </w:r>
          </w:p>
          <w:p>
            <w:pPr>
              <w:pStyle w:val="Normal"/>
              <w:jc w:val="center"/>
              <w:rPr/>
            </w:pPr>
            <w:r>
              <w:rPr/>
              <w:t>secund.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Indicele</w:t>
            </w:r>
          </w:p>
          <w:p>
            <w:pPr>
              <w:pStyle w:val="Normal"/>
              <w:jc w:val="center"/>
              <w:rPr/>
            </w:pPr>
            <w:r>
              <w:rPr/>
              <w:t>de</w:t>
            </w:r>
          </w:p>
          <w:p>
            <w:pPr>
              <w:pStyle w:val="Normal"/>
              <w:jc w:val="center"/>
              <w:rPr/>
            </w:pPr>
            <w:r>
              <w:rPr/>
              <w:t>recoltare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-duse</w:t>
            </w:r>
          </w:p>
          <w:p>
            <w:pPr>
              <w:pStyle w:val="Normal"/>
              <w:jc w:val="center"/>
              <w:rPr/>
            </w:pPr>
            <w:r>
              <w:rPr/>
              <w:t>princi-pale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-</w:t>
            </w:r>
          </w:p>
          <w:p>
            <w:pPr>
              <w:pStyle w:val="Normal"/>
              <w:jc w:val="center"/>
              <w:rPr/>
            </w:pPr>
            <w:r>
              <w:rPr/>
              <w:t>duse</w:t>
            </w:r>
          </w:p>
          <w:p>
            <w:pPr>
              <w:pStyle w:val="Normal"/>
              <w:jc w:val="center"/>
              <w:rPr/>
            </w:pPr>
            <w:r>
              <w:rPr/>
              <w:t>secun-</w:t>
            </w:r>
          </w:p>
          <w:p>
            <w:pPr>
              <w:pStyle w:val="Normal"/>
              <w:jc w:val="center"/>
              <w:rPr/>
            </w:pPr>
            <w:r>
              <w:rPr/>
              <w:t>dare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care: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</w:t>
            </w:r>
          </w:p>
          <w:p>
            <w:pPr>
              <w:pStyle w:val="Normal"/>
              <w:jc w:val="center"/>
              <w:rPr/>
            </w:pPr>
            <w:r>
              <w:rPr/>
              <w:t>răşi-noa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  arborete de refăcut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an/h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an/ha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an/ha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%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h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an/h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95" w:hRule="atLeast"/>
          <w:cantSplit w:val="true"/>
        </w:trPr>
        <w:tc>
          <w:tcPr>
            <w:tcW w:w="725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4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>
          <w:trHeight w:val="157" w:hRule="atLeast"/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  <w:tc>
          <w:tcPr>
            <w:tcW w:w="10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7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7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705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72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6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7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3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7" w:hRule="atLeast"/>
          <w:cantSplit w:val="true"/>
        </w:trPr>
        <w:tc>
          <w:tcPr>
            <w:tcW w:w="72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5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3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3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3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3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3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4.2. Dinamica structurii arboretelor pe clase de vârstă (SUP A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00" w:firstLine="200"/>
        <w:rPr/>
      </w:pPr>
      <w:r>
        <w:rPr>
          <w:b/>
          <w:sz w:val="28"/>
          <w:szCs w:val="28"/>
          <w:lang w:val="en-US"/>
        </w:rPr>
        <w:tab/>
        <w:tab/>
      </w:r>
      <w:r>
        <w:rPr>
          <w:sz w:val="24"/>
          <w:szCs w:val="24"/>
          <w:lang w:val="en-US"/>
        </w:rPr>
        <w:t>Amenajament actual (ha)</w:t>
      </w:r>
    </w:p>
    <w:p>
      <w:pPr>
        <w:pStyle w:val="Normal"/>
        <w:ind w:left="-500" w:firstLine="200"/>
        <w:rPr/>
      </w:pPr>
      <w:r>
        <w:rPr>
          <w:sz w:val="24"/>
          <w:szCs w:val="24"/>
          <w:lang w:val="en-US"/>
        </w:rPr>
        <w:tab/>
        <w:tab/>
        <w:t>Pădure în producţie:</w:t>
        <w:tab/>
        <w:tab/>
        <w:tab/>
        <w:t>1153,4 ha</w:t>
      </w:r>
    </w:p>
    <w:p>
      <w:pPr>
        <w:pStyle w:val="Normal"/>
        <w:ind w:left="-500" w:first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Terenuri destinate împăduririi:</w:t>
        <w:tab/>
        <w:t xml:space="preserve">    2,8 ha</w:t>
      </w:r>
    </w:p>
    <w:p>
      <w:pPr>
        <w:pStyle w:val="Normal"/>
        <w:ind w:left="-500" w:firstLine="200"/>
        <w:rPr/>
      </w:pPr>
      <w:r>
        <w:rPr>
          <w:sz w:val="24"/>
          <w:szCs w:val="24"/>
          <w:lang w:val="en-US"/>
        </w:rPr>
        <w:tab/>
        <w:tab/>
        <w:t>Total:</w:t>
        <w:tab/>
        <w:tab/>
        <w:tab/>
        <w:tab/>
        <w:tab/>
        <w:t>1156,2 ha.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a) Clase de vârstă actua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 – 117,7 ha; II – 135,3 ha; III – 224,2 ha; IV – 74,3 ha; V – 142,5 ha; VI şi peste – 459,4 ha; CR – 2,8 ha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b) Clase de vârstă după expirarea a 20 de ani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 – 129,2 ha; II – 117,7 ha; III – 135,3; IV – 224,2 ha; V – 74,3 ha; VI şi peste– 475,0 ha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c) Clase de vârstă normal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 – 192,7 ha; II – 192,7 ha; III – 192,7 ha; IV – 192,7 ha; V – 192,7 ha; VI – 192,7 ha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PARTEA A III-A</w:t>
      </w:r>
    </w:p>
    <w:p>
      <w:pPr>
        <w:pStyle w:val="Normal"/>
        <w:ind w:right="-477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right="-477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VIDENŢE DE AMENAJAMENT</w:t>
      </w:r>
    </w:p>
    <w:p>
      <w:pPr>
        <w:pStyle w:val="Normal"/>
        <w:ind w:left="567"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right="-4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720" w:right="425" w:hanging="360"/>
        <w:jc w:val="center"/>
        <w:rPr/>
      </w:pP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EVIDENŢE DE CARACTERIZARE A FONDULUI FORESTIER</w:t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5.1. Evidenţe privind descrierea unităţilor amenajistice</w:t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5.1.1. Descrierea parcelară</w:t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42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1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4"/>
      <w:type w:val="nextPage"/>
      <w:pgSz w:w="11906" w:h="16838"/>
      <w:pgMar w:left="1440" w:right="720" w:gutter="0" w:header="0" w:top="1138" w:footer="234" w:bottom="850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ţiu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CaracterCaracterCaracterCaracterCaracterCaracterCaracterCaracter">
    <w:name w:val=" Caracter Caracter Caracter Caracter Caracter Caracter Caracter Caracter"/>
    <w:basedOn w:val="Fontdeparagrafimplicit"/>
    <w:qFormat/>
    <w:rPr>
      <w:rFonts w:ascii="Courier New" w:hAnsi="Courier New" w:cs="Courier New"/>
      <w:lang w:val="ro-RO"/>
    </w:rPr>
  </w:style>
  <w:style w:type="character" w:styleId="CaracterCaracter2">
    <w:name w:val=" Caracter Caracter2"/>
    <w:basedOn w:val="Fontdeparagrafimplicit"/>
    <w:qFormat/>
    <w:rPr>
      <w:lang w:val="ro-RO"/>
    </w:rPr>
  </w:style>
  <w:style w:type="character" w:styleId="CaracterCaracter20">
    <w:name w:val=" Caracter Caracter20"/>
    <w:basedOn w:val="Fontdeparagrafimplicit"/>
    <w:qFormat/>
    <w:rPr>
      <w:sz w:val="24"/>
      <w:lang w:val="ro-RO"/>
    </w:rPr>
  </w:style>
  <w:style w:type="character" w:styleId="CaracterCaracter17">
    <w:name w:val=" Caracter Caracter17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3">
    <w:name w:val=" Caracter Caracter3"/>
    <w:basedOn w:val="Fontdeparagrafimplicit"/>
    <w:qFormat/>
    <w:rPr>
      <w:rFonts w:ascii="Arial" w:hAnsi="Arial" w:cs="Arial"/>
      <w:b/>
      <w:sz w:val="36"/>
      <w:lang w:val="ro-RO"/>
    </w:rPr>
  </w:style>
  <w:style w:type="character" w:styleId="CaracterCaracter19">
    <w:name w:val=" Caracter Caracter19"/>
    <w:basedOn w:val="Fontdeparagrafimplicit"/>
    <w:qFormat/>
    <w:rPr>
      <w:sz w:val="24"/>
      <w:lang w:val="ro-RO"/>
    </w:rPr>
  </w:style>
  <w:style w:type="character" w:styleId="CaracterCaracter18">
    <w:name w:val=" Caracter Caracter18"/>
    <w:basedOn w:val="Fontdeparagrafimplicit"/>
    <w:qFormat/>
    <w:rPr>
      <w:sz w:val="28"/>
      <w:lang w:val="ro-RO"/>
    </w:rPr>
  </w:style>
  <w:style w:type="character" w:styleId="CaracterCaracter16">
    <w:name w:val=" Caracter Caracter16"/>
    <w:basedOn w:val="Fontdeparagrafimplicit"/>
    <w:qFormat/>
    <w:rPr>
      <w:b/>
      <w:sz w:val="24"/>
      <w:lang w:val="ro-RO"/>
    </w:rPr>
  </w:style>
  <w:style w:type="character" w:styleId="CaracterCaracter15">
    <w:name w:val=" Caracter Caracter15"/>
    <w:basedOn w:val="Fontdeparagrafimplicit"/>
    <w:qFormat/>
    <w:rPr>
      <w:sz w:val="24"/>
      <w:lang w:val="ro-RO"/>
    </w:rPr>
  </w:style>
  <w:style w:type="character" w:styleId="CaracterCaracter14">
    <w:name w:val=" Caracter Caracter14"/>
    <w:basedOn w:val="Fontdeparagrafimplicit"/>
    <w:qFormat/>
    <w:rPr>
      <w:sz w:val="28"/>
      <w:lang w:val="ro-RO"/>
    </w:rPr>
  </w:style>
  <w:style w:type="character" w:styleId="CaracterCaracter13">
    <w:name w:val=" Caracter Caracter13"/>
    <w:basedOn w:val="Fontdeparagrafimplicit"/>
    <w:qFormat/>
    <w:rPr>
      <w:sz w:val="24"/>
      <w:u w:val="single"/>
      <w:lang w:val="ro-RO"/>
    </w:rPr>
  </w:style>
  <w:style w:type="character" w:styleId="CaracterCaracter12">
    <w:name w:val=" Caracter Caracter12"/>
    <w:basedOn w:val="Fontdeparagrafimplicit"/>
    <w:qFormat/>
    <w:rPr>
      <w:sz w:val="28"/>
      <w:lang w:val="ro-RO"/>
    </w:rPr>
  </w:style>
  <w:style w:type="character" w:styleId="CaracterCaracter11">
    <w:name w:val=" Caracter Caracter11"/>
    <w:basedOn w:val="Fontdeparagrafimplicit"/>
    <w:qFormat/>
    <w:rPr>
      <w:sz w:val="28"/>
      <w:lang w:val="ro-RO"/>
    </w:rPr>
  </w:style>
  <w:style w:type="character" w:styleId="CaracterCaracter10">
    <w:name w:val=" Caracter Caracter10"/>
    <w:basedOn w:val="Fontdeparagrafimplicit"/>
    <w:qFormat/>
    <w:rPr>
      <w:lang w:val="ro-RO"/>
    </w:rPr>
  </w:style>
  <w:style w:type="character" w:styleId="CaracterCaracter9">
    <w:name w:val=" Caracter Caracter9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8">
    <w:name w:val=" Caracter Caracter8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7">
    <w:name w:val=" Caracter Caracter7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6">
    <w:name w:val=" Caracter Caracter6"/>
    <w:basedOn w:val="Fontdeparagrafimplicit"/>
    <w:qFormat/>
    <w:rPr>
      <w:rFonts w:ascii="Letter Gothic" w:hAnsi="Letter Gothic" w:cs="Letter Gothic"/>
      <w:sz w:val="14"/>
      <w:lang w:val="ro-RO"/>
    </w:rPr>
  </w:style>
  <w:style w:type="character" w:styleId="CaracterCaracter5">
    <w:name w:val=" Caracter Caracter5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4">
    <w:name w:val=" Caracter Caracter4"/>
    <w:basedOn w:val="Fontdeparagrafimplicit"/>
    <w:qFormat/>
    <w:rPr>
      <w:lang w:val="ro-RO"/>
    </w:rPr>
  </w:style>
  <w:style w:type="character" w:styleId="CaracterCaracter1">
    <w:name w:val=" Caracter Caracter1"/>
    <w:basedOn w:val="Fontdeparagrafimplicit"/>
    <w:qFormat/>
    <w:rPr>
      <w:rFonts w:ascii="Courier New" w:hAnsi="Courier New" w:cs="Courier New"/>
      <w:vertAlign w:val="superscript"/>
      <w:lang w:val="ro-RO" w:bidi="ar-SA"/>
    </w:rPr>
  </w:style>
  <w:style w:type="character" w:styleId="CaracterCaracter">
    <w:name w:val=" Caracter Caracter"/>
    <w:basedOn w:val="Fontdeparagrafimplicit"/>
    <w:qFormat/>
    <w:rPr>
      <w:rFonts w:ascii="Courier New" w:hAnsi="Courier New" w:cs="Courier New"/>
      <w:sz w:val="24"/>
      <w:szCs w:val="24"/>
      <w:lang w:val="ro-RO" w:eastAsia="en-US" w:bidi="ar-SA"/>
    </w:rPr>
  </w:style>
  <w:style w:type="character" w:styleId="CaracterCaracterCaracter">
    <w:name w:val=" Caracter Caracter Caracter"/>
    <w:basedOn w:val="Fontdeparagrafimplicit"/>
    <w:qFormat/>
    <w:rPr>
      <w:rFonts w:ascii="Courier New" w:hAnsi="Courier New" w:cs="Courier New"/>
      <w:sz w:val="24"/>
      <w:szCs w:val="24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</w:rPr>
  </w:style>
  <w:style w:type="paragraph" w:styleId="Legend">
    <w:name w:val="Legendă"/>
    <w:basedOn w:val="Normal"/>
    <w:next w:val="Normal"/>
    <w:qFormat/>
    <w:pPr>
      <w:ind w:right="-1376" w:hanging="0"/>
      <w:jc w:val="center"/>
    </w:pPr>
    <w:rPr>
      <w:b/>
      <w:sz w:val="22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Corptext2">
    <w:name w:val="Corp text 2"/>
    <w:basedOn w:val="Normal"/>
    <w:qFormat/>
    <w:pPr/>
    <w:rPr>
      <w:rFonts w:ascii="Arial" w:hAnsi="Arial" w:cs="Arial"/>
      <w:sz w:val="24"/>
    </w:rPr>
  </w:style>
  <w:style w:type="paragraph" w:styleId="Corptext3">
    <w:name w:val="Corp text 3"/>
    <w:basedOn w:val="Normal"/>
    <w:qFormat/>
    <w:pPr>
      <w:jc w:val="center"/>
    </w:pPr>
    <w:rPr>
      <w:rFonts w:ascii="Letter Gothic" w:hAnsi="Letter Gothic" w:cs="Letter Gothic"/>
      <w:sz w:val="14"/>
    </w:rPr>
  </w:style>
  <w:style w:type="paragraph" w:styleId="Indentcorptext3">
    <w:name w:val="Indent corp text 3"/>
    <w:basedOn w:val="Normal"/>
    <w:qFormat/>
    <w:pPr>
      <w:ind w:firstLine="284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loc">
    <w:name w:val="Text bloc"/>
    <w:basedOn w:val="Normal"/>
    <w:qFormat/>
    <w:pPr>
      <w:ind w:left="-142" w:right="-282" w:hanging="0"/>
      <w:jc w:val="both"/>
    </w:pPr>
    <w:rPr>
      <w:rFonts w:ascii="Arial" w:hAnsi="Arial" w:cs="Arial"/>
      <w:sz w:val="24"/>
    </w:rPr>
  </w:style>
  <w:style w:type="paragraph" w:styleId="Textmacrocomand">
    <w:name w:val="Text macrocomand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vertAlign w:val="superscript"/>
      <w:lang w:val="ro-RO" w:bidi="ar-SA" w:eastAsia="zh-CN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cumarcatori">
    <w:name w:val="Listă cu marcatori"/>
    <w:basedOn w:val="Normal"/>
    <w:qFormat/>
    <w:pPr>
      <w:numPr>
        <w:ilvl w:val="0"/>
        <w:numId w:val="4"/>
      </w:numPr>
    </w:pPr>
    <w:rPr/>
  </w:style>
  <w:style w:type="paragraph" w:styleId="Listacumarcatori2">
    <w:name w:val="Lista cu marcatori 2"/>
    <w:basedOn w:val="Normal"/>
    <w:qFormat/>
    <w:pPr>
      <w:numPr>
        <w:ilvl w:val="0"/>
        <w:numId w:val="3"/>
      </w:numPr>
    </w:pPr>
    <w:rPr/>
  </w:style>
  <w:style w:type="paragraph" w:styleId="Listacumarcatori3">
    <w:name w:val="Lista cu marcatori 3"/>
    <w:basedOn w:val="Normal"/>
    <w:qFormat/>
    <w:pPr>
      <w:numPr>
        <w:ilvl w:val="0"/>
        <w:numId w:val="2"/>
      </w:numPr>
    </w:pPr>
    <w:rPr/>
  </w:style>
  <w:style w:type="paragraph" w:styleId="Listcontinuare">
    <w:name w:val="Listă continuare"/>
    <w:basedOn w:val="Normal"/>
    <w:qFormat/>
    <w:pPr>
      <w:spacing w:before="0" w:after="120"/>
      <w:ind w:left="360" w:hanging="0"/>
    </w:pPr>
    <w:rPr/>
  </w:style>
  <w:style w:type="paragraph" w:styleId="Listcontinuare2">
    <w:name w:val="Listă continuare 2"/>
    <w:basedOn w:val="Normal"/>
    <w:qFormat/>
    <w:pPr>
      <w:spacing w:before="0" w:after="120"/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5:58:00Z</dcterms:created>
  <dc:creator>Supa</dc:creator>
  <dc:description/>
  <cp:keywords/>
  <dc:language>en-US</dc:language>
  <cp:lastModifiedBy>Mihai</cp:lastModifiedBy>
  <cp:lastPrinted>2012-11-29T13:15:00Z</cp:lastPrinted>
  <dcterms:modified xsi:type="dcterms:W3CDTF">2014-01-04T13:39:00Z</dcterms:modified>
  <cp:revision>34</cp:revision>
  <dc:subject/>
  <dc:title>PARTEA I-a –MEMORIU TEHNIC</dc:title>
</cp:coreProperties>
</file>