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22/24.06.2014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24.06.2014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24989/21.05.2014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Furnizorul predă, respectiv Beneficia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Servicii de proiectare pentru obiectivele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/modernizare, retele de iluminat public pentru strada Cetatii din Sfantu Gheorghe, judetul Covasna 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n prezentul proces-verbal se confirmă că atât prestatorul cât şi achizitorul şi-au indeplinit obligaţiile asumate prin contractul incheiat între cele două parţi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Părţile semnează prezentul proces-verbal şi confirmă prin acesta reali</w:t>
      </w:r>
      <w:r>
        <w:rPr>
          <w:rFonts w:cs="Arial" w:ascii="Arial" w:hAnsi="Arial"/>
        </w:rPr>
        <w:t>zarea serviciilor specificate în contractul amintit mai sus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ind w:left="720" w:firstLine="720"/>
        <w:jc w:val="left"/>
        <w:rPr/>
      </w:pP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,</w:t>
        <w:tab/>
        <w:tab/>
        <w:tab/>
        <w:tab/>
        <w:tab/>
        <w:tab/>
        <w:t>Achizitor,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Antal Árpád András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5:00Z</dcterms:created>
  <dc:creator>Name</dc:creator>
  <dc:description/>
  <cp:keywords/>
  <dc:language>en-US</dc:language>
  <cp:lastModifiedBy>Istvan</cp:lastModifiedBy>
  <cp:lastPrinted>2014-06-24T11:42:00Z</cp:lastPrinted>
  <dcterms:modified xsi:type="dcterms:W3CDTF">2014-06-24T08:42:00Z</dcterms:modified>
  <cp:revision>13</cp:revision>
  <dc:subject/>
  <dc:title>PROCES VERBAL DE RECEPŢIE A BUNURILOR ACHIZIŢIONATE ÎN BAZA CONTRACTULUI NR 3/200189</dc:title>
</cp:coreProperties>
</file>