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20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97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Kos Karoly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40:00Z</cp:lastPrinted>
  <dcterms:modified xsi:type="dcterms:W3CDTF">2014-06-24T08:41:00Z</dcterms:modified>
  <cp:revision>11</cp:revision>
  <dc:subject/>
  <dc:title>PROCES VERBAL DE RECEPŢIE A BUNURILOR ACHIZIŢIONATE ÎN BAZA CONTRACTULUI NR 3/200189</dc:title>
</cp:coreProperties>
</file>