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2 - STRADA SZEKELY GYORGY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FEBRUARIE 2012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6:00Z</dcterms:created>
  <dc:creator>Lucian</dc:creator>
  <dc:description/>
  <cp:keywords/>
  <dc:language>en-US</dc:language>
  <cp:lastModifiedBy>dragos.enachi</cp:lastModifiedBy>
  <cp:lastPrinted>2012-02-25T15:21:00Z</cp:lastPrinted>
  <dcterms:modified xsi:type="dcterms:W3CDTF">2012-02-25T13:21:00Z</dcterms:modified>
  <cp:revision>14</cp:revision>
  <dc:subject/>
  <dc:title>PROIECTANT:</dc:title>
</cp:coreProperties>
</file>