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I –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 - LUCRARI DE DRUM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GRAM DE URMARIRE PE FAZE DETERMINANTE - LUCRARI DE DRUM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INSTRUCTIUNI PRIVIND EXPLOATAREA, INTRETINEREA SI REPARATIILE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zi si sisteme de iluminat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szCs w:val="28"/>
        </w:rPr>
        <w:t xml:space="preserve">urban in municipiul, 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PT+DE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Alexandru MAXIM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Silviu BALMUS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basedOn w:val="StylesubtitluBlueLeft0Firstline0Char"/>
    <w:qFormat/>
    <w:rPr>
      <w:rFonts w:cs="Arial"/>
      <w:color w:val="FF9900"/>
      <w:szCs w:val="24"/>
      <w:lang w:val="ro-RO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29:00Z</dcterms:created>
  <dc:creator>adi</dc:creator>
  <dc:description/>
  <cp:keywords/>
  <dc:language>en-US</dc:language>
  <cp:lastModifiedBy>dragos.enachi</cp:lastModifiedBy>
  <cp:lastPrinted>2012-01-16T12:13:00Z</cp:lastPrinted>
  <dcterms:modified xsi:type="dcterms:W3CDTF">2012-02-25T13:04:00Z</dcterms:modified>
  <cp:revision>93</cp:revision>
  <dc:subject/>
  <dc:title> </dc:title>
</cp:coreProperties>
</file>