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it-IT"/>
        </w:rPr>
        <w:t>Lucrarea nr.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FLS 2022/01.10.201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  <w:t>MUNICIPIUL SFANTU GHEORGHE</w:t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it-IT"/>
        </w:rPr>
        <w:t xml:space="preserve">REABILITARE ILUMINAT PUBLIC </w:t>
      </w:r>
    </w:p>
    <w:p>
      <w:pPr>
        <w:pStyle w:val="TextBody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  <w:t>ANTEMASURATOAR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  <w:t>PARCARE CAMINULU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A119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- Unscrewed zincked steel piping d2 ½</w:t>
        <w:tab/>
        <w:tab/>
        <w:tab/>
        <w:tab/>
        <w:tab/>
        <w:tab/>
        <w:t>13,5 m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Electrod teava zincata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d2 ½</w:t>
        <w:tab/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 xml:space="preserve">1buc cu L=1,5m la fiecare stalp  =&gt; 1,5x 9 st.=13,5 m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--------------------------------------------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Total =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13,5 m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A102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- Acyaby energy cable 0,6/1 kV, 3x25+16</w:t>
        <w:tab/>
        <w:tab/>
        <w:tab/>
        <w:tab/>
        <w:tab/>
        <w:tab/>
        <w:t>260 m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>Cablu energie  ACYABY 3x25+16  0,6/1 kV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ab/>
        <w:tab/>
        <w:t>Lungime tronson cu stalpi h=7 m si stalpi h=9m  = 260 m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Total = 260 m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A101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- Al – Zn plate connection bracelet</w:t>
        <w:tab/>
        <w:tab/>
        <w:tab/>
        <w:tab/>
        <w:tab/>
        <w:tab/>
        <w:tab/>
        <w:t>9 set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Set fixare 1 set / stalp</w:t>
        <w:tab/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Pentru 9 stalpi =&gt; 9 seturi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A103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- Cable end cover</w:t>
        <w:tab/>
        <w:tab/>
        <w:tab/>
        <w:tab/>
        <w:tab/>
        <w:tab/>
        <w:tab/>
        <w:tab/>
        <w:tab/>
        <w:t>36 buc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Cap terminal ACYABY 3x25+16 mmp = 2 buc/ cutie legaturi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Cap terminal CYY 3x1,5 mmp = 2 buc/ stalp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shd w:fill="FFFF00" w:val="clear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Total / stalp =4 buc ,  pentru  stalpi =&gt; 9x4=36 buc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shd w:fill="FFFF00" w:val="clear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shd w:fill="FFFF00" w:val="clear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A117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- Rigid pvc piping type g 110 x 8,2</w:t>
        <w:tab/>
        <w:tab/>
        <w:tab/>
        <w:tab/>
        <w:tab/>
        <w:tab/>
        <w:tab/>
        <w:t>52 m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TUB PVC tip G 110x8,2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Subtraversare cale rutiera 1x2x 9 m = 18</w:t>
      </w:r>
    </w:p>
    <w:p>
      <w:pPr>
        <w:pStyle w:val="Normal"/>
        <w:ind w:left="720" w:right="0" w:firstLine="720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Subtraversare cale rutiera 1x2x17m = 34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Total = 52 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L.70.N</w:t>
      </w:r>
      <w:r>
        <w:rPr>
          <w:rFonts w:eastAsia="Arial" w:cs="Times New Roman" w:ascii="Times New Roman" w:hAnsi="Times New Roman"/>
          <w:sz w:val="20"/>
          <w:szCs w:val="20"/>
        </w:rPr>
        <w:t xml:space="preserve"> - Luminaire for 70 W high – pressure sodium lamp  </w:t>
        <w:tab/>
        <w:tab/>
        <w:tab/>
        <w:tab/>
        <w:tab/>
        <w:t xml:space="preserve"> 4 buc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 xml:space="preserve">Corp de iluminat 70W 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>1 corp / stapl cu un brat =&gt; 4x1buc = 4 buc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00" w:val="clear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ab/>
        <w:tab/>
        <w:t>Total =  4 buc</w:t>
      </w:r>
    </w:p>
    <w:p>
      <w:pPr>
        <w:pStyle w:val="Normal"/>
        <w:rPr>
          <w:rFonts w:ascii="Times New Roman" w:hAnsi="Times New Roman" w:cs="Times New Roman"/>
          <w:sz w:val="20"/>
          <w:szCs w:val="20"/>
          <w:shd w:fill="FFFF00" w:val="clear"/>
          <w:lang w:val="it-IT"/>
        </w:rPr>
      </w:pPr>
      <w:r>
        <w:rPr>
          <w:rFonts w:cs="Times New Roman" w:ascii="Times New Roman" w:hAnsi="Times New Roman"/>
          <w:sz w:val="20"/>
          <w:szCs w:val="20"/>
          <w:shd w:fill="FFFF00" w:val="clear"/>
          <w:lang w:val="it-IT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lang w:val="it-IT"/>
        </w:rPr>
        <w:t>L.P.07.1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 xml:space="preserve"> - Lighting pole made of galvanized steel, 7 m height, with one 1.5 m curved arm</w:t>
        <w:tab/>
        <w:tab/>
        <w:t>4 buc</w:t>
        <w:tab/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L.100.N</w:t>
      </w:r>
      <w:r>
        <w:rPr>
          <w:rFonts w:eastAsia="Arial" w:cs="Times New Roman" w:ascii="Times New Roman" w:hAnsi="Times New Roman"/>
          <w:sz w:val="20"/>
          <w:szCs w:val="20"/>
        </w:rPr>
        <w:t xml:space="preserve"> - Luminaire for 100 W high – pressure sodium lamp  </w:t>
        <w:tab/>
        <w:tab/>
        <w:tab/>
        <w:tab/>
        <w:tab/>
        <w:t>7 buc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 xml:space="preserve">Corp de iluminat 100W 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>1 corp / stapl cu un brat =&gt; 3x1buc = 3 buc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>2 corp / stapl cu doua brate =&gt; 2x2buc = 4 buc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ab/>
        <w:tab/>
        <w:t>Total =  7 buc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L.P.09.1</w:t>
      </w:r>
      <w:r>
        <w:rPr>
          <w:rFonts w:eastAsia="Arial" w:cs="Times New Roman" w:ascii="Times New Roman" w:hAnsi="Times New Roman"/>
          <w:sz w:val="20"/>
          <w:szCs w:val="20"/>
        </w:rPr>
        <w:t xml:space="preserve"> - Lighting pole made of galvanized steel, 9 m height, with one 1.5 m curved arm</w:t>
        <w:tab/>
        <w:tab/>
        <w:t>3 buc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L.P.09.2</w:t>
      </w:r>
      <w:r>
        <w:rPr>
          <w:rFonts w:eastAsia="Arial" w:cs="Times New Roman" w:ascii="Times New Roman" w:hAnsi="Times New Roman"/>
          <w:sz w:val="20"/>
          <w:szCs w:val="20"/>
        </w:rPr>
        <w:t xml:space="preserve"> - Lighting pole made of galvanized steel, 9 m height, with two 1.5 m curved arms</w:t>
        <w:tab/>
        <w:t>2 buc</w:t>
        <w:tab/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>Stalp de iluminat cu h= 9 m, cu un brat curbat de 1,5m si cu doua brate</w:t>
        <w:tab/>
        <w:tab/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ab/>
        <w:tab/>
        <w:t>Lungime ef. tronson cu stalpi = 100 m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ab/>
        <w:tab/>
        <w:t xml:space="preserve">Distanta intre stalpi = aprox. 20 m 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ab/>
        <w:tab/>
        <w:t>=&gt; 100 m / 20m = 5 =&gt; 5 buc</w:t>
      </w:r>
    </w:p>
    <w:p>
      <w:pPr>
        <w:pStyle w:val="Normal"/>
        <w:ind w:left="720" w:right="0" w:firstLine="720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--------------------------------------------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ab/>
        <w:tab/>
        <w:t>=&gt; Total = 5 buc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515</w:t>
      </w:r>
      <w:r>
        <w:rPr>
          <w:rFonts w:eastAsia="Arial" w:cs="Times New Roman" w:ascii="Times New Roman" w:hAnsi="Times New Roman"/>
          <w:sz w:val="20"/>
          <w:szCs w:val="20"/>
        </w:rPr>
        <w:t xml:space="preserve"> - Distribution panel type FB</w:t>
        <w:tab/>
        <w:tab/>
        <w:tab/>
        <w:tab/>
        <w:tab/>
        <w:tab/>
        <w:tab/>
        <w:tab/>
        <w:t>1 buc</w:t>
        <w:tab/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 xml:space="preserve">Cutie distributie echipata </w:t>
      </w:r>
    </w:p>
    <w:p>
      <w:pPr>
        <w:pStyle w:val="Normal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 xml:space="preserve">Alimentare retea noua parcare Caminului ( din CD existent la bloc nr.27)  = 1buc 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-----------------------------------------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  <w:tab/>
        <w:tab/>
        <w:t>Total =  1 buc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shd w:fill="FFFF00" w:val="clear"/>
          <w:lang w:val="it-IT"/>
        </w:rPr>
      </w:pPr>
      <w:r>
        <w:rPr>
          <w:rFonts w:cs="Times New Roman" w:ascii="Times New Roman" w:hAnsi="Times New Roman"/>
          <w:sz w:val="20"/>
          <w:szCs w:val="20"/>
          <w:shd w:fill="FFFF00" w:val="clear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ab/>
        <w:tab/>
        <w:tab/>
        <w:tab/>
        <w:t>Proiectant: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ab/>
        <w:tab/>
        <w:tab/>
        <w:tab/>
        <w:t>SC Flash Lighting Services SA</w:t>
      </w:r>
    </w:p>
    <w:sectPr>
      <w:type w:val="nextPage"/>
      <w:pgSz w:w="12240" w:h="15840"/>
      <w:pgMar w:left="1728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deparagrafimplicit">
    <w:name w:val="Font de paragraf implici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35:00Z</dcterms:created>
  <dc:creator>cris</dc:creator>
  <dc:description/>
  <dc:language>en-US</dc:language>
  <cp:lastModifiedBy>Mihai</cp:lastModifiedBy>
  <cp:lastPrinted>2011-08-30T16:02:00Z</cp:lastPrinted>
  <dcterms:modified xsi:type="dcterms:W3CDTF">2013-02-09T08:46:00Z</dcterms:modified>
  <cp:revision>4</cp:revision>
  <dc:subject/>
  <dc:title>S</dc:title>
</cp:coreProperties>
</file>