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  <w:sz w:val="24"/>
          <w:szCs w:val="24"/>
          <w:lang w:val="it-IT"/>
        </w:rPr>
        <w:t>Lucrarea nr.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it-IT"/>
        </w:rPr>
        <w:t>FLS 2014/20.03.2012</w:t>
      </w:r>
    </w:p>
    <w:p>
      <w:pPr>
        <w:pStyle w:val="Normal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it-IT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it-IT"/>
        </w:rPr>
        <w:t>MUNICIPIUL SFANTU GHEORGHE</w:t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REABILITARE ILUMINAT PUBLIC STRADA ROMULUS CIOFLEC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8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it-IT"/>
        </w:rPr>
      </w:pPr>
      <w:r>
        <w:rPr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it-IT"/>
        </w:rPr>
      </w:pPr>
      <w:r>
        <w:rPr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it-IT"/>
        </w:rPr>
      </w:pPr>
      <w:r>
        <w:rPr>
          <w:b/>
          <w:bCs/>
          <w:sz w:val="32"/>
          <w:szCs w:val="32"/>
          <w:lang w:val="it-IT"/>
        </w:rPr>
        <w:t>ANTEMASURATOARE</w:t>
      </w:r>
    </w:p>
    <w:p>
      <w:pPr>
        <w:pStyle w:val="Normal"/>
        <w:jc w:val="center"/>
        <w:rPr>
          <w:b/>
          <w:b/>
          <w:bCs/>
          <w:sz w:val="32"/>
          <w:szCs w:val="32"/>
          <w:lang w:val="it-IT"/>
        </w:rPr>
      </w:pPr>
      <w:r>
        <w:rPr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it-IT"/>
        </w:rPr>
      </w:pPr>
      <w:r>
        <w:rPr>
          <w:b/>
          <w:bCs/>
          <w:sz w:val="32"/>
          <w:szCs w:val="32"/>
          <w:lang w:val="it-IT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19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Unscrewed zincked steel piping d2 ½</w:t>
        <w:tab/>
        <w:tab/>
        <w:tab/>
        <w:tab/>
        <w:tab/>
        <w:t>27 m</w:t>
      </w:r>
    </w:p>
    <w:p>
      <w:pPr>
        <w:pStyle w:val="Normal"/>
        <w:rPr/>
      </w:pPr>
      <w:r>
        <w:rPr>
          <w:b w:val="false"/>
          <w:bCs w:val="false"/>
          <w:sz w:val="20"/>
          <w:szCs w:val="20"/>
          <w:shd w:fill="auto" w:val="clear"/>
        </w:rPr>
        <w:tab/>
        <w:t xml:space="preserve">Electrod teava zincata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d2 ½</w:t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 xml:space="preserve">1buc cu L=1,5m la fiecare stalp  =&gt; 1,5x18 st= 27m 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  <w:tab/>
        <w:tab/>
      </w:r>
    </w:p>
    <w:p>
      <w:pPr>
        <w:pStyle w:val="Normal"/>
        <w:rPr/>
      </w:pPr>
      <w:r>
        <w:rPr>
          <w:b/>
          <w:sz w:val="20"/>
          <w:szCs w:val="20"/>
          <w:shd w:fill="auto" w:val="clear"/>
        </w:rPr>
        <w:tab/>
        <w:tab/>
      </w:r>
      <w:r>
        <w:rPr>
          <w:b w:val="false"/>
          <w:bCs w:val="false"/>
          <w:sz w:val="20"/>
          <w:szCs w:val="20"/>
          <w:shd w:fill="auto" w:val="clear"/>
        </w:rPr>
        <w:t>Total =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27m</w:t>
      </w:r>
    </w:p>
    <w:p>
      <w:pPr>
        <w:pStyle w:val="Normal"/>
        <w:rPr>
          <w:rFonts w:ascii="Times New Roman" w:hAnsi="Times New Roman" w:eastAsia="Arial" w:cs="Times New Roman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02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Acyaby energy cable 0,6/1 kV, 3x25+16</w:t>
        <w:tab/>
        <w:tab/>
        <w:tab/>
        <w:tab/>
        <w:tab/>
        <w:t>605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>Cablu energie  ACYABY 3x25+16  0,6/1 kV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Lungime tronson cu stalpi h= 9 m = 58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Lungime tronson  alimentare din PT 45 = 25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= 605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0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Al – Zn plate connection bracelet</w:t>
        <w:tab/>
        <w:tab/>
        <w:tab/>
        <w:tab/>
        <w:tab/>
        <w:tab/>
        <w:t>18 set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et fixare 1 set / stalp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Pentru 18 stalpi =&gt; 18 seturi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03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Cable end cover</w:t>
        <w:tab/>
        <w:tab/>
        <w:tab/>
        <w:tab/>
        <w:tab/>
        <w:tab/>
        <w:tab/>
        <w:tab/>
        <w:t>72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Cap terminal ACYABY 3x25+16 mmp = 2 buc/ cutie legaturi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Cap terminal CYY 3x1,5 mmp = 2 buc/ stalp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/ stalp =18 buc ,  pentru  stalpi =&gt; 18x4= 72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17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Rigid pvc piping type g 110 x 8,2</w:t>
        <w:tab/>
        <w:tab/>
        <w:tab/>
        <w:tab/>
        <w:tab/>
        <w:tab/>
        <w:t>128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UB PVC tip G 110x8,2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ubtraversare cale rutiera 1x2x9 m = 18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ubtraversare cale rutiera 2x2x12 m = 48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ubtraversare cale rutiera 1x2x14 m = 28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ubtraversare cale rutiera 1x2x17 m = 34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= 128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L.100.N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 xml:space="preserve">Luminaire for 100 W high – pressure sodium lamp  </w:t>
        <w:tab/>
        <w:tab/>
        <w:tab/>
        <w:tab/>
        <w:t>19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 xml:space="preserve">Corp de iluminat 100W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1 corp / stalp cu un brat =&gt; 1x17buc = 17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2 corp / stalp cu 2 brate =&gt; 2x1buc = 2 buc</w:t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=  19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L.P.09.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>Lighting pole made of galvanized steel, 9 m height, with one 1.5 m curved arm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ab/>
        <w:t>17 buc</w:t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L.P.09.2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>Lighting pole made of galvanized steel, 9 m height, with two 1.5 m curved arms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ab/>
        <w:t>1 buc</w:t>
        <w:tab/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Stalp de iluminat cu h= 9, cu 1 si 2 brate curbate de 1,5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L ef. traseu/ dist. Intre stalpi = 580 m / 32 m =18,12 =&gt; 18 stalpi</w:t>
        <w:tab/>
        <w:tab/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Total =  18 buc.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515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>Distribution panel type FB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ab/>
        <w:tab/>
        <w:tab/>
        <w:tab/>
        <w:tab/>
        <w:tab/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 xml:space="preserve"> buc</w:t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 xml:space="preserve">Cutie distributie echipata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 xml:space="preserve">Alimentare retea noua str. Romulus Cioflec din CDA PT 45 = 1buc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Alimentare in LES lampadare existente =2 buc</w:t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Total =  3 buc.</w:t>
      </w:r>
    </w:p>
    <w:p>
      <w:pPr>
        <w:pStyle w:val="Normal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r>
    </w:p>
    <w:p>
      <w:pPr>
        <w:pStyle w:val="Normal"/>
        <w:jc w:val="center"/>
        <w:rPr>
          <w:shd w:fill="auto" w:val="clear"/>
          <w:lang w:val="it-IT"/>
        </w:rPr>
      </w:pPr>
      <w:r>
        <w:rPr>
          <w:shd w:fill="auto" w:val="clear"/>
          <w:lang w:val="it-IT"/>
        </w:rPr>
        <w:tab/>
        <w:tab/>
        <w:t>Proiectant:</w:t>
      </w:r>
    </w:p>
    <w:p>
      <w:pPr>
        <w:pStyle w:val="Normal"/>
        <w:jc w:val="center"/>
        <w:rPr>
          <w:shd w:fill="auto" w:val="clear"/>
          <w:lang w:val="it-IT"/>
        </w:rPr>
      </w:pPr>
      <w:r>
        <w:rPr>
          <w:shd w:fill="auto" w:val="clear"/>
          <w:lang w:val="it-IT"/>
        </w:rPr>
        <w:tab/>
        <w:tab/>
        <w:tab/>
        <w:tab/>
        <w:t>SC Flash Lighting Services SA</w:t>
      </w:r>
    </w:p>
    <w:sectPr>
      <w:type w:val="nextPage"/>
      <w:pgSz w:w="12240" w:h="15840"/>
      <w:pgMar w:left="1728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deparagrafimplicit">
    <w:name w:val="Font de paragraf implici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320" w:righ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43:00Z</dcterms:created>
  <dc:creator>cris</dc:creator>
  <dc:description/>
  <dc:language>en-US</dc:language>
  <cp:lastModifiedBy>CRISTIAN GHILT</cp:lastModifiedBy>
  <cp:lastPrinted>2011-08-30T16:02:00Z</cp:lastPrinted>
  <dcterms:modified xsi:type="dcterms:W3CDTF">2011-08-30T13:02:00Z</dcterms:modified>
  <cp:revision>3</cp:revision>
  <dc:subject/>
  <dc:title>S</dc:title>
</cp:coreProperties>
</file>