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b/>
          <w:bCs/>
          <w:sz w:val="24"/>
          <w:szCs w:val="24"/>
          <w:lang w:val="it-IT"/>
        </w:rPr>
        <w:t>Lucrarea nr.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  <w:t>FLS 2016/04.07.2012</w:t>
      </w:r>
    </w:p>
    <w:p>
      <w:pPr>
        <w:pStyle w:val="Normal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it-IT"/>
        </w:rPr>
        <w:t>MUNICIPIUL SFANTU GHEORGHE</w:t>
        <w:tab/>
        <w:tab/>
        <w:tab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REABILITARE ILUMINAT PUBLIC STRADA OLTULUI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  <w:t>ANTEMASURATOARE</w:t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Normal"/>
        <w:rPr>
          <w:b/>
          <w:b/>
          <w:bCs/>
          <w:sz w:val="28"/>
          <w:szCs w:val="32"/>
          <w:lang w:val="it-IT"/>
        </w:rPr>
      </w:pPr>
      <w:r>
        <w:rPr>
          <w:b/>
          <w:bCs/>
          <w:sz w:val="28"/>
          <w:szCs w:val="32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9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Unscrewed zincked steel piping d2 ½</w:t>
        <w:tab/>
        <w:tab/>
        <w:tab/>
        <w:tab/>
        <w:tab/>
        <w:tab/>
        <w:t>24 m</w:t>
      </w:r>
    </w:p>
    <w:p>
      <w:pPr>
        <w:pStyle w:val="Normal"/>
        <w:rPr/>
      </w:pPr>
      <w:r>
        <w:rPr>
          <w:b w:val="false"/>
          <w:bCs w:val="false"/>
          <w:sz w:val="20"/>
          <w:szCs w:val="20"/>
          <w:shd w:fill="auto" w:val="clear"/>
        </w:rPr>
        <w:tab/>
        <w:t xml:space="preserve">Electrod teava zincat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d2 ½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 xml:space="preserve">1buc cu L=1,5m la fiecare stalp  =&gt; 1,5x16st=24m 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  <w:tab/>
        <w:tab/>
      </w:r>
    </w:p>
    <w:p>
      <w:pPr>
        <w:pStyle w:val="Normal"/>
        <w:rPr/>
      </w:pPr>
      <w:r>
        <w:rPr>
          <w:b/>
          <w:sz w:val="20"/>
          <w:szCs w:val="20"/>
          <w:shd w:fill="auto" w:val="clear"/>
        </w:rPr>
        <w:tab/>
        <w:tab/>
      </w:r>
      <w:r>
        <w:rPr>
          <w:b w:val="false"/>
          <w:bCs w:val="false"/>
          <w:sz w:val="20"/>
          <w:szCs w:val="20"/>
          <w:shd w:fill="auto" w:val="clear"/>
        </w:rPr>
        <w:t>Total =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24 m</w:t>
      </w:r>
    </w:p>
    <w:p>
      <w:pPr>
        <w:pStyle w:val="Normal"/>
        <w:rPr>
          <w:rFonts w:ascii="Times New Roman" w:hAnsi="Times New Roman" w:eastAsia="Arial" w:cs="Times New Roman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cyaby energy cable 0,6/1 kV, 3x25+16</w:t>
        <w:tab/>
        <w:tab/>
        <w:tab/>
        <w:tab/>
        <w:tab/>
        <w:tab/>
        <w:t>56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>Cablu energie  ACYABY 3x25+16  0,6/1 kV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ungime tronson cu stalpi h= 8 m  =550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 alimentari din CD 4circ= 1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560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l – Zn plate connection bracelet</w:t>
        <w:tab/>
        <w:tab/>
        <w:tab/>
        <w:tab/>
        <w:tab/>
        <w:tab/>
        <w:tab/>
        <w:t>16set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et fixare 1 set / stalp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Pentru 16 stalpi =&gt; 16 se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3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Cable end cover</w:t>
        <w:tab/>
        <w:tab/>
        <w:tab/>
        <w:tab/>
        <w:tab/>
        <w:tab/>
        <w:tab/>
        <w:tab/>
        <w:tab/>
        <w:t>64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ACYABY 3x25+16 mmp = 2 buc/ cutie lega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CYY 3x1,5 mmp = 2 buc/ stalp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/ stalp =4 buc ,  pentru  stalpi =&gt; 16x4=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7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Rigid pvc piping type g 110 x 8,2</w:t>
        <w:tab/>
        <w:tab/>
        <w:tab/>
        <w:tab/>
        <w:tab/>
        <w:tab/>
        <w:tab/>
        <w:t>7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UB PVC tip G 110x8,2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 15 m = 30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2x2x 10 m = 40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7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OL.150.N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Ornamental luminaire (lantern type) fully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 equipped with 150 W high – pressure sodium lamp</w:t>
        <w:tab/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16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orp de iluminat ornamental 150W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1 corp / stalp cu un brat =&gt; 1x16 buc = 16 buc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 16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O.L.P.08.10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Ornamental lighting pole 8 m height, with one  ornamental ar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16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Stalp de iluminat ornamental cu h=8m cu un brat ornamental.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515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Distribution panel type FB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ab/>
        <w:tab/>
        <w:tab/>
        <w:tab/>
        <w:tab/>
        <w:tab/>
        <w:t>3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 xml:space="preserve">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utie distributie echipata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Alimentare retea noua str.Oltului din PT 135 = 1buc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Pentru extindere pe str. Gyárfás Jenõ = 1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Pentru extindere pe str. Nicolae Iorga = 1buc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Total =  3 buc.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jc w:val="center"/>
        <w:rPr>
          <w:shd w:fill="FFFF00" w:val="clear"/>
          <w:lang w:val="it-IT"/>
        </w:rPr>
      </w:pPr>
      <w:r>
        <w:rPr>
          <w:shd w:fill="FFFF00" w:val="clear"/>
          <w:lang w:val="it-IT"/>
        </w:rPr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ab/>
        <w:tab/>
        <w:tab/>
        <w:t>Proiectant:</w:t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ab/>
        <w:tab/>
        <w:t>SC Flash Lighting Services SA</w:t>
      </w:r>
    </w:p>
    <w:sectPr>
      <w:type w:val="nextPage"/>
      <w:pgSz w:w="12240" w:h="15840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3:00Z</dcterms:created>
  <dc:creator>cris</dc:creator>
  <dc:description/>
  <dc:language>en-US</dc:language>
  <cp:lastModifiedBy>CRISTIAN GHILT</cp:lastModifiedBy>
  <cp:lastPrinted>2012-07-25T10:36:00Z</cp:lastPrinted>
  <dcterms:modified xsi:type="dcterms:W3CDTF">2011-08-30T13:02:00Z</dcterms:modified>
  <cp:revision>3</cp:revision>
  <dc:subject/>
  <dc:title>S</dc:title>
</cp:coreProperties>
</file>