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GRAM DE URMĂRIRE A</w:t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  <w:t>COMPORTĂRII ÎN TIM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u w:val="single"/>
        </w:rPr>
        <w:t>CONSIDERAŢII GENERALE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Cadrul general pentru desfăşurarea activităţii de urmărire în timp este stabilit prin HG nr. 766/1997 – Anexa nr. 4, respectiv “ Regulamentul privind urmărirea comportării în exploatare, intervenţiile în timp şi postutilizarea constructiilor “ şi prin “Normativul  privind comportarea în timp a construcţiilor” – P130-1999.</w:t>
      </w:r>
    </w:p>
    <w:p>
      <w:pPr>
        <w:pStyle w:val="Normal"/>
        <w:spacing w:lineRule="auto" w:line="360"/>
        <w:rPr/>
      </w:pPr>
      <w:r>
        <w:rPr/>
        <w:tab/>
        <w:t>Scopul urmăririi comportării în timp a construcţiilor este de a obţine informaţii în vederea asigurării aptitudinii construcţiilor pentru o exploatare normală, pentru prevenirea incidentelor, accidentelor şi avariilor.</w:t>
      </w:r>
    </w:p>
    <w:p>
      <w:pPr>
        <w:pStyle w:val="Normal"/>
        <w:spacing w:lineRule="auto" w:line="360"/>
        <w:rPr/>
      </w:pPr>
      <w:r>
        <w:rPr/>
        <w:tab/>
        <w:t>Urmărirea comportării în timp a lucrărilor este sarcina proprietarilor, care o execută cu personal şi mijloace proprii sau, în cazul în care nu are personal pentru a efectua această activitate, va contacta o firmă abilitată pentru această activitate.</w:t>
      </w:r>
    </w:p>
    <w:p>
      <w:pPr>
        <w:pStyle w:val="Normal"/>
        <w:spacing w:lineRule="auto" w:line="360"/>
        <w:rPr/>
      </w:pPr>
      <w:r>
        <w:rPr/>
        <w:tab/>
        <w:t>Pentru lucrările proiectate s-a asigurat un nivel de calitate corespunzator exigenţelor pentru construcţii având categoria de importanţă normală “C”, în conformitate cu “Regulamentul privind stabilirea categoriei de importanţă a construcţiilor” din HG nr. 766 din 10.12.1997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INSTRUCTIUNI DE URMĂRIRE CURENTĂ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TextBodyIndent"/>
        <w:rPr/>
      </w:pPr>
      <w:r>
        <w:rPr/>
        <w:t>Pe baza considerentelor de mai sus, pentru lucrările care fac obiectul acestui proiect se va efectua urmărirea curentă a comportării în timp, în cadrul căreia beneficiarului lucrării îi revine obligaţia de a deschide un capitol aparte în cadrul cărţii tehnice a construcţiei în care să consemneze :</w:t>
      </w:r>
    </w:p>
    <w:p>
      <w:pPr>
        <w:pStyle w:val="BodyTextIndent2"/>
        <w:rPr/>
      </w:pPr>
      <w:r>
        <w:rPr/>
        <w:t xml:space="preserve">- Semestrial : starea asigurarii scurgerii apelor, etc, lucrările de întreţinere efectuate şi volumul acestora pentru a asigura scurgerea neîmpiedicată a apelor şi îndepărtarea lor de zona drumului;  </w:t>
      </w:r>
    </w:p>
    <w:p>
      <w:pPr>
        <w:pStyle w:val="Normal"/>
        <w:spacing w:lineRule="auto" w:line="360"/>
        <w:ind w:left="720" w:hanging="0"/>
        <w:rPr/>
      </w:pPr>
      <w:r>
        <w:rPr/>
        <w:t>- Anual : comportarea şi starea îmbrăcăminţii rutiere, defectele apărute, lucrările de</w:t>
      </w:r>
    </w:p>
    <w:p>
      <w:pPr>
        <w:pStyle w:val="Normal"/>
        <w:spacing w:lineRule="auto" w:line="360"/>
        <w:rPr/>
      </w:pPr>
      <w:r>
        <w:rPr/>
        <w:t>întreţinere efectuate şi volumul acestora;</w:t>
      </w:r>
    </w:p>
    <w:p>
      <w:pPr>
        <w:pStyle w:val="Normal"/>
        <w:spacing w:lineRule="auto" w:line="360"/>
        <w:ind w:left="720" w:hanging="0"/>
        <w:rPr/>
      </w:pPr>
      <w:r>
        <w:rPr/>
        <w:t>În cadrul urmăririi curente, la apariţia unor degradări care se pot considera că pot</w:t>
      </w:r>
    </w:p>
    <w:p>
      <w:pPr>
        <w:pStyle w:val="Normal"/>
        <w:spacing w:lineRule="auto" w:line="360"/>
        <w:jc w:val="both"/>
        <w:rPr/>
      </w:pPr>
      <w:r>
        <w:rPr/>
        <w:t>afecta exploatarea în condiţii de siguranţă a construcţiei (tasări evidente din cauze interne ale structurii, apariţia de deformaţii vizibile, etc.) proprietarul va solicita o consultanţă tehnică de specialitate în vederea instituirii urmăririi extinse conform reglementărilor în vigoa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ab/>
        <w:tab/>
        <w:t xml:space="preserve">   </w:t>
        <w:tab/>
        <w:tab/>
        <w:tab/>
        <w:tab/>
        <w:tab/>
        <w:tab/>
        <w:t>Întocmit,</w:t>
        <w:tab/>
        <w:tab/>
        <w:tab/>
        <w:tab/>
        <w:tab/>
        <w:tab/>
        <w:t xml:space="preserve">     </w:t>
        <w:tab/>
        <w:tab/>
        <w:tab/>
        <w:tab/>
        <w:tab/>
        <w:t xml:space="preserve">   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1:06:00Z</dcterms:created>
  <dc:creator>Marius Comanici</dc:creator>
  <dc:description/>
  <dc:language>en-US</dc:language>
  <cp:lastModifiedBy>Admin</cp:lastModifiedBy>
  <cp:lastPrinted>2005-12-07T14:30:00Z</cp:lastPrinted>
  <dcterms:modified xsi:type="dcterms:W3CDTF">2011-12-09T21:06:00Z</dcterms:modified>
  <cp:revision>2</cp:revision>
  <dc:subject/>
  <dc:title>PROGRAM DE URMĂRIRE A</dc:title>
</cp:coreProperties>
</file>