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GRAM DE CONTR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tru calitatea lucrărilor pe faze de execuţie la obiectiv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MODERNIZARE STRADA CRIZANTEMEI</w:t>
      </w:r>
    </w:p>
    <w:p>
      <w:pPr>
        <w:pStyle w:val="TextBodyIndent"/>
        <w:rPr/>
      </w:pPr>
      <w:r>
        <w:rPr/>
        <w:t xml:space="preserve">SFANTU GHEORGHE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În conformitate cu Legea nr. 10/95, H.G.R. 272/94, H.G.R. 766/97 şi normativele C56-85,</w:t>
      </w:r>
    </w:p>
    <w:p>
      <w:pPr>
        <w:pStyle w:val="Normal"/>
        <w:rPr/>
      </w:pPr>
      <w:r>
        <w:rPr>
          <w:rFonts w:cs="Arial" w:ascii="Arial" w:hAnsi="Arial"/>
          <w:sz w:val="22"/>
        </w:rPr>
        <w:t>semnatarii de mai jos stabilesc de comun acord următorul program de control al calităţii lucrărilor 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4"/>
        <w:gridCol w:w="1559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t. 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rări care se controlează, verifică sau recepţionează   calitativ şi pentru care se întocmesc documente scris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ul scris  care se întocmeş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e îl întocmeşte si  semneaz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dare – primire amplasament si borne de reper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 w:eastAsia="en-US"/>
              </w:rPr>
            </w:pPr>
            <w:r>
              <w:rPr>
                <w:rFonts w:cs="Arial" w:ascii="Arial" w:hAnsi="Arial"/>
                <w:sz w:val="22"/>
                <w:lang w:val="ro-RO" w:eastAsia="en-US"/>
              </w:rPr>
              <w:t>Verificarea stratului de uz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+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cepţia preliminar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.V.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B+E+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le evidenţiate prin îngroşare sunt şi faze determinante ale lucrăr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B =  Benefici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R.         = proces verbal de receptie                                         E =  Execu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V.            = proces verbal                                                            P =  Proiec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G = Geotehnici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I = Inspectoratul Teritorial în Construcţ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Beneficiarul are obligaţia să anunţe ITC cu cel puţin 30 zile înainte de începerea lucrărilor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2.  Executantul are obligaţia să anunţe pe toţi participanţii la recepţia fazelor determinante cu 3 zile  înainte de atingerea fazei respectiv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3.  Reprezentantul ITC va nominaliza fazele la care să fie invita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roiectant                     Beneficiar                           Executant                     ITC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2240" w:h="15840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  <w:jc w:val="center"/>
    </w:pPr>
    <w:rPr>
      <w:rFonts w:ascii="Arial" w:hAnsi="Arial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3:22:00Z</dcterms:created>
  <dc:creator>*</dc:creator>
  <dc:description/>
  <dc:language>en-US</dc:language>
  <cp:lastModifiedBy>Admin</cp:lastModifiedBy>
  <cp:lastPrinted>2002-08-22T20:44:00Z</cp:lastPrinted>
  <dcterms:modified xsi:type="dcterms:W3CDTF">2011-12-09T21:04:00Z</dcterms:modified>
  <cp:revision>9</cp:revision>
  <dc:subject/>
  <dc:title>PROGRAM DE CONTROL</dc:title>
</cp:coreProperties>
</file>