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left="6381" w:hanging="43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left="6381" w:hanging="43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left="6381" w:hanging="43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4254" w:hanging="2127"/>
        <w:jc w:val="both"/>
        <w:rPr/>
      </w:pPr>
      <w:r>
        <w:rPr>
          <w:rFonts w:cs="Arial" w:ascii="Arial" w:hAnsi="Arial"/>
          <w:bCs/>
          <w:sz w:val="22"/>
        </w:rPr>
        <w:t xml:space="preserve">LUCRAREA:   </w:t>
        <w:tab/>
      </w:r>
      <w:r>
        <w:rPr>
          <w:rFonts w:cs="Arial" w:ascii="Arial" w:hAnsi="Arial"/>
          <w:b/>
          <w:szCs w:val="24"/>
        </w:rPr>
        <w:t>Modernizare strada Brazilor – Sf. Gheorghe</w:t>
      </w:r>
      <w:r>
        <w:rPr>
          <w:rFonts w:cs="Arial" w:ascii="Arial" w:hAnsi="Arial"/>
          <w:bCs/>
          <w:sz w:val="22"/>
        </w:rPr>
        <w:tab/>
        <w:tab/>
      </w:r>
    </w:p>
    <w:p>
      <w:pPr>
        <w:pStyle w:val="Heading4"/>
        <w:ind w:firstLine="720"/>
        <w:rPr/>
      </w:pPr>
      <w:r>
        <w:rPr>
          <w:rFonts w:cs="Arial" w:ascii="Arial" w:hAnsi="Arial"/>
          <w:b w:val="false"/>
          <w:bCs/>
          <w:sz w:val="22"/>
          <w:lang w:val="it-IT"/>
        </w:rPr>
        <w:tab/>
        <w:tab/>
      </w:r>
      <w:r>
        <w:rPr>
          <w:rFonts w:cs="Arial" w:ascii="Arial" w:hAnsi="Arial"/>
          <w:b w:val="false"/>
          <w:bCs/>
          <w:sz w:val="22"/>
        </w:rPr>
        <w:t>OBIECT:</w:t>
        <w:tab/>
        <w:t xml:space="preserve">  </w:t>
        <w:tab/>
      </w:r>
      <w:r>
        <w:rPr>
          <w:rFonts w:cs="Arial" w:ascii="Arial" w:hAnsi="Arial"/>
          <w:bCs/>
          <w:sz w:val="22"/>
        </w:rPr>
        <w:t>DRUMURI</w:t>
      </w:r>
    </w:p>
    <w:p>
      <w:pPr>
        <w:pStyle w:val="Heading4"/>
        <w:ind w:left="1407" w:firstLine="72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BENEFICIAR:  </w:t>
        <w:tab/>
      </w:r>
      <w:r>
        <w:rPr>
          <w:rFonts w:cs="Arial" w:ascii="Arial" w:hAnsi="Arial"/>
          <w:bCs/>
          <w:sz w:val="22"/>
        </w:rPr>
        <w:t>ORASUL SF. GHEORGHE</w:t>
      </w:r>
    </w:p>
    <w:p>
      <w:pPr>
        <w:pStyle w:val="Normal"/>
        <w:tabs>
          <w:tab w:val="clear" w:pos="709"/>
          <w:tab w:val="left" w:pos="567" w:leader="none"/>
        </w:tabs>
        <w:ind w:left="1440" w:hanging="144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>FAZA:</w:t>
        <w:tab/>
        <w:t xml:space="preserve">             </w:t>
        <w:tab/>
        <w:t>Proiect Tehnic</w:t>
      </w:r>
    </w:p>
    <w:p>
      <w:pPr>
        <w:pStyle w:val="Heading6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8"/>
        </w:rPr>
      </w:pPr>
      <w:r>
        <w:rPr>
          <w:rFonts w:cs="Arial" w:ascii="Arial" w:hAnsi="Arial"/>
          <w:b/>
          <w:bCs/>
          <w:color w:val="000000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ŢIUNI PRIVIND URMĂRIREA COMPORTĂRII ÎN TIMP A CONSTRUCŢIILOR CONFORM INDICATIV P 130-19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rmărirea comportării în timp a construcţiilor se desfăşoară pe toată perioada de viaţă a construcţiei începând cu execuţia ei şi este o activitate sistematică de culegere şi valorificare (prin următoarele modalităţi: interpretare, avertizare sau alarmare, prevenirea avariilor) a informaţiilor rezultate din observare şi măsurători asupra unor fenomene şi mărimi ce caracterizează proprietăţile construcţiilor în procesul de interacţiune cu mediul ambiant şi tehnolog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fectuarea acţiunilor de urmărire a comportării în timp a construcţiilor se execută în vederea satisfacerii prevederilor privind menţinerea cerinţelor de rezistenţă, stabilitate şi durabilitate ale construcţiilor cât şi ale celorlalte cerinţe esenţi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ctivitatea de urmărire a comportării construcţiilor se aplică tuturor categoriilor de construcţii şi va fi asigurată de către investitori, proiectanţi, executanţi, administratori, utilizatori, experţi, specialişti şi responsabili cu urmărirea construcţiilor a căror obligaţii sunt prevăzute în cap. 5 din Indicativul P 130-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ntru lucrările precizate în documentaţia tehnică se propune organizarea activităţii de urmărire a comportării în timp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Urmărirea curentă se va efectua la intervale de timp stabilite dar nu mai rar de o dată pe an şi în mod obligatoriu după producerea de evenimente deosebite: seism, inundaţii, incendii, explozii, alunecări de teren, et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ersonalul însărcinat cu urmărirea curentă va întocmi rapoarte ce vor fi menţionate în     "Jurnalul evenimentelor " - piesă componentă a " Cărţii tehnice a construcţiei "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În cazul în care în cadrul urmăririi activităţii de urmărire curentă apar deteriorări ce se consideră că pot afecta rezistenţa, stabilitatea sau durabilitatea, proprietarul (administratorul) va solicita o inspectare extinsă sau dacă este cazul chiar o experizare tehnică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Rapoartele de inspectare extinsă sau după caz de expertiză tehnică se vor include în volumul IV al   " Cărţii tehnice a construcţiei "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ctivităţile de urmărire curentă cuprind, în funcţie de tipul de lucrare verificări precizate în continuar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Şanţuri, rigole guri de scurgere a apelor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erificarea gradului de eliberare a secţiunii şanţului, gurilor de scurgere de aluviuni sau alte materiale depuse în secţiunea de scurgere a apei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Sistem rutier drum: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lang w:val="fr-FR"/>
        </w:rPr>
        <w:t>- Verificarea continuităţii stratului de beton la trotuare, colmatarea rosturilor si starea bordurilor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lang w:val="fr-FR"/>
        </w:rPr>
        <w:t>- Verificarea continuităţii stratului de beton asfaltic, starea bordurilor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TextBody"/>
        <w:rPr/>
      </w:pPr>
      <w:r>
        <w:rPr>
          <w:rFonts w:eastAsia="ArialUpR;Times New Roman"/>
        </w:rPr>
        <w:t xml:space="preserve">         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</w:rPr>
        <w:t xml:space="preserve"> Întocmit,</w:t>
        <w:tab/>
        <w:tab/>
        <w:tab/>
        <w:t xml:space="preserve">                      </w:t>
        <w:tab/>
        <w:tab/>
        <w:t xml:space="preserve">             </w:t>
        <w:tab/>
      </w:r>
      <w:r>
        <w:rPr>
          <w:rFonts w:cs="Arial" w:ascii="Arial" w:hAnsi="Arial"/>
          <w:b w:val="false"/>
          <w:bCs w:val="false"/>
          <w:lang w:val="en-US" w:eastAsia="en-US"/>
        </w:rPr>
        <w:t xml:space="preserve">     </w:t>
        <w:tab/>
        <w:tab/>
        <w:tab/>
        <w:tab/>
        <w:tab/>
        <w:t xml:space="preserve">Ing. Tara Lucian  </w:t>
      </w:r>
    </w:p>
    <w:sectPr>
      <w:headerReference w:type="default" r:id="rId2"/>
      <w:footerReference w:type="default" r:id="rId3"/>
      <w:type w:val="nextPage"/>
      <w:pgSz w:w="11906" w:h="16838"/>
      <w:pgMar w:left="960" w:right="680" w:gutter="0" w:header="709" w:top="1134" w:footer="709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000000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color w:val="000000"/>
      <w:lang w:val="en-US"/>
    </w:rPr>
  </w:style>
  <w:style w:type="paragraph" w:styleId="BodyTextIndentArial">
    <w:name w:val="Body Text Indent + Arial"/>
    <w:basedOn w:val="Normal"/>
    <w:qFormat/>
    <w:pPr>
      <w:ind w:firstLine="48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ind w:left="1620" w:hanging="180"/>
      <w:jc w:val="both"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1:00Z</dcterms:created>
  <dc:creator>ISOCONSRTRUCT</dc:creator>
  <dc:description/>
  <dc:language>en-US</dc:language>
  <cp:lastModifiedBy>0</cp:lastModifiedBy>
  <cp:lastPrinted>2009-01-23T23:20:00Z</cp:lastPrinted>
  <dcterms:modified xsi:type="dcterms:W3CDTF">2012-08-06T07:33:00Z</dcterms:modified>
  <cp:revision>5</cp:revision>
  <dc:subject/>
  <dc:title>      NR</dc:title>
</cp:coreProperties>
</file>