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left="1418" w:firstLine="709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Grafic general de realizare a obiectivului de investitii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ind w:left="2127" w:firstLine="709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Cs w:val="24"/>
        </w:rPr>
        <w:t>Modernizare strada Brazilor – Sf. Gheorghe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GRAFIC DE EXECUTI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983"/>
        <w:gridCol w:w="960"/>
        <w:gridCol w:w="960"/>
        <w:gridCol w:w="960"/>
        <w:gridCol w:w="1057"/>
      </w:tblGrid>
      <w:tr>
        <w:trPr>
          <w:trHeight w:val="273" w:hRule="atLeast"/>
          <w:cantSplit w:val="true"/>
        </w:trPr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7940</wp:posOffset>
                      </wp:positionH>
                      <wp:positionV relativeFrom="paragraph">
                        <wp:posOffset>3810</wp:posOffset>
                      </wp:positionV>
                      <wp:extent cx="2926080" cy="36576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0.3pt" to="232.55pt,29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ur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mire lucrare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LUNA</w:t>
            </w:r>
          </w:p>
        </w:tc>
      </w:tr>
      <w:tr>
        <w:trPr>
          <w:trHeight w:val="145" w:hRule="atLeast"/>
          <w:cantSplit w:val="true"/>
        </w:trPr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  <w:u w:val="single"/>
              </w:rPr>
              <w:t xml:space="preserve">Lucrări pregătitoar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- organizare de şantier, semnaliz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ucrări pregătitoar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ventii administratori rete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idicarea la cota a caminelor de vizitare, gurilor de scurgere, rasuflatori gaze..et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169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  <w:u w:val="single"/>
              </w:rPr>
              <w:t>Lucrări de drumur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demontare, montare bordu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- lucrari de astfaltare a carosabilulu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lucrari de astfaltare a trotuarelor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</w:tr>
      <w:tr>
        <w:trPr>
          <w:trHeight w:val="985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Semnaliz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emnalizare si marcaje rutie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- receptia lucrar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Beneficiar: ORASUL SF. GHEORG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oiectant: </w:t>
      </w:r>
      <w:r>
        <w:rPr>
          <w:rFonts w:cs="Arial" w:ascii="Arial" w:hAnsi="Arial"/>
          <w:b/>
          <w:szCs w:val="24"/>
          <w:lang w:val="en-US"/>
        </w:rPr>
        <w:t>S.C. TOP-PROIECT CONSULTING S.R.L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67" w:gutter="0" w:header="180" w:top="540" w:footer="1166" w:bottom="1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000000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UpR;Times New Roman" w:hAnsi="ArialUpR;Times New Roman" w:cs="ArialUpR;Times New Roman"/>
      <w:b w:val="false"/>
      <w:i w:val="false"/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Arial">
    <w:name w:val="Body Text Indent + Arial"/>
    <w:basedOn w:val="Normal"/>
    <w:qFormat/>
    <w:pPr>
      <w:ind w:firstLine="480"/>
    </w:pPr>
    <w:rPr>
      <w:rFonts w:ascii="Arial" w:hAnsi="Arial" w:cs="Arial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3402" w:hanging="3600"/>
      <w:jc w:val="both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709"/>
        <w:tab w:val="left" w:pos="720" w:leader="none"/>
      </w:tabs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45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52:00Z</dcterms:created>
  <dc:creator>ISOCONSRTRUCT</dc:creator>
  <dc:description/>
  <dc:language>en-US</dc:language>
  <cp:lastModifiedBy>0</cp:lastModifiedBy>
  <cp:lastPrinted>2008-07-08T10:08:00Z</cp:lastPrinted>
  <dcterms:modified xsi:type="dcterms:W3CDTF">2012-08-06T07:32:00Z</dcterms:modified>
  <cp:revision>19</cp:revision>
  <dc:subject/>
  <dc:title>      NR</dc:title>
</cp:coreProperties>
</file>