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nexa nr. 1 la HCL nr. 140/201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center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Partenerii proiectului sunt:</w:t>
      </w:r>
    </w:p>
    <w:p>
      <w:pPr>
        <w:pStyle w:val="Normal"/>
        <w:ind w:firstLine="720"/>
        <w:jc w:val="center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ind w:left="-360" w:right="-540" w:hanging="0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ind w:left="360" w:right="-540" w:hanging="360"/>
        <w:rPr>
          <w:b/>
          <w:b/>
          <w:lang w:val="hu-HU" w:eastAsia="ro-RO"/>
        </w:rPr>
      </w:pPr>
      <w:r>
        <w:rPr>
          <w:b/>
          <w:lang w:val="ro-RO" w:eastAsia="ro-RO"/>
        </w:rPr>
        <w:t>Oficiul Central de Statistică, Ungaria – liderul proiectului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hu-HU" w:eastAsia="ro-RO"/>
        </w:rPr>
      </w:pPr>
      <w:r>
        <w:rPr>
          <w:lang w:val="ro-RO" w:eastAsia="ro-RO"/>
        </w:rPr>
        <w:t>Oficiul Central de Statistică, - Institutul de Cercetare Demografică, Ungar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hu-HU" w:eastAsia="ro-RO"/>
        </w:rPr>
      </w:pPr>
      <w:r>
        <w:rPr>
          <w:lang w:val="ro-RO" w:eastAsia="ro-RO"/>
        </w:rPr>
        <w:t>Municipiul Pécs, Ungar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Şcoala de Dezvoltare Locală, Universitatea din</w:t>
      </w:r>
      <w:r>
        <w:rPr>
          <w:lang w:val="hu-HU" w:eastAsia="ro-RO"/>
        </w:rPr>
        <w:t xml:space="preserve"> </w:t>
      </w:r>
      <w:r>
        <w:rPr>
          <w:lang w:val="ro-RO" w:eastAsia="ro-RO"/>
        </w:rPr>
        <w:t>Trento, Italia</w:t>
      </w:r>
      <w:r>
        <w:rPr>
          <w:lang w:val="hu-HU" w:eastAsia="ro-RO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Institutul de Informare şi Statistică, Slovac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 xml:space="preserve">Centrul de Cercetare Etnică şi Culturală, Slovacia 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Universitatea Viena – Departmentul de Geografie şi Cercetare Regională, Austr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Institutul de Studiere a Problemelor Minorităţilor Naţionale, Român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Consiliul Judeţean Harghita, Român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Municipiul Sfântu Gheorghe, Român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Institutul Naţional de Statistică, Bulgar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Districtul Montana, Bulgar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Centrul Ştiinţific de Cercetare al Academiei de Ştiinţe Slovene, Sloven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Institutul de Cercetare Economică, Sloven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Agenţia de Dezvoltare Maribor, Sloven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Consiliul Local Turčianske Teplice, Slovac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Oficiul de Statistică al Serbiei, Serb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Municipiul Kanjiža, Serb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Institutul Ştiinţelor Sociale, Serb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Ministerul de Interne, Ungar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Ministerul Muncii şi Familiei, Sloven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Provincia Autonomă Trento, Ital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 xml:space="preserve">INSTAT Albania, Albania; 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Reţeaua de Migraţie Europeană – Punctul de Contact Maghiar, Ungar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Unitatea de Incluziune Socială şi de Reducere a Sărăciei – Oficiul Vice Prim Ministrului de Integrare Europeană, Serb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Societăţile Statistice Visegrad (V6), Ungaria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 xml:space="preserve">Ministerul Federal de Interne, Austria </w:t>
      </w:r>
    </w:p>
    <w:p>
      <w:pPr>
        <w:pStyle w:val="Normal"/>
        <w:numPr>
          <w:ilvl w:val="0"/>
          <w:numId w:val="1"/>
        </w:numPr>
        <w:ind w:left="360" w:right="-540" w:hanging="360"/>
        <w:rPr>
          <w:lang w:val="ro-RO" w:eastAsia="ro-RO"/>
        </w:rPr>
      </w:pPr>
      <w:r>
        <w:rPr>
          <w:lang w:val="ro-RO" w:eastAsia="ro-RO"/>
        </w:rPr>
        <w:t>Centrul Strategic de Parteneriat, Ucraina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0:00Z</dcterms:created>
  <dc:creator>projekt</dc:creator>
  <dc:description/>
  <cp:keywords/>
  <dc:language>en-US</dc:language>
  <cp:lastModifiedBy>finna.cornelia</cp:lastModifiedBy>
  <cp:lastPrinted>2012-06-13T14:58:00Z</cp:lastPrinted>
  <dcterms:modified xsi:type="dcterms:W3CDTF">2012-06-13T11:58:00Z</dcterms:modified>
  <cp:revision>7</cp:revision>
  <dc:subject/>
  <dc:title>Anexa nr</dc:title>
</cp:coreProperties>
</file>