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ro-RO"/>
        </w:rPr>
        <w:t>Anexa nr. 2 la HCL nr. 199 /2011</w:t>
      </w:r>
    </w:p>
    <w:p>
      <w:pPr>
        <w:pStyle w:val="Normal"/>
        <w:rPr>
          <w:lang w:val="ro-RO"/>
        </w:rPr>
      </w:pPr>
      <w:r>
        <w:rPr>
          <w:lang w:val="ro-RO"/>
        </w:rPr>
        <w:t>Comisia specială pentru întocmirea inventarului</w:t>
        <w:tab/>
        <w:tab/>
        <w:tab/>
        <w:tab/>
        <w:tab/>
        <w:t xml:space="preserve">                   Primarul Municipiului Sfântu Gheorghe</w:t>
        <w:tab/>
      </w:r>
    </w:p>
    <w:p>
      <w:pPr>
        <w:pStyle w:val="Normal"/>
        <w:rPr/>
      </w:pPr>
      <w:r>
        <w:rPr>
          <w:lang w:val="ro-RO"/>
        </w:rPr>
        <w:t>bunurilor care alcătuiesc domeniul public al</w:t>
        <w:tab/>
        <w:tab/>
        <w:tab/>
        <w:tab/>
        <w:tab/>
        <w:tab/>
        <w:tab/>
        <w:tab/>
        <w:t xml:space="preserve">        Antal </w:t>
      </w:r>
      <w:r>
        <w:rPr>
          <w:lang w:val="hu-HU"/>
        </w:rPr>
        <w:t>Árpád András</w:t>
      </w:r>
    </w:p>
    <w:p>
      <w:pPr>
        <w:pStyle w:val="Normal"/>
        <w:rPr/>
      </w:pPr>
      <w:r>
        <w:rPr>
          <w:lang w:val="hu-HU"/>
        </w:rPr>
        <w:t>Municipiului Sf</w:t>
      </w:r>
      <w:r>
        <w:rPr>
          <w:lang w:val="ro-RO"/>
        </w:rPr>
        <w:t>ântu Gheorghe</w:t>
      </w:r>
    </w:p>
    <w:p>
      <w:pPr>
        <w:pStyle w:val="Normal"/>
        <w:rPr>
          <w:lang w:val="ro-RO"/>
        </w:rPr>
      </w:pPr>
      <w:r>
        <w:rPr>
          <w:lang w:val="ro-RO"/>
        </w:rPr>
      </w:r>
    </w:p>
    <w:p>
      <w:pPr>
        <w:pStyle w:val="Normal"/>
        <w:jc w:val="center"/>
        <w:rPr>
          <w:b/>
          <w:b/>
          <w:sz w:val="28"/>
          <w:lang w:val="ro-RO"/>
        </w:rPr>
      </w:pPr>
      <w:r>
        <w:rPr>
          <w:b/>
          <w:sz w:val="28"/>
          <w:lang w:val="ro-RO"/>
        </w:rPr>
        <w:t>Imobilele ce trec din domeniul privat al  municipiului Sfântu Gheorghe şi din administrarea Consiliului local al municipiului Sfântu Gheorghe în domeniul public al acestuia</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tbl>
      <w:tblPr>
        <w:tblW w:w="14040" w:type="dxa"/>
        <w:jc w:val="left"/>
        <w:tblInd w:w="-545" w:type="dxa"/>
        <w:tblLayout w:type="fixed"/>
        <w:tblCellMar>
          <w:top w:w="0" w:type="dxa"/>
          <w:left w:w="108" w:type="dxa"/>
          <w:bottom w:w="0" w:type="dxa"/>
          <w:right w:w="108" w:type="dxa"/>
        </w:tblCellMar>
      </w:tblPr>
      <w:tblGrid>
        <w:gridCol w:w="900"/>
        <w:gridCol w:w="1260"/>
        <w:gridCol w:w="1260"/>
        <w:gridCol w:w="4860"/>
        <w:gridCol w:w="1080"/>
        <w:gridCol w:w="144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dul de clasific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o-RO"/>
              </w:rPr>
              <w:t>Denumirea</w:t>
            </w:r>
            <w:r>
              <w:rPr>
                <w:lang w:val="ro-RO"/>
              </w:rPr>
              <w:t xml:space="preserve"> bunulu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lemente de identific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Anul </w:t>
            </w:r>
            <w:r>
              <w:rPr>
                <w:sz w:val="20"/>
                <w:lang w:val="ro-RO"/>
              </w:rPr>
              <w:t>dobândir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Valoarea de inventar (le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ituaţia juridică. Denumirea actului de proprietate sau alte acte doveditoar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Clădire sală de sport, în folosinţa Şcolii Generale "Váradi József", situat în strada Stadionului, nr. 4; CF nr. 26699 Sfântu Gheorghe, nr cad 482 – 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5/2006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Clădire centrală termică, în folosinţa Şcolii Generale "Váradi József", situat în strada Stadionului, nr. 4; CF nr. 26699 Sfântu Gheorghe, nr cad 482 –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5/2006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Clădire vestiare, în folosinţa Şcolii Generale "Váradi József", situat în strada Stadionului, nr. 4; CF nr. 26699 Sfântu Gheorghe, nr cad 482 - C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5/2006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hu-HU"/>
              </w:rPr>
              <w:t>Clădire sala de festivităţi, în folosinţa Şcolii Generale "Váradi József", situat în strada Stadionului, nr. 4; CF nr. 26699 Sfântu Gheorghe, nr cad 482 - C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5/2006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hu-HU"/>
              </w:rPr>
              <w:t>Clădire şcoală, în folosinţa Şcolii Generale "Váradi József", situat în strada Stadionului, nr. 4; CF nr. 26699 Sfântu Gheorghe, nr cad 482 – C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5/2006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re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eren aferent imobilului în folosinţa </w:t>
            </w:r>
            <w:r>
              <w:rPr>
                <w:lang w:val="hu-HU"/>
              </w:rPr>
              <w:t>Şcolii Generale "Váradi József", situat în strada Stadionului, nr. 4; CF nr. 26699 Sfântu Gheorghe, nr cad 482 – 9155 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8086,7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Domeniu privat al mun. Sfântu Gheorghe, conform  Hotărârii nr. 5/2006 al Consiliului Local al Municipiului</w:t>
            </w:r>
          </w:p>
        </w:tc>
      </w:tr>
      <w:tr>
        <w:trPr>
          <w:trHeight w:val="1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re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Teren aferent imobilului în chiria Palatului Copiilor S</w:t>
            </w:r>
            <w:r>
              <w:rPr>
                <w:lang w:val="hu-HU"/>
              </w:rPr>
              <w:t>fântu Gheorghe, situată în str. Kós Károly, nr. 78; CF. nr. 6665/a, Simeria, nr. top. 328/1 - 1130 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5658,8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222/2006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 cu turn (corp B), în chiria Palatului Copiilor Sfântu Gheorghe, situat în strada Kós Károly, nr. 78; construcţia are D+P+M, fundaţia din piatră, pereţi din cărămidă, acoperiş tip şarpantă cu ţigle; CF nr. 6665/a Simeria, nr. top 3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36995,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222/2006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it-IT"/>
              </w:rPr>
              <w:t xml:space="preserve">Spaţii comerciale în piaţa centrală agroalimentară, </w:t>
            </w:r>
            <w:r>
              <w:rPr>
                <w:lang w:val="hu-HU"/>
              </w:rPr>
              <w:t>situată în str. Crângului nr. 1, construcţia are P+1; fundaţie din beton, pereţi din cărămidă, acoperiş tip terasă, CF nr. 21613, nr cad. 9537 C1-U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3327,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Domeniu privat al mun. Sfântu Gheorghe, conform  Hotărârii nr. 216/2007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ază sportiv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istă de coborâre schi, cu construcţile şi cu teren aferent în administrarea Consiliului Local  al Municipiului Sfântu Gheorghe, situat în zona de agrement Şugaş Băi - 9400 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77021,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Domeniu privat al mun. Sfântu Gheorghe, conform  Hotărârii nr. 110/2007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re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ren aferent imobilului "Corp de supraveghere şi salvamont" în administrarea Consiliului Local  al Municipiului Sfântu Gheorghe, situat în zona de agrement Şugaş Băi, CF nr. 26842 Sfântu Gheorghe, nr cad 26842 - 500 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315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213/2006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ădire "Corp de supraveghere şi salvamont" în administrarea Consiliului Local  al Municipiului Sfântu Gheorghe, situat în zona de agrement Şugaş Băi, CF nr. 26842 Sfântu Gheorghe, nr cad 26842-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61100,6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213/2006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re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Teren aferent  "Lacului artificial şi staţiei de pompare secundară" în administrarea Consiliului Local  al Municipiului Sfântu Gheorghe, situat în zona de agrement Şugaş Bă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26,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195/2009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Lac artificial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Lac artifical, având destinaţia de bazin colector pentru instalaţie de zăpadă artificială, situat în zona de agreement Şugaş Băi; volum 3700 m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39909,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sz w:val="22"/>
                <w:szCs w:val="22"/>
                <w:lang w:val="ro-RO"/>
              </w:rPr>
              <w:t>Domeniu privat al mun. Sfântu Gheorghe, conform  Hotărârii nr. 195/2009 al Consiliului</w:t>
            </w:r>
            <w:r>
              <w:rPr>
                <w:lang w:val="ro-RO"/>
              </w:rPr>
              <w:t xml:space="preserve"> </w:t>
            </w:r>
            <w:r>
              <w:rPr>
                <w:sz w:val="22"/>
                <w:szCs w:val="22"/>
                <w:lang w:val="ro-RO"/>
              </w:rPr>
              <w:t>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nstalaţii reţele de ap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nstalaţii reţele de apă, de la lacul artificial până la tunurile şi lăncile de zăpad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14568,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195/2009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aţie de pompa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it-IT"/>
              </w:rPr>
              <w:t xml:space="preserve">Clădire "Staţia de pompare" în administrarea Consiliului Local  al Municipiului Sfântu Gheorghe, situat în zona de agrement Şugaş Băi. </w:t>
            </w:r>
            <w:r>
              <w:rPr/>
              <w:t>Construcţia are fundaţii tip radier general, pereţi din beton armat, acoperiş tip teras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308,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195/2009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1.1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ompă şi compreso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it-IT"/>
              </w:rPr>
              <w:t xml:space="preserve">Pompe şi compresoare la staţiile de pompare. În staţia de pompare principală: 1 pompă de alimentare D = 54 mc/h; Hp = 50 mCA </w:t>
            </w:r>
            <w:r>
              <w:rPr>
                <w:lang w:val="ro-RO"/>
              </w:rPr>
              <w:t xml:space="preserve">şi 1 compresor de aer comprimat </w:t>
            </w:r>
            <w:r>
              <w:rPr>
                <w:lang w:val="it-IT"/>
              </w:rPr>
              <w:t>D = 600 l/min; Pn = 8 bari, P = 11 kW. În staţia de pompare secundară: 1 pompă D = 54 mc/h; Hp = 335 m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0440,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195/2009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1.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un de zăpadă cu trei lănc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un de zăpadă cu trei lănci, aflat la pârtia de schi nr. I, situate în zona de agrement Şugaş Bă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8928,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195/2009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1.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un de zăpadă cu trei lănc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un de zăpadă cu trei lănci, aflat la pârtia de schi nr. II, situate în zona de agrement Şugaş Bă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8928,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195/2009 al Consiliului Local al Municipiulu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1.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aşină de bătut zăpad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Maşină de bătut zăpadă, anul fabricaţiei 2003, 600 cm</w:t>
            </w:r>
            <w:r>
              <w:rPr>
                <w:vertAlign w:val="superscript"/>
                <w:lang w:val="ro-RO"/>
              </w:rPr>
              <w:t>3</w:t>
            </w:r>
            <w:r>
              <w:rPr>
                <w:lang w:val="ro-RO"/>
              </w:rPr>
              <w:t>, în administrarea Consiliului Local al Municipiului Sfântu Gheorg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570,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omeniu privat al mun. Sfântu Gheorghe, conform  Hotărârii nr. 195/2009 al Consiliului Local al Municipiului</w:t>
            </w:r>
          </w:p>
        </w:tc>
      </w:tr>
    </w:tbl>
    <w:p>
      <w:pPr>
        <w:pStyle w:val="Normal"/>
        <w:jc w:val="center"/>
        <w:rPr>
          <w:b/>
          <w:b/>
          <w:sz w:val="28"/>
          <w:lang w:val="ro-RO"/>
        </w:rPr>
      </w:pPr>
      <w:r>
        <w:rPr>
          <w:b/>
          <w:sz w:val="28"/>
          <w:lang w:val="ro-RO"/>
        </w:rPr>
      </w:r>
    </w:p>
    <w:sectPr>
      <w:type w:val="nextPage"/>
      <w:pgSz w:orient="landscape" w:w="15840" w:h="12240"/>
      <w:pgMar w:left="1440" w:right="1440"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8:00Z</dcterms:created>
  <dc:creator>vaszi.eniko</dc:creator>
  <dc:description/>
  <cp:keywords/>
  <dc:language>en-US</dc:language>
  <cp:lastModifiedBy>finna.cornelia</cp:lastModifiedBy>
  <cp:lastPrinted>2011-08-29T09:52:00Z</cp:lastPrinted>
  <dcterms:modified xsi:type="dcterms:W3CDTF">2011-08-29T06:53:00Z</dcterms:modified>
  <cp:revision>4</cp:revision>
  <dc:subject/>
  <dc:title>Anexa nr</dc:title>
</cp:coreProperties>
</file>