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Comisia special</w:t>
      </w:r>
      <w:r>
        <w:rPr>
          <w:lang w:val="ro-RO"/>
        </w:rPr>
        <w:t xml:space="preserve">ă pentru întocmirea inventarului                  </w:t>
      </w:r>
      <w:r>
        <w:rPr>
          <w:sz w:val="22"/>
          <w:szCs w:val="22"/>
          <w:lang w:val="it-IT"/>
        </w:rPr>
        <w:t>Anexa nr. 3 la HCL nr. 199/2011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bunurilor care alcătuiesc domeniul public al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Municipiului Sfântu Gheorghe</w:t>
      </w:r>
    </w:p>
    <w:p>
      <w:pPr>
        <w:pStyle w:val="Normal"/>
        <w:spacing w:lineRule="auto" w:line="360"/>
        <w:jc w:val="righ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Lista poziţilor cu modificări</w:t>
      </w:r>
    </w:p>
    <w:p>
      <w:pPr>
        <w:pStyle w:val="Normal"/>
        <w:spacing w:lineRule="auto" w:line="36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22, coloana 4 va avea următorul cuprins: </w:t>
      </w:r>
      <w:r>
        <w:rPr>
          <w:lang w:val="it-IT"/>
        </w:rPr>
        <w:t>“Delimitată de Str. Scurtă şi Str. Csiki L</w:t>
      </w:r>
      <w:r>
        <w:rPr>
          <w:lang w:val="hu-HU"/>
        </w:rPr>
        <w:t>ászló</w:t>
      </w:r>
      <w:r>
        <w:rPr>
          <w:lang w:val="ro-RO"/>
        </w:rPr>
        <w:t>; CF nr. 29764, nr cad. 29764, în suprafaţă de 640 mp. Lungimea străzii: 108 ml. Imbrăcăminte din beton asfaltic.</w:t>
      </w:r>
      <w:r>
        <w:rPr/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75, coloana 4 va avea următorul cuprins: </w:t>
      </w:r>
      <w:r>
        <w:rPr>
          <w:lang w:val="it-IT"/>
        </w:rPr>
        <w:t>“Delimitată de Str. Nuferilor şi Str. Narciselor</w:t>
      </w:r>
      <w:r>
        <w:rPr>
          <w:lang w:val="ro-RO"/>
        </w:rPr>
        <w:t>; CF nr. 26839, nr cad. 26839, în suprafaţă de 1380 mp. Lungimea străzii: 242 ml</w:t>
      </w:r>
      <w:r>
        <w:rPr>
          <w:color w:val="FF0000"/>
          <w:lang w:val="ro-RO"/>
        </w:rPr>
        <w:t>.</w:t>
      </w:r>
      <w:r>
        <w:rPr>
          <w:lang w:val="ro-RO"/>
        </w:rPr>
        <w:t xml:space="preserve"> Imbrăcăminte din beton asfaltic.</w:t>
      </w:r>
      <w:r>
        <w:rPr/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116, coloana 4 va avea următorul cuprins: </w:t>
      </w:r>
      <w:r>
        <w:rPr>
          <w:lang w:val="it-IT"/>
        </w:rPr>
        <w:t>“Delimitată de Str. Infrăţirii şi Str. Stadionului</w:t>
      </w:r>
      <w:r>
        <w:rPr>
          <w:lang w:val="ro-RO"/>
        </w:rPr>
        <w:t>; CF nr. 29765, nr cad. 29765, în suprafaţă de 941 mp. Lungimea străzii: 175 ml. Imbrăcăminte din beton asfaltic.</w:t>
      </w:r>
      <w:r>
        <w:rPr/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217, coloana 4 va avea următorul cuprins: “situată în strada J</w:t>
      </w:r>
      <w:r>
        <w:rPr>
          <w:lang w:val="hu-HU"/>
        </w:rPr>
        <w:t xml:space="preserve">ókai Mór, cu suprafaţă de teren aferent de 67901 mp (Concesionat de  Operator Regional SC TEGA SA Sfântu Gheorghe cu contract nr. 4/2009); CF nr. 29979, nr. cad 9846 </w:t>
      </w:r>
      <w:r>
        <w:rPr>
          <w:lang w:val="ro-RO"/>
        </w:rPr>
        <w:t>”, coloana 6 va avea următorul cuprins: “169.236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218, coloana 4 va avea următorul cuprins: “bazin hexagonal de apă rece cu teren aferent, situat în zona de agrement Şugaş Băi; CF nr. 27158 Sfântu Gheorghe, nr cad 27158 – 144 mp.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228, coloana 4 va avea următorul cuprins: “teren aferent pieţei agroalimentare zona Simeria (concesionat de SC TEGA SA Sfântu Gheorghe), situat în strada Centralei, fn.; CF nr. 29767 Sfântu Gheorghe, nr cad. 29767 – 960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229, coloana 4 va avea următorul cuprins: “platformă betonată cu mese în piaţa agroalimentară, zona Simeria (concesionat de SC TEGA SA Sfântu Gheorghe), situat în strada Centralei, fn.; CF nr. 29767 Sfântu Gheorghe, nr cad. 29767 – 960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236, coloana 4 va avea următorul cuprins: “cimitir comun în suprafaţă de 59008 mp, situat în strada Cetăţii fn; CF nr.27931 Sfântu Gheorghe, nr top. 2493, CF nr. 27933 Sfântu Gheorghe, nr top. 2497/1/a, CF nr. 27936 Sfântu Gheorghe, nr top. 2496/2/2/a, 2497/2/a, CF nr. 27935 Sfântu Gheorghe, nr. top. 2496/2/1/a, CF nr. 27938 Sfântu Gheorghe, nr top. 2496/1/1, 2496/1/2, CF nr. 27937 Sfîntu Gheorghe, nr. top. 2491/2 ”, coloana 6 va avea următorul cuprins: “84.618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237, coloana 4 va avea următorul cuprins: “clădire, </w:t>
      </w:r>
      <w:r>
        <w:rPr>
          <w:i/>
          <w:lang w:val="ro-RO"/>
        </w:rPr>
        <w:t xml:space="preserve">casa mortuară </w:t>
      </w:r>
      <w:r>
        <w:rPr>
          <w:lang w:val="ro-RO"/>
        </w:rPr>
        <w:t>din cimitir comun, situat în strada Cetăţii fn.; construcţia are un singur nivel (P); fundaţie din beton, pereţi din cărămidă, acoperiş tip şarpantă cu ţigle”, coloana 6 va avea următorul cuprins: “374.412,45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238, coloana 4 va avea următorul cuprins: “clădire, </w:t>
      </w:r>
      <w:r>
        <w:rPr>
          <w:i/>
          <w:lang w:val="ro-RO"/>
        </w:rPr>
        <w:t xml:space="preserve">casa poartă </w:t>
      </w:r>
      <w:r>
        <w:rPr>
          <w:lang w:val="ro-RO"/>
        </w:rPr>
        <w:t>din cimitir comun, în administrarea Consiliului Local al municipiului Sfântu Gheorghe, situat în strada Cetăţii fn.; construcţia are un singur nivel (P); fundaţie din beton, pereţi din cărămidă, acoperiş tip terasă”, coloana 6 va avea următorul cuprins: “67.694,4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239, coloana 4 va avea următorul cuprins: “clădire, </w:t>
      </w:r>
      <w:r>
        <w:rPr>
          <w:i/>
          <w:lang w:val="ro-RO"/>
        </w:rPr>
        <w:t xml:space="preserve">birou </w:t>
      </w:r>
      <w:r>
        <w:rPr>
          <w:lang w:val="ro-RO"/>
        </w:rPr>
        <w:t>din cimitir comun, situat în strada Cetăţii fn.; construcţia are un singur nivel (P); fundaţie din beton, pereţi din cărămidă, acoperiş tip terasă”, coloana 6 va avea următorul cuprins: “63.281,59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  <w:lang w:val="ro-RO"/>
        </w:rPr>
      </w:pPr>
      <w:r>
        <w:rPr>
          <w:lang w:val="ro-RO"/>
        </w:rPr>
        <w:t>la poziţia nr. 240, coloana 4 va avea următorul cuprins: “construcţie anexă gospodărească</w:t>
      </w:r>
      <w:r>
        <w:rPr>
          <w:i/>
          <w:lang w:val="ro-RO"/>
        </w:rPr>
        <w:t xml:space="preserve"> </w:t>
      </w:r>
      <w:r>
        <w:rPr>
          <w:lang w:val="ro-RO"/>
        </w:rPr>
        <w:t>din cimitir comun, situat în strada Cetăţii fn.; construcţia are fundaţie din beton, pereţi din lemn, acoperiş tip şarpantă cu ţigle”, coloana 6 va avea următorul cuprins: “11.846,52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  <w:lang w:val="ro-RO"/>
        </w:rPr>
      </w:pPr>
      <w:r>
        <w:rPr>
          <w:lang w:val="ro-RO"/>
        </w:rPr>
        <w:t xml:space="preserve">la poziţia 251, coloana 4 va avea următorul cuprins: “lac de agrement, situat în partea estică a oraşului CF. nr. 25654 Sfântu Gheorghe, nr top 1629/2/2/1 - 31.900 mp”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369, coloana 4 va avea următorul cuprins: “teren aferent cantinei sociale, în administrarea Direcţiei de Asistenţă Comunitară, situată în strada Şoimului, nr. 25; CF. nr. 24449 Sfântu Gheorghe, nr top. 1062/2, 1063/1-501 mp”, coloana 6 va avea următorul cuprins: “118.465,2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370, coloana 4 va avea următorul cuprins: “clădire principală a cantinei sociale, în administrarea Direcţiei de Asistenţă Comunitară, situată în strada Şoimului, nr. 25; construcţia are două nivele D+P, fundaţia din piatră, pereţi din cărămidă, acoperiş tip şarpantă; CF. nr. 24449 Sfântu Gheorghe, nr top. 1062/2-C1 ”, coloana 6 va avea următorul cuprins: “50.770,8 le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72, coloana 4 va avea următorul cuprins: “teren aferent imobilului administrat de Teatrul </w:t>
      </w:r>
      <w:r>
        <w:rPr>
          <w:i/>
          <w:lang w:val="ro-RO"/>
        </w:rPr>
        <w:t>Tam</w:t>
      </w:r>
      <w:r>
        <w:rPr>
          <w:i/>
          <w:lang w:val="hu-HU"/>
        </w:rPr>
        <w:t xml:space="preserve">ási Áron </w:t>
      </w:r>
      <w:r>
        <w:rPr>
          <w:lang w:val="hu-HU"/>
        </w:rPr>
        <w:t>Sf</w:t>
      </w:r>
      <w:r>
        <w:rPr>
          <w:lang w:val="ro-RO"/>
        </w:rPr>
        <w:t>ântu Gheorghe şi Teatrul Andrei Mureşanu Sfântu Gheorghe, situat în strada Libertăţii, nr. 1, CF nr. 23317 Sfântu Gheorghe, nr. top 216/2 – 3072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73, coloana 4 va avea următorul cuprins: “clădire (apartament I), în administrarea Teatrului </w:t>
      </w:r>
      <w:r>
        <w:rPr>
          <w:i/>
          <w:lang w:val="ro-RO"/>
        </w:rPr>
        <w:t>Tam</w:t>
      </w:r>
      <w:r>
        <w:rPr>
          <w:i/>
          <w:lang w:val="hu-HU"/>
        </w:rPr>
        <w:t xml:space="preserve">ási Áron </w:t>
      </w:r>
      <w:r>
        <w:rPr>
          <w:lang w:val="hu-HU"/>
        </w:rPr>
        <w:t>Sf</w:t>
      </w:r>
      <w:r>
        <w:rPr>
          <w:lang w:val="ro-RO"/>
        </w:rPr>
        <w:t>ântu Gheorghe şi Teatrul Andrei Mureşanu din Sfântu Gheorghe, situat în strada Libertăţii, nr. 1; construcţia are două nivele D+P+1, fundaţia din piatră, pereţi din cărămidă, acoperiş tip şarpantă; CF nr. 23317-C1-U2, Sfântu Gheorghe, nr top. 216/2/I/2/2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74, coloana 4 va avea următorul cuprins: “clădire principală (apartament II), în administrarea Teatrului </w:t>
      </w:r>
      <w:r>
        <w:rPr>
          <w:i/>
          <w:lang w:val="ro-RO"/>
        </w:rPr>
        <w:t>Tam</w:t>
      </w:r>
      <w:r>
        <w:rPr>
          <w:i/>
          <w:lang w:val="hu-HU"/>
        </w:rPr>
        <w:t xml:space="preserve">ási Áron </w:t>
      </w:r>
      <w:r>
        <w:rPr>
          <w:lang w:val="hu-HU"/>
        </w:rPr>
        <w:t>Sf</w:t>
      </w:r>
      <w:r>
        <w:rPr>
          <w:lang w:val="ro-RO"/>
        </w:rPr>
        <w:t>ântu Gheorghe şi Teatrul Andrei Mureşanu din Sfântu Gheorghe, situat în strada Libertăţii, nr. 1; construcţia are două nivele D+P+1+M, fundaţia din piatră, pereţi din cărămidă, acoperiş tip şarpantă; CF nr. 23317-C1-U5, Sfântu Gheorghe, nr top. 216/2/I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la poziţia nr. 375, coloana 4 va avea următorul cuprins: “clădire (apartament III), în administrarea Teatrului </w:t>
      </w:r>
      <w:r>
        <w:rPr>
          <w:i/>
          <w:lang w:val="ro-RO"/>
        </w:rPr>
        <w:t>Tam</w:t>
      </w:r>
      <w:r>
        <w:rPr>
          <w:i/>
          <w:lang w:val="hu-HU"/>
        </w:rPr>
        <w:t xml:space="preserve">ási Áron </w:t>
      </w:r>
      <w:r>
        <w:rPr>
          <w:lang w:val="hu-HU"/>
        </w:rPr>
        <w:t>Sf</w:t>
      </w:r>
      <w:r>
        <w:rPr>
          <w:lang w:val="ro-RO"/>
        </w:rPr>
        <w:t>ântu Gheorghe şi Teatrul Andrei Mureşanu din Sfântu Gheorghe, situat în strada Libertăţii, nr. 1; construcţia are două nivele P+2, fundaţia din piatră, pereţi din cărămidă, acoperiş tip şarpantă; CF nr. 23317-C1-U3, Sfântu Gheorghe, nr top. 216/2/III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76, coloana 4 va avea următorul cuprins: “clădire (apartament IV), în administrarea Teatrului </w:t>
      </w:r>
      <w:r>
        <w:rPr>
          <w:i/>
          <w:lang w:val="ro-RO"/>
        </w:rPr>
        <w:t>Tam</w:t>
      </w:r>
      <w:r>
        <w:rPr>
          <w:i/>
          <w:lang w:val="hu-HU"/>
        </w:rPr>
        <w:t xml:space="preserve">ási Áron </w:t>
      </w:r>
      <w:r>
        <w:rPr>
          <w:lang w:val="hu-HU"/>
        </w:rPr>
        <w:t>Sf</w:t>
      </w:r>
      <w:r>
        <w:rPr>
          <w:lang w:val="ro-RO"/>
        </w:rPr>
        <w:t>ântu Gheorghe şi Teatrul Andrei Mureşanu din Sfântu Gheorghe, situat în strada Libertăţii, nr. 1; construcţia are două nivele D+P, fundaţia din piatră, pereţi din cărămidă, acoperiş tip şarpantă; CF nr. 23317-C1-U4, Sfântu Gheorghe, nr top. 216/2/IV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77, coloana 4 va avea următorul cuprins: “clădire (apartament V), în administrarea Teatrului </w:t>
      </w:r>
      <w:r>
        <w:rPr>
          <w:i/>
          <w:lang w:val="ro-RO"/>
        </w:rPr>
        <w:t>Tam</w:t>
      </w:r>
      <w:r>
        <w:rPr>
          <w:i/>
          <w:lang w:val="hu-HU"/>
        </w:rPr>
        <w:t xml:space="preserve">ási Áron </w:t>
      </w:r>
      <w:r>
        <w:rPr>
          <w:lang w:val="hu-HU"/>
        </w:rPr>
        <w:t>Sf</w:t>
      </w:r>
      <w:r>
        <w:rPr>
          <w:lang w:val="ro-RO"/>
        </w:rPr>
        <w:t>ântu Gheorghe şi Teatrul Andrei Mureşanu din Sfântu Gheorghe, situat în strada Libertăţii, nr. 1; construcţia are două nivele D+P, fundaţia din piatră, pereţi din cărămidă, acoperiş tip şarpantă; CF nr. 23317-C1-U1, Sfântu Gheorghe, nr top. 216/2/V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1, coloana 4 va avea următorul cuprins: “teren aferent imobilului I.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CF. nr. 25115 Sfântu Gheorghe, nr top. 1952/30/1/1/2, 280/1/2, 279, 275/2/2, 280/2/2, 278/1/2, 278/2/2, 277, 280/1/1, 281, 280/2/1/2, 282/1, 1953/1/1, CF. nr. 27603 Sfântu Gheorghe, nr top. 1952/30/1/1/1 în suprafaţă totală de 12.802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2, coloana 4 va avea următorul cuprins: “clădire şcoală principală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construcţia are D+P+1+M, având fundaţie din piatră, pereţi din cărămidă, acoperiş tip şarpantă cu ţigle; clădirea este monument de arhitectură (142/CV-II-m-B-13095), CF. nr. 25115 Sfântu Gheorghe, nr top. 1952/30/1/1/2, 280/1/2, 279, 275/2/2, 280/2/2, 278/1/2, 278/2/2, 277, 280/1/1, 281, 280/2/1/2, 282/1, 1953/1/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3, coloana 4 va avea următorul cuprins: “clădire cantină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construcţia are P+2, având fundaţie din beton, pereţi din cărămidă, acoperiş tip şarpantă cu ţigle; CF. nr. 25115 Sfântu Gheorghe, nr top. 1952/30/1/1/2, 280/1/2, 279, 275/2/2, 280/2/2, 278/1/2, 278/2/2, 277, 280/1/1, 281, 280/2/1/2, 282/1, 1953/1/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4, coloana 4 va avea următorul cuprins: “clădire internat I.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construcţia are D+P+1, având fundaţie din beton, pereţi din cărămidă, acoperiş tip şarpantă cu ţigle; CF. nr. 25115 Sfântu Gheorghe, nr top. 1952/30/1/1/2, 280/1/2, 279, 275/2/2, 280/2/2, 278/1/2, 278/2/2, 277, 280/1/1, 281, 280/2/1/2, 282/1, 1953/1/1-C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5, coloana 4 va avea următorul cuprins: “clădire internat II.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construcţia are D+P+3, având fundaţie din beton, pereţi din cărămidă, acoperiş tip şarpantă cu ţigle; CF. nr. 25115 Sfântu Gheorghe, nr top. 1952/30/1/1/2, 280/1/2, 279, 275/2/2, 280/2/2, 278/1/2, 278/2/2, 277, 280/1/1, 281, 280/2/1/2, 282/1, 1953/1/1-C2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6, coloana 4 va avea următorul cuprins: “garaj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are un singur nivel cu fundaţie din beton, pereţi din cărămidă, acoperiş tip şarpantă cu ţigle; CF. nr. 25115 Sfântu Gheorghe, nr top. 1952/30/1/1/2, 280/1/2, 279, 275/2/2, 280/2/2, 278/1/2, 278/2/2, 277, 280/1/1, 281, 280/2/1/2, 282/1, 1953/1/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7, coloana 4 va avea următorul cuprins: “clădire casă poartă, în folosinţa Grupului Şcolar </w:t>
      </w:r>
      <w:r>
        <w:rPr>
          <w:lang w:val="hu-HU"/>
        </w:rPr>
        <w:t xml:space="preserve">Kós Károly situat în strada Gábor Áron, </w:t>
      </w:r>
      <w:r>
        <w:rPr>
          <w:lang w:val="ro-RO"/>
        </w:rPr>
        <w:t>nr. 18; are un singur nivel cu fundaţie din beton, pereţi din cărămidă, acoperiş tip şarpantă cu ţigle; CF. nr. 25115 Sfântu Gheorghe, nr top. 1952/30/1/1/2, 280/1/2, 279, 275/2/2, 280/2/2, 278/1/2, 278/2/2, 277, 280/1/1, 281, 280/2/1/2, 282/1, 1953/1/1-C4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  <w:lang w:val="ro-RO"/>
        </w:rPr>
      </w:pPr>
      <w:r>
        <w:rPr>
          <w:lang w:val="ro-RO"/>
        </w:rPr>
        <w:t xml:space="preserve">la poziţia nr. 398, coloana 4 va avea următorul cuprins: “teren aferent imobilului II., în folosinţa Grupului Şcolar </w:t>
      </w:r>
      <w:r>
        <w:rPr>
          <w:lang w:val="hu-HU"/>
        </w:rPr>
        <w:t xml:space="preserve">Kós Károly, situat în strada Muncitorilor, </w:t>
      </w:r>
      <w:r>
        <w:rPr>
          <w:lang w:val="ro-RO"/>
        </w:rPr>
        <w:t>nr. 2, CF. nr. 5420 Simeria, nr top. 812/2/3/1 – 2348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399, coloana 4 va avea următorul cuprins: “clădire atelier, în folosinţa Grupului Şcolar </w:t>
      </w:r>
      <w:r>
        <w:rPr>
          <w:lang w:val="hu-HU"/>
        </w:rPr>
        <w:t xml:space="preserve">Kós Károly situat în strada Muncitorilor, </w:t>
      </w:r>
      <w:r>
        <w:rPr>
          <w:lang w:val="ro-RO"/>
        </w:rPr>
        <w:t>nr. 2; construcţia are P+2, fundaţie din beton, pereţi din beton, acoperiş tip şarpantă cu tablă; CF. nr. 5420 Simeria, nr top. 812/2/3/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  <w:lang w:val="ro-RO"/>
        </w:rPr>
      </w:pPr>
      <w:r>
        <w:rPr>
          <w:lang w:val="ro-RO"/>
        </w:rPr>
        <w:t xml:space="preserve">la poziţia nr. 400, coloana 4 va avea următorul cuprins: “teren aferent imobilului, în folosinţa Grupului Şcolar </w:t>
      </w:r>
      <w:r>
        <w:rPr>
          <w:lang w:val="hu-HU"/>
        </w:rPr>
        <w:t xml:space="preserve">Economic Adminitrativ Berde Áron, situat în strada Crângului, </w:t>
      </w:r>
      <w:r>
        <w:rPr>
          <w:lang w:val="ro-RO"/>
        </w:rPr>
        <w:t>nr. 30, CF. nr. 27025 Sfântu Gheorghe, nr cad 27025, CF nr 27024 Sfântu Gheorghe, nr cad 27024, CF nr. 26258 Sfântu Gheoghe, nr top. 1856/1/1 în suprafaţă totală de 17804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401, coloana 4 va avea următorul cuprins: “clădire şcoală, în folosinţa Grupului Şcolar </w:t>
      </w:r>
      <w:r>
        <w:rPr>
          <w:lang w:val="hu-HU"/>
        </w:rPr>
        <w:t xml:space="preserve">Economic Adminitrativ Berde Áron, situat în strada Crângului, </w:t>
      </w:r>
      <w:r>
        <w:rPr>
          <w:lang w:val="ro-RO"/>
        </w:rPr>
        <w:t>nr. 30; construcţia are D+P+2, fundaţie din beton, pereţi din cărămidă, acoperiş tip şarpantă cu ţigle; CF. nr. 27024 Sfântu Gheorghe, nr cad. 27024-C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402, coloana 4 va avea următorul cuprins: “clădirea centralei termice proprii, inclusiv depozitul de combustibil lichid uşor, în folosinţa Grupului Şcolar </w:t>
      </w:r>
      <w:r>
        <w:rPr>
          <w:lang w:val="hu-HU"/>
        </w:rPr>
        <w:t xml:space="preserve">Economic Adminitrativ Berde Áron, situat în strada Crângului, </w:t>
      </w:r>
      <w:r>
        <w:rPr>
          <w:lang w:val="ro-RO"/>
        </w:rPr>
        <w:t>nr. 30; având un singur nivel, fundaţie din beton, pereţi din cărămidă, acoperiş tip şarpantă; CF. nr. 27024 Sfântu Gheorghe, nr cad. 27024-C2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403, coloana 4 va avea următorul cuprins: “diferite construcţii (casă poartă, teren de sport, împrejmuiri, reţele de incintă şi branşamente), în folosinţa Grupului Şcolar </w:t>
      </w:r>
      <w:r>
        <w:rPr>
          <w:lang w:val="hu-HU"/>
        </w:rPr>
        <w:t xml:space="preserve">Economic Adminitrativ Berde Áron, situat în strada Crângului, </w:t>
      </w:r>
      <w:r>
        <w:rPr>
          <w:lang w:val="ro-RO"/>
        </w:rPr>
        <w:t>nr. 30; CF. nr. 27024 Sfântu Gheorghe, nr cad. 27024-C3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  <w:lang w:val="ro-RO"/>
        </w:rPr>
      </w:pPr>
      <w:r>
        <w:rPr>
          <w:lang w:val="ro-RO"/>
        </w:rPr>
        <w:t xml:space="preserve">la poziţia nr. 412, coloana 4 va avea următorul cuprins: “teren aferent imobilului, în folosinţa Grupului Şcolar </w:t>
      </w:r>
      <w:r>
        <w:rPr>
          <w:lang w:val="hu-HU"/>
        </w:rPr>
        <w:t xml:space="preserve">Agricol şi Industrie Alimentară Gámán János, situat în strada Ciucului, </w:t>
      </w:r>
      <w:r>
        <w:rPr>
          <w:lang w:val="ro-RO"/>
        </w:rPr>
        <w:t>nr. 50, CF. nr. 29960 Sfântu Gheorghe, nr top. 2764/2/2/4, 944/2/2, 2764/1, 1385/3 – 10235 mp”</w:t>
      </w:r>
      <w:r>
        <w:rPr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417, coloana 4 va avea următorul cuprins: “teren aferent imobilului, în folosinţa Liceului de Artă Plugor </w:t>
      </w:r>
      <w:r>
        <w:rPr>
          <w:lang w:val="hu-HU"/>
        </w:rPr>
        <w:t xml:space="preserve">Sándor, situat în strada Kossuth Lajos, </w:t>
      </w:r>
      <w:r>
        <w:rPr>
          <w:lang w:val="ro-RO"/>
        </w:rPr>
        <w:t xml:space="preserve">nr. 15, CF. nr. 27091 Sfântu Gheorghe, nr top. 382, 383, 402/c, 403/2/1, 401/1/1, 391/1/1, 399/1/1, 389/1/1, 397/1, 396/1, 395/2, 394/2/2, 392/1/2/1, 400/1/1, 403/1/1, 392/2 – 8.122 mp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418, coloana 4 va avea următorul cuprins: “clădire şcoală (veche), în folosinţa Liceului de Artă Plugor </w:t>
      </w:r>
      <w:r>
        <w:rPr>
          <w:lang w:val="hu-HU"/>
        </w:rPr>
        <w:t xml:space="preserve">Sándor, situat în strada Kossuth Lajos, </w:t>
      </w:r>
      <w:r>
        <w:rPr>
          <w:lang w:val="ro-RO"/>
        </w:rPr>
        <w:t>nr. 15, construcţia are D+P+1, are fundaţie din piatră, pereţi din cărămidă, acoperiş tip şarpantă cu ţigle; clădirea este monument de arhitectură (155/CV-II-m-B-13108) CF. nr. 27091 Sfântu Gheorghe,  nr top. 382, 383 - C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 poziţia nr. 419, coloana 4 va avea următorul cuprins: “clădire şcoală (nouă), în folosinţa Liceului de Artă Plugor </w:t>
      </w:r>
      <w:r>
        <w:rPr>
          <w:lang w:val="hu-HU"/>
        </w:rPr>
        <w:t xml:space="preserve">Sándor, situat în strada Kossuth Lajos, </w:t>
      </w:r>
      <w:r>
        <w:rPr>
          <w:lang w:val="ro-RO"/>
        </w:rPr>
        <w:t>nr. 15, construcţia are P+2, are fundaţie din beton, pereţi din cărămidă, acoperiş tip şarpantă cu ţigle; CF. nr. 27091 Sfântu Gheorghe, nr top. 382, 383 - C2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32, coloana 4 va avea următorul cuprins: “clădire şcoală (aripa veche), în folosinţa Liceului Teoretic Mikes Kelemen</w:t>
      </w:r>
      <w:r>
        <w:rPr>
          <w:lang w:val="hu-HU"/>
        </w:rPr>
        <w:t xml:space="preserve">, situat în strada Kós Károly, </w:t>
      </w:r>
      <w:r>
        <w:rPr>
          <w:lang w:val="ro-RO"/>
        </w:rPr>
        <w:t>nr. 1, construcţia are D+P+1, având fundaţie din piatră, pereţi din cărămidă, acoperiş tip şarpantă cu ţigle; CF nr. 27026 Sfântu Gheorghe, nr cad 27026-C1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39, coloana 4 va avea următorul cuprins: “clădire şcoală, în folosinţa Liceului Teoretic Mikes Kelemen Sfântu Gheorghe</w:t>
      </w:r>
      <w:r>
        <w:rPr>
          <w:lang w:val="hu-HU"/>
        </w:rPr>
        <w:t xml:space="preserve">, situat în strada Libertăţii, </w:t>
      </w:r>
      <w:r>
        <w:rPr>
          <w:lang w:val="ro-RO"/>
        </w:rPr>
        <w:t>nr. 11/A, construcţia are P+2, are fundaţie din piatră, pereţi din cărămidă, acoperiş tip şarpantă cu ţigle; CF nr. 28842 Sfântu Gheorghe, nr. top. 224/1, 225/1, 224/4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40, coloana 4 va avea următorul cuprins: “clădire şcoală şi grădiniţă, în folosinţa Liceului Teoretic Sz</w:t>
      </w:r>
      <w:r>
        <w:rPr>
          <w:lang w:val="hu-HU"/>
        </w:rPr>
        <w:t>ékely Mikó</w:t>
      </w:r>
      <w:r>
        <w:rPr>
          <w:lang w:val="ro-RO"/>
        </w:rPr>
        <w:t xml:space="preserve"> Sfântu Gheorghe şi Grădiniţa de copii cu program normal nr. 4 Csipike</w:t>
      </w:r>
      <w:r>
        <w:rPr>
          <w:lang w:val="hu-HU"/>
        </w:rPr>
        <w:t xml:space="preserve">, situat în strada Kriza János, </w:t>
      </w:r>
      <w:r>
        <w:rPr>
          <w:lang w:val="ro-RO"/>
        </w:rPr>
        <w:t>nr. 1, construcţia are D+P+2E (P+3E), are fundaţie din piatră, pereţi din cărămidă, acoperiş tip şarpantă cu ţigle; CF nr. 28842 Sfântu Gheorghe, nr. top. 224/1, 225/1, 224/4 şi CF nr. 27816 Sfântu Gheorghe, nr. top 137/a/2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41, coloana 4 va avea următorul cuprins: “teren aferent imobilului, în administrarea Şcolii Generale Nicolae Colan</w:t>
      </w:r>
      <w:r>
        <w:rPr>
          <w:lang w:val="hu-HU"/>
        </w:rPr>
        <w:t xml:space="preserve">, situat în strada Lalelei, </w:t>
      </w:r>
      <w:r>
        <w:rPr>
          <w:lang w:val="ro-RO"/>
        </w:rPr>
        <w:t xml:space="preserve">nr. 9, CF. nr. 28023 Sfântu Gheorghe, nr. top 1772/2/1, 1702/2/2/2, 1698/1, 1706/2/1, 1703, 1704, 1705, 1708/2/2/1, 1708/3/1 – 12.111 mp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42, coloana 4 va avea următorul cuprins: “clădire şcoală, în administrarea Şcolii Generale Nicolae Colan</w:t>
      </w:r>
      <w:r>
        <w:rPr>
          <w:lang w:val="hu-HU"/>
        </w:rPr>
        <w:t xml:space="preserve">, situat în strada Lalelei, </w:t>
      </w:r>
      <w:r>
        <w:rPr>
          <w:lang w:val="ro-RO"/>
        </w:rPr>
        <w:t xml:space="preserve">nr. 9, construcţia are D+P+2, având fundaţie din beton, pereţi din cărămidă, acoperiş tip şarpantă cu ţigle; CF. nr. 28023 Sfântu Gheorghe, nr. top 1772/2/1, 1702/2/2/2, 1698/1, 1706/2/1, 1703, 1704, 1705, 1708/2/2/1, 1708/3/1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56, coloana 4 va avea următorul cuprins: “teren aferent imobilului, în administrarea Grădiniţei cu program prelungit Gulliver</w:t>
      </w:r>
      <w:r>
        <w:rPr>
          <w:lang w:val="hu-HU"/>
        </w:rPr>
        <w:t>, situat în strada Kós Károly, nr. 78</w:t>
      </w:r>
      <w:r>
        <w:rPr>
          <w:lang w:val="ro-RO"/>
        </w:rPr>
        <w:t>; CF nr. 28963 Sfântu Gheorghe, nr. top 328/2, 327/3 – 5767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57, coloana 4 va avea următorul cuprins: “clădire principală (corp A), în folosinţa Grădiniţei cu program prelungit Gulliver Sfântu Gheorghe</w:t>
      </w:r>
      <w:r>
        <w:rPr>
          <w:lang w:val="hu-HU"/>
        </w:rPr>
        <w:t>, situat în strada Kós Károly, nr. 78;</w:t>
      </w:r>
      <w:r>
        <w:rPr>
          <w:lang w:val="ro-RO"/>
        </w:rPr>
        <w:t xml:space="preserve"> construcţia are D+P, fundaţie din piatră, pereţi din cărămidă, acoperiş tip şarpantă cu ţigle; CF nr. 28963 Sfântu Gheorghe, nr. cad 28963-C1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59, coloana 4 va avea următorul cuprins: “clădire (corp C), în administrarea Consiliului Local al municipiului Sfântu Gheorghe</w:t>
      </w:r>
      <w:r>
        <w:rPr>
          <w:lang w:val="hu-HU"/>
        </w:rPr>
        <w:t>, situat în strada Kós Károly, nr. 78;</w:t>
      </w:r>
      <w:r>
        <w:rPr>
          <w:lang w:val="ro-RO"/>
        </w:rPr>
        <w:t xml:space="preserve"> construcţia are P, fundaţia din piatră, pereţi din cărămidă, acoperiş tip şarpantă cu ţigle; CF nr. 28963 Sfântu Gheorghe, nr. cad 28963 – C2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77, coloana 4 va avea următorul cuprins: “teren aferent imobilului, sediul Serviciului Comunitar de Evidenţă a Persoanelor</w:t>
      </w:r>
      <w:r>
        <w:rPr>
          <w:lang w:val="hu-HU"/>
        </w:rPr>
        <w:t>, situat în strada Dózsa György, nr. 14</w:t>
      </w:r>
      <w:r>
        <w:rPr>
          <w:lang w:val="ro-RO"/>
        </w:rPr>
        <w:t>; CF nr. 29980, nr. top 60 – 1307 mp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78, coloana 4 va avea următorul cuprins: “clădire, sediul Serviciului Comunitar de Evidenţă a Persoanelor</w:t>
      </w:r>
      <w:r>
        <w:rPr>
          <w:lang w:val="hu-HU"/>
        </w:rPr>
        <w:t>, situat în strada Dózsa György, nr. 14;</w:t>
      </w:r>
      <w:r>
        <w:rPr>
          <w:lang w:val="ro-RO"/>
        </w:rPr>
        <w:t xml:space="preserve"> construcţia are D+P, fundaţia din piatră, pereţi din cărămidă, acoperiş tip şarpantă cu ţigle; CF nr. 29980, nr. top 60-C1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79, coloana 4 va avea următorul cuprins: “teren aferent imobilului, în folosinţă Grădiniţei de Copii cu program normal nr. 8 (Cenuşăreasa)</w:t>
      </w:r>
      <w:r>
        <w:rPr>
          <w:lang w:val="hu-HU"/>
        </w:rPr>
        <w:t>, situat în strada Daliei, bl. 12</w:t>
      </w:r>
      <w:r>
        <w:rPr>
          <w:lang w:val="ro-RO"/>
        </w:rPr>
        <w:t>, sc. C; CF nr. 23344 Sfântu Gheorghe, nr. top 1777/1, 1815/2/36, 12/2/3/3 – 384 mp</w:t>
      </w:r>
      <w:r>
        <w:rPr/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80, coloana 4 va avea următorul cuprins: “imobil (3 apartamente amenajate), în folosinţă Grădiniţei de Copii cu program normal nr. 8 (Cenuşăreasa)</w:t>
      </w:r>
      <w:r>
        <w:rPr>
          <w:lang w:val="hu-HU"/>
        </w:rPr>
        <w:t>, situat la parterul blocului, nr. 12, scara C din strada Daliei;</w:t>
      </w:r>
      <w:r>
        <w:rPr>
          <w:lang w:val="ro-RO"/>
        </w:rPr>
        <w:t xml:space="preserve"> construcţia are pereţi din beton; CF nr. 23344-C1 Sfântu Gheorghe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83, coloana 4 va avea următorul cuprins: “teren aferent imobilului, în folosinţă Grădiniţei de Copii cu program prelungit, nr. 10 (Pinocchio)</w:t>
      </w:r>
      <w:r>
        <w:rPr>
          <w:lang w:val="hu-HU"/>
        </w:rPr>
        <w:t>, situat în strada Daliei, bl. 12</w:t>
      </w:r>
      <w:r>
        <w:rPr>
          <w:lang w:val="ro-RO"/>
        </w:rPr>
        <w:t>, sc. D; CF nr. 25789 Sfântu Gheorghe, nr. top 1815/2/35, 12/2/3/4 – 372 mp</w:t>
      </w:r>
      <w:r>
        <w:rPr/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484, coloana 4 va avea următorul cuprins: “imobil (3 apartamente amenajate), în folosinţă Grădiniţei de Copii cu program prelungit nr. 10 (Pinocchio)</w:t>
      </w:r>
      <w:r>
        <w:rPr>
          <w:lang w:val="hu-HU"/>
        </w:rPr>
        <w:t>, situat la parterul blocului, nr. 12, scara D din strada Daliei;</w:t>
      </w:r>
      <w:r>
        <w:rPr>
          <w:lang w:val="ro-RO"/>
        </w:rPr>
        <w:t xml:space="preserve"> construcţia are pereţi din beton; CF nr. 25789-C1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512, coloana 4 va avea următorul cuprins: “teren aferent imobilului, în administrarea Consiliului Local al municipiului Sfântu Gheorghe</w:t>
      </w:r>
      <w:r>
        <w:rPr>
          <w:lang w:val="hu-HU"/>
        </w:rPr>
        <w:t>, situat în strada Martinovics Ignác, nr. 2; CF nr. 23773 Sfântu Gheorghe, nr top. 802 – 437 mp</w:t>
      </w:r>
      <w:r>
        <w:rPr>
          <w:lang w:val="ro-RO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513, coloana 4 va avea următorul cuprins: “clădire, în administrarea Consiliului Local al municipiului Sfântu Gheorghe</w:t>
      </w:r>
      <w:r>
        <w:rPr>
          <w:lang w:val="hu-HU"/>
        </w:rPr>
        <w:t>, situat în strada Martinovics Ignác, nr. 2;</w:t>
      </w:r>
      <w:r>
        <w:rPr>
          <w:lang w:val="ro-RO"/>
        </w:rPr>
        <w:t xml:space="preserve"> construcţia are D+P+1, fundaţie din piatră, pereţi din cărămidă, acoperiş tip şarpantă din ţigle; </w:t>
      </w:r>
      <w:r>
        <w:rPr>
          <w:lang w:val="hu-HU"/>
        </w:rPr>
        <w:t>CF nr. 23773 Sfântu Gheorghe, nr top 802 – C1</w:t>
      </w:r>
      <w:r>
        <w:rPr>
          <w:lang w:val="ro-RO"/>
        </w:rPr>
        <w:t xml:space="preserve">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520, coloana 4 va avea următorul cuprins: “teren aferent imobilului, în administrarea Consiliului Local al municipiului Sfântu Gheorghe</w:t>
      </w:r>
      <w:r>
        <w:rPr>
          <w:lang w:val="hu-HU"/>
        </w:rPr>
        <w:t>, situat în strada Gróf Mikó Imre, nr. 11; CF nr. 24735 Sfântu Gheorghe, nr top. 150/2, 151/1/2 – 1229 mp</w:t>
      </w:r>
      <w:r>
        <w:rPr>
          <w:lang w:val="ro-RO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a poziţia nr. 521, coloana 4 va avea următorul cuprins: “clădire “Casa Bene”, în administrarea Consiliului Local al municipiului Sfântu Gheorghe</w:t>
      </w:r>
      <w:r>
        <w:rPr>
          <w:lang w:val="hu-HU"/>
        </w:rPr>
        <w:t>, situat în strada Gróf Mikó Imre, nr. 11;</w:t>
      </w:r>
      <w:r>
        <w:rPr>
          <w:lang w:val="ro-RO"/>
        </w:rPr>
        <w:t xml:space="preserve"> construcţia are D+P, fundaţie din piatră, pereţi din cărămidă, acoperiş tip şarpantă din ţigle; clădirea este monument de arhitectură (CV-II-m-B-13098) </w:t>
      </w:r>
      <w:r>
        <w:rPr>
          <w:lang w:val="hu-HU"/>
        </w:rPr>
        <w:t>CF nr. 24735 Sfântu Gheorghe, nr top 150/2, 151/1/2 – C1</w:t>
      </w:r>
      <w:r>
        <w:rPr>
          <w:lang w:val="ro-RO"/>
        </w:rPr>
        <w:t xml:space="preserve">”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44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reşedinte</w:t>
        <w:tab/>
        <w:tab/>
        <w:tab/>
        <w:tab/>
        <w:tab/>
        <w:tab/>
        <w:t>Membrii</w:t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 xml:space="preserve">    </w:t>
      </w:r>
      <w:r>
        <w:rPr>
          <w:b/>
          <w:lang w:val="hu-HU"/>
        </w:rPr>
        <w:t>Antal Árpád András</w:t>
        <w:tab/>
        <w:tab/>
        <w:tab/>
        <w:tab/>
      </w:r>
      <w:r>
        <w:rPr>
          <w:lang w:val="hu-HU"/>
        </w:rPr>
        <w:t xml:space="preserve">      Hengán Hajnal</w:t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 xml:space="preserve">      Sztakics István</w:t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 xml:space="preserve">       Birtalan Csilla</w:t>
      </w:r>
    </w:p>
    <w:p>
      <w:pPr>
        <w:pStyle w:val="Normal"/>
        <w:spacing w:lineRule="auto" w:line="360"/>
        <w:ind w:firstLine="72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 xml:space="preserve">        Morar Edi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58:00Z</dcterms:created>
  <dc:creator>vaszi.eniko</dc:creator>
  <dc:description/>
  <cp:keywords/>
  <dc:language>en-US</dc:language>
  <cp:lastModifiedBy>finna.cornelia</cp:lastModifiedBy>
  <cp:lastPrinted>2011-08-29T09:53:00Z</cp:lastPrinted>
  <dcterms:modified xsi:type="dcterms:W3CDTF">2011-08-29T06:54:00Z</dcterms:modified>
  <cp:revision>4</cp:revision>
  <dc:subject/>
  <dc:title>Anexa nr</dc:title>
</cp:coreProperties>
</file>