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PROIECT COVASNA S.A.</w:t>
        <w:tab/>
        <w:tab/>
        <w:tab/>
        <w:tab/>
        <w:t xml:space="preserve"> Proiect nr. 21001/20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ÂNTU GHEORGHE</w:t>
        <w:tab/>
        <w:tab/>
        <w:tab/>
        <w:tab/>
        <w:tab/>
        <w:t xml:space="preserve"> Faza : D.A.L.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DOCUMENTAŢIE PENTRU APROBAREA LUCRĂRILOR DE INTERVENŢ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întocmit în conformitate cu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Guvernului nr. 28 din 9 ianuarie 200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DATE GENERAL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0" w:hanging="360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1.1 .Denumirea obiectivului de investiţie:</w:t>
        <w:tab/>
        <w:t xml:space="preserve"> </w:t>
      </w:r>
      <w:r>
        <w:rPr>
          <w:rFonts w:cs="Arial" w:ascii="Arial" w:hAnsi="Arial"/>
          <w:b/>
          <w:i/>
          <w:sz w:val="24"/>
        </w:rPr>
        <w:t>Amenajare trotuare la Piaţa Libertăţii, tronson Str. Miko Imre- Str. Kriza Janos mun. Sfântu Gheorgh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Amplasament:</w:t>
        <w:tab/>
        <w:tab/>
        <w:tab/>
        <w:t>Jud. Covasna, mun.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Titularul investiţiei :</w:t>
        <w:tab/>
        <w:tab/>
        <w:t>Primăria mun.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 Beneficiarul investiţiei:</w:t>
        <w:tab/>
        <w:tab/>
        <w:t>Municipiul Sfântu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5. Elaboratorul studiului:</w:t>
        <w:tab/>
        <w:tab/>
        <w:t>S.C. PROIECT COVASNA S.A. 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ESCRIEREA INVESTIŢIE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1. Situaţia existentă a obiectivului de investiţi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Prezenta documentaţie de avizare a lucrărilor de intervenţie s-a întocmit la solicitarea beneficiarului, care doreşte să reabiliteze trotuarele din zona centrală a municipiului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mplasamentul prezentei investiţii se află în intravilanul mun. Sf. Gheorghe şi reprezintă un tronson din Piaţa Libertăţii, situat între străzile Miko Imre şi Kriza Janos.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artea carosabilă a acestui tronson a fost recent modernizată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tuarele pietonale existente sunt alcătuite din asfalt turnat şi nu este asigurat spaţiul necesar circulaţiei bicicliştilor.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rafaţa studiată totală este de 1.370 mp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rea tehnică, din punctul de vedere al asigurării cerinţelor esenţiale de calitate în construcţii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rea tehnică a trotuarelor existente este total necorespunzătoare: există gropi de diferite adâncimi, care pun în pericol integritatea pietonilor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În perioadele ploioase aceste gropi sunt pline de apă,  degradând astfel  în mod continuu şi fundaţia trotuarelor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atificaţia existentă a trotuarelor este prezentată în studiul geotehnic elaborat de S.C.PROMER S.R.L. Sf. Gheorghe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De asemenea o lipsă a acestui tronson de drum o constituie inexistenţa spaţiului pentru circulaţia în siguranţă a  bicicliştilor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isticile amplasamentului sunt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Zonă de hazard seismic : a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 xml:space="preserve"> = 0,20 g; Tc = 0,7 sec – conform Cod de proiectare seismică P.100-1/2006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Adâncimea de îngheţ : conform  STAS 6054-85 este – 110 cm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aloarea de inventar a construcţiei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area de inventar a construcţiei este de _____________ lei, conform fişei mijlocului fix 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2. Concluziile raportului de expertiză tehnică/audit energetic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aţiile de expertiză tehnică şi concluziile acesteia, constituie volum independent, aferent prezentului DALI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 DATE TEHNICE ALE INVESTIŢIE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.1. Descrierea lucrărilor de bază şi a celor rezultate ca necesare de efectuat în  urma realizării lucrărilor de bază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În cadrul lucrărilor de amenajare a tronsonului sunt necesare următoarele lucrări de bază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tuare pietonale în suprafaţă de 620 mp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te de bicilişti în suprafaţă de 330 mp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a carosabilă la intrări în curţi de 90 mp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ne verzi în suprafaţă de 330 mp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Pentru asigurarea circulaţiei pietonale s-au prevăzut trotuare pietonale, începând de la Casa cu Arcade, până la str. Kriza Janos, în  lungime de 163 ml şi cu o lăţime de 3,00 m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Structura constructivă a trotuarelor este formată din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cm plăci de piatră şlefuită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cm mortar de ciment M.100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cm substrat de balast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Pentru asigurarea circulaţiei biciliştilor s-a prevăzut pistă de ciclişti cu două benzi de  de circulaţie în lungime de 163 m şi cu lăţimea de 2,00 m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</w:rPr>
        <w:t>Structura constructivă a pistei de ciclişti este formată din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cm asfalt turna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cm fundaţia din beton C 20/2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cm nisip pilona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cm substrat de balast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Intrările vehiculelor în curţile  existente se va face prin platforme carosabile prevăzute în proiect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Structura  platformelor carosabile este formată di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 cm pavaj executat cu calupuri cal.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cm nisip pilon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 cm macadam ordina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cm fundaţia din balast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adrarea trotuarelor, pistelor de ciclişti şi a carosabilelor proiectate se face cu borduri de piatră 13 x 13 cm aşezate pe o fundaţie din beton 10 x 13 cm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Pentru menţinerea copacilor existenţi se formează o fâşie de zonă verde pe o lungime de 163, cu lăţimea de 1,80  ÷ 2,00 m între  pista de ciclişti proiectată şi bordura carosabilă existent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rafeţele amenajate şi neocupate de platformele  carosabile şi pietonale se vor însămânţa cu ierburi perene după aşternerea unui strat vegetal de 10 cm grosime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ru staţia de autobuz aflată în zona tronsonului analizat se prevede o platformă din beton, având suprafaţa de 13,5 mp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În vederea împiedicării parcării autovehiculelor pe trotuare şi pe pista de ciclişti, se montează stîlpişori ornamentali amplasaţi conform planului de situaţie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. Descrierea după caz a lucrărilor de modernizare efectuate în spaţiile reabilitate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Nu este cazul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3.3. Consumuri de utilităţi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Investiţia de faţă nu necesită utilităţi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Apele de suprafaţă, prin pantele transversale şi longitudinale, sunt conduse spre rigola de bordură existentă, cu descărcare în canalul pluvial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DURATA DE REALIZARE A INVESTIŢIEI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Investiţia va fi realizată conform graficului de eşalonare a investiţiei   în 10 luni, din care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4 luni – pregătirea investiţiei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- 6 luni – execuţia propriu-zis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 COSTURILE ESTIMATIVE ALE INVESTIŢIEI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4"/>
          <w:szCs w:val="24"/>
        </w:rPr>
        <w:t>5.1. Valoarea totală cu detalierea pe structura devizului general (fără TVA)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Total: </w:t>
        <w:tab/>
        <w:tab/>
        <w:tab/>
        <w:tab/>
        <w:t xml:space="preserve">   </w:t>
        <w:tab/>
        <w:t>233,517 mii lei/   56,646 mii Eur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Din care C + M </w:t>
        <w:tab/>
        <w:tab/>
        <w:t xml:space="preserve">      </w:t>
        <w:tab/>
        <w:t xml:space="preserve">175,437 mii lei/   42,557 mii Eur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heltuieli de proiectare şi asistenţă tehnică    </w:t>
        <w:tab/>
        <w:t xml:space="preserve">   34,750 mii lei/     8,430 mii Euro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Cheltuieli pentru investiţia de bază </w:t>
        <w:tab/>
        <w:tab/>
        <w:t xml:space="preserve">   </w:t>
        <w:tab/>
        <w:t xml:space="preserve">  173,100 mii lei/   41,990 mii Euro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lte cheltuieli</w:t>
        <w:tab/>
        <w:tab/>
        <w:tab/>
        <w:tab/>
        <w:tab/>
        <w:t xml:space="preserve">               25,667 mii lei/     6,226 mii Euro 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5.2. Eşalonarea costurilor coroborate cu graficul de realizare a investiţie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şalonarea  costurilor investiţiei se va face conform graficului de realizare anexat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6. INDICATORI DE APRECIERE A EFICIENŢEI ECONOMI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Analiza  comparativă a costului realizării lucrărilor de intervenţii faţă de valoarea de inventar a construcţiei arată că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loarea investiţiei de reabilitare conform D.G. este de 277,885 mii lei (inclusiv TVA), faţă de valoarea de inventar, de numai  _______________ mii lei.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SURSELE DE FINANŢARE A INVESTIŢIEI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Sursele de finanţare a investiţiei vor fi fonduri nerambursabile şi rambursabile.     </w:t>
      </w:r>
    </w:p>
    <w:p>
      <w:pPr>
        <w:pStyle w:val="BodyText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odyText3"/>
        <w:ind w:left="567" w:hanging="567"/>
        <w:rPr>
          <w:szCs w:val="24"/>
          <w:u w:val="none"/>
        </w:rPr>
      </w:pPr>
      <w:r>
        <w:rPr>
          <w:szCs w:val="24"/>
          <w:u w:val="none"/>
        </w:rPr>
        <w:t>8. ESTIMĂRI PRIVIND FORŢA DE MUNCĂ OCUPATĂ PRIN REALIZAREA INVESTIŢIEI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"/>
        <w:rPr/>
      </w:pPr>
      <w:r>
        <w:rPr/>
        <w:tab/>
        <w:t>7.1. Număr de locuri de muncă create în faza de execuţie :   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.2. Număr de locuri de muncă create în faza de operare :     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PRINCIPALII INDICATORI TEHNICO – ECONOMICI AI INVESTIŢIE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9.1.Valoarea totală a investiţiei inclusiv TVA:  </w:t>
      </w:r>
      <w:r>
        <w:rPr>
          <w:rFonts w:cs="Arial" w:ascii="Arial" w:hAnsi="Arial"/>
          <w:sz w:val="24"/>
        </w:rPr>
        <w:t>277,885 mii lei / 67,408 mii Euro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din care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construcţii-montaj (C+M)  :                                  208,770 mii lei / 50,643 mii Euro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2. Eşalonarea investiţiei (INV/C+M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>Conform graficului de eşalonare a investiţiei anexat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3. Durata de realizare a investiţiei</w:t>
      </w:r>
      <w:r>
        <w:rPr>
          <w:rFonts w:cs="Cambria" w:ascii="Cambria" w:hAnsi="Cambria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 4 luni pregătire + 6 luni execuţie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4. Capacităţi</w:t>
      </w:r>
      <w:r>
        <w:rPr>
          <w:rFonts w:cs="Cambria" w:ascii="Cambria" w:hAnsi="Cambria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uprafeţele rezultate în urma realizării lucrărilor de bază sunt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 = S</w:t>
      </w:r>
      <w:r>
        <w:rPr>
          <w:rFonts w:cs="Arial" w:ascii="Arial" w:hAnsi="Arial"/>
          <w:sz w:val="24"/>
          <w:vertAlign w:val="subscript"/>
        </w:rPr>
        <w:t xml:space="preserve">trot </w:t>
      </w:r>
      <w:r>
        <w:rPr>
          <w:rFonts w:cs="Arial" w:ascii="Arial" w:hAnsi="Arial"/>
          <w:sz w:val="24"/>
        </w:rPr>
        <w:t xml:space="preserve"> + S </w:t>
      </w:r>
      <w:r>
        <w:rPr>
          <w:rFonts w:cs="Arial" w:ascii="Arial" w:hAnsi="Arial"/>
          <w:sz w:val="24"/>
          <w:vertAlign w:val="subscript"/>
        </w:rPr>
        <w:t>pista ciclişti</w:t>
      </w:r>
      <w:r>
        <w:rPr>
          <w:rFonts w:cs="Arial" w:ascii="Arial" w:hAnsi="Arial"/>
          <w:sz w:val="24"/>
        </w:rPr>
        <w:t xml:space="preserve">+ S </w:t>
      </w:r>
      <w:r>
        <w:rPr>
          <w:rFonts w:cs="Arial" w:ascii="Arial" w:hAnsi="Arial"/>
          <w:sz w:val="24"/>
          <w:vertAlign w:val="subscript"/>
        </w:rPr>
        <w:t>carosabil</w:t>
      </w:r>
      <w:r>
        <w:rPr>
          <w:rFonts w:cs="Arial" w:ascii="Arial" w:hAnsi="Arial"/>
          <w:sz w:val="24"/>
        </w:rPr>
        <w:t xml:space="preserve"> + S </w:t>
      </w:r>
      <w:r>
        <w:rPr>
          <w:rFonts w:cs="Arial" w:ascii="Arial" w:hAnsi="Arial"/>
          <w:sz w:val="24"/>
          <w:vertAlign w:val="subscript"/>
        </w:rPr>
        <w:t xml:space="preserve">zone verzi  </w:t>
      </w:r>
      <w:r>
        <w:rPr>
          <w:rFonts w:cs="Arial" w:ascii="Arial" w:hAnsi="Arial"/>
          <w:sz w:val="24"/>
        </w:rPr>
        <w:t>= 620 + 330 + 90 +330 = 1.370 mp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rezultând o investiţie specifică d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            C+M</w:t>
        <w:tab/>
        <w:t xml:space="preserve">        175,437 mii lei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18"/>
          <w:szCs w:val="18"/>
        </w:rPr>
        <w:t>sp</w:t>
      </w:r>
      <w:r>
        <w:rPr>
          <w:rFonts w:cs="Arial" w:ascii="Arial" w:hAnsi="Arial"/>
          <w:sz w:val="24"/>
        </w:rPr>
        <w:t xml:space="preserve"> = --------------  =  ---------------------  = 0,128 mii  lei/m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  <w:tab/>
        <w:tab/>
        <w:t xml:space="preserve">              S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1.370</w:t>
      </w:r>
      <w:r>
        <w:rPr>
          <w:rFonts w:cs="Arial" w:ascii="Arial" w:hAnsi="Arial"/>
          <w:sz w:val="24"/>
          <w:szCs w:val="24"/>
        </w:rPr>
        <w:t xml:space="preserve">  mp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9.5. Alţi indicatori specifici domeniului de activitate în care este realizată  investiţia </w:t>
      </w:r>
    </w:p>
    <w:p>
      <w:pPr>
        <w:pStyle w:val="Normal"/>
        <w:ind w:left="567" w:hanging="567"/>
        <w:jc w:val="both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</w:rPr>
        <w:t xml:space="preserve">           </w:t>
      </w:r>
      <w:r>
        <w:rPr>
          <w:rFonts w:cs="Cambria" w:ascii="Cambria" w:hAnsi="Cambria"/>
          <w:b/>
          <w:i/>
          <w:sz w:val="24"/>
        </w:rPr>
        <w:tab/>
        <w:tab/>
        <w:tab/>
        <w:t xml:space="preserve"> </w:t>
      </w:r>
      <w:r>
        <w:rPr>
          <w:rFonts w:cs="Arial" w:ascii="Arial" w:hAnsi="Arial"/>
          <w:sz w:val="24"/>
        </w:rPr>
        <w:t>- nu e caz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10.  AVIZE ŞI ACORDURI DE PRINCIPI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ficat de urbanism nr. 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ize şi acorduri solicitate în C.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DIRECTOR</w:t>
        <w:tab/>
        <w:tab/>
        <w:tab/>
        <w:tab/>
        <w:tab/>
        <w:t>SEF PROIECT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ng. Ferenczy Coloman</w:t>
        <w:tab/>
        <w:tab/>
        <w:tab/>
        <w:t xml:space="preserve">         ing. Lang Viorica</w:t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Arial Black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lang w:val="hu-HU" w:bidi="ar-SA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lang w:val="ro-RO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24"/>
      <w:u w:val="single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overflowPunct w:val="false"/>
      <w:autoSpaceDE w:val="false"/>
      <w:spacing w:before="200" w:after="280"/>
      <w:ind w:left="936" w:right="936" w:hanging="0"/>
      <w:textAlignment w:val="baseline"/>
    </w:pPr>
    <w:rPr>
      <w:b/>
      <w:bCs/>
      <w:i/>
      <w:iCs/>
      <w:color w:val="4F81BD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58:00Z</dcterms:created>
  <dc:creator>Proiect Covasna</dc:creator>
  <dc:description/>
  <cp:keywords/>
  <dc:language>en-US</dc:language>
  <cp:lastModifiedBy>rez</cp:lastModifiedBy>
  <cp:lastPrinted>2010-03-01T08:54:00Z</cp:lastPrinted>
  <dcterms:modified xsi:type="dcterms:W3CDTF">2010-03-01T07:24:00Z</dcterms:modified>
  <cp:revision>18</cp:revision>
  <dc:subject/>
  <dc:title>S</dc:title>
</cp:coreProperties>
</file>