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S.C. PROIECT COVASNA S.A.</w:t>
        <w:tab/>
        <w:tab/>
        <w:tab/>
        <w:tab/>
        <w:t>Proiect nr.21001/201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FÂNTU GHEORGHE</w:t>
        <w:tab/>
        <w:tab/>
        <w:tab/>
        <w:tab/>
        <w:t xml:space="preserve">   Amenajare trotuare la Pia</w:t>
      </w:r>
      <w:r>
        <w:rPr>
          <w:rFonts w:cs="Arial" w:ascii="Arial" w:hAnsi="Arial"/>
          <w:lang w:val="ro-RO"/>
        </w:rPr>
        <w:t>ţa Libertăţ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tronson str. Miko Imre – str. Kriza Janos</w:t>
      </w:r>
    </w:p>
    <w:p>
      <w:pPr>
        <w:pStyle w:val="Normal"/>
        <w:ind w:left="2880" w:firstLine="720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aza: D.A.L.I.</w:t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>MEMORIU TEHNIC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căi de comunicaţii -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ITUAŢIA EXISTENTĂ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onsonul studiat al Pieţei Libertăţii este situat în Municipiul Sf. Gheorghe, între strada Miko Imre şi strada Kriza Janos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osabilul traseului a fost recent modernizată fără trotuare pietonale corespunzătoare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otuarele pietonale existente sunt alcătuite din asfalt turnat degradat, fără asigurarea circulaţiei biciliştilor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OLUŢIA PROIECTATĂ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adrul lucrărilor exterioare s-au prevăzut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otuare pietonale în suprafaţă de 620 mp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iste de bicilişti în suprafaţă de 330 mp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tea carosabilă la intrări în curţi de 90 mp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zone verzi în suprafaţă de 330 mp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asigurarea circulaţiei pietonale s-a prevăzut trotuare pietonale, începând de la Casa cu Arcade, până la str. Kriza Janos, în  lungime de 163 ml şi cu lăţime de 3,00 m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o-RO"/>
        </w:rPr>
        <w:t>Structura trotuarelor este format din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9 cm plăci de piatră şlefuită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0 cm mortar de ciment M.100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0 cm substrat de balast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asigurarea circulaţiei biciliştilor s-a prevăzut piste de ciclişti cu două benzi de  de circulaţie în lungime de 163 m şi cu lăţime de 2,00 m.</w:t>
      </w:r>
    </w:p>
    <w:p>
      <w:pPr>
        <w:pStyle w:val="Normal"/>
        <w:ind w:left="54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tructura pistelor de ciclişti este format di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3 cm asfalt turna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0 cm fundaţia din beton C 20/2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0 cm nisip pilona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0 cm substrat de balast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trările vehiculelor în curţi existente se va face prin platformele carosabile prevăzut în proiect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o-RO"/>
        </w:rPr>
        <w:t>Structura  platformelor carosabile este format din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9 cm pavaj executat cu calupuri cal.I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7 cm nisip pilona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0 cm macadam ordina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20 cm fundaţia din balast</w:t>
      </w:r>
    </w:p>
    <w:p>
      <w:pPr>
        <w:pStyle w:val="Normal"/>
        <w:ind w:firstLine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cadrarea trotuarelor, pistelor de ciclişti şi a carosabilelor proiectate se face cu borduri de piatră 13 x 13 cm aşezate pe o fundaţie din beton 10 x 13 cm.</w:t>
      </w:r>
    </w:p>
    <w:p>
      <w:pPr>
        <w:pStyle w:val="Normal"/>
        <w:ind w:firstLine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menţinerea copacilor existente se formează o fâşie de zonă verde pe o lungime de 163, cu lăţimea de 1,80  ÷ 2,00 m între  pista de ciclişti proiectat şi bordura carosabilă existentă.</w:t>
      </w:r>
    </w:p>
    <w:p>
      <w:pPr>
        <w:pStyle w:val="Normal"/>
        <w:ind w:firstLine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prafeţele amenajate şi neocupate de platformele  carosabile şi pietonale se vor însămânţa cu ierburi perene după aşternerea unui strat vegetal de 10 cm grosim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SCURGEREA APELOR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n pantele transversale şi longitudinale, apele de suprafeţe sunt conduse spre rigola de bordură existentă cu descărcare în canal pluvial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RESPECTAREA N.T.S.M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lang w:val="ro-RO"/>
        </w:rPr>
        <w:t>Se vor respecta toate normele de tehnica securităţii muncii în vigoare specifice lucrărilor de terasamente şi drumuri din „</w:t>
      </w:r>
      <w:r>
        <w:rPr>
          <w:rFonts w:cs="Arial" w:ascii="Arial" w:hAnsi="Arial"/>
          <w:i/>
          <w:lang w:val="ro-RO"/>
        </w:rPr>
        <w:t>Normativul specific de protecţia muncii”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RESPECTAREA N.P.C.I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lementele geometrice cât şi îmbrăcămintea adoptată asigură circulaţia în bune condiţiuni a vehiculelor destinate stingerii incendiilor.</w:t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>Intocmit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tehn.Balla Balin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800" w:right="9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52:00Z</dcterms:created>
  <dc:creator>user</dc:creator>
  <dc:description/>
  <cp:keywords/>
  <dc:language>en-US</dc:language>
  <cp:lastModifiedBy>gep1</cp:lastModifiedBy>
  <cp:lastPrinted>2006-07-26T10:27:00Z</cp:lastPrinted>
  <dcterms:modified xsi:type="dcterms:W3CDTF">2010-02-24T06:52:00Z</dcterms:modified>
  <cp:revision>2</cp:revision>
  <dc:subject/>
  <dc:title>S</dc:title>
</cp:coreProperties>
</file>