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b3b3b" stroked="t" o:allowincell="f" style="position:absolute;margin-left:0pt;margin-top:-117.1pt;width:488.55pt;height:117pt;mso-wrap-style:none;v-text-anchor:middle;mso-position-vertical:top" type="_x0000_t136">
            <v:path textpathok="t"/>
            <v:textpath on="t" fitshape="t" string="AMENAJARE TROTUARE LA P-ŢA LIBERTĂŢII, &#10;TRONSON STR. GRÓF MIKÓ IMRE - STR. KRIZA JÁNOS&#10;MUN. SF. GHEORGHE, JUD. COVASNA" style="font-family:&quot;Arial Black&quot;;font-size:12pt"/>
            <v:fill o:detectmouseclick="t" color2="gray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 Proiect nr.</w:t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21001/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- Localitatea</w:t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Mun. Sf. Gheorghe, jud.Covas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sz w:val="28"/>
        </w:rPr>
        <w:t>- Beneficiar</w:t>
        <w:tab/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MUNICIPIUL SF. GHEORGH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- Proiectant</w:t>
        <w:tab/>
        <w:tab/>
        <w:tab/>
        <w:tab/>
        <w:t xml:space="preserve">  </w:t>
      </w:r>
      <w:r>
        <w:rPr>
          <w:rFonts w:cs="Arial" w:ascii="Arial" w:hAnsi="Arial"/>
          <w:b/>
          <w:sz w:val="28"/>
        </w:rPr>
        <w:t>S.C.Proiect Covasn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Sfântu Gheorgh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 Faza</w:t>
        <w:tab/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D.A.L.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F.GHEORGH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- febr.2010 -</w:t>
      </w:r>
    </w:p>
    <w:sectPr>
      <w:headerReference w:type="default" r:id="rId2"/>
      <w:headerReference w:type="first" r:id="rId3"/>
      <w:type w:val="nextPage"/>
      <w:pgSz w:w="12240" w:h="15840"/>
      <w:pgMar w:left="1418" w:right="1041" w:gutter="0" w:header="720" w:top="851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34785" cy="1308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34785" cy="130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00:00Z</dcterms:created>
  <dc:creator>t</dc:creator>
  <dc:description/>
  <cp:keywords/>
  <dc:language>en-US</dc:language>
  <cp:lastModifiedBy>gep1</cp:lastModifiedBy>
  <cp:lastPrinted>2010-03-01T10:31:00Z</cp:lastPrinted>
  <dcterms:modified xsi:type="dcterms:W3CDTF">2010-03-01T08:32:00Z</dcterms:modified>
  <cp:revision>6</cp:revision>
  <dc:subject/>
  <dc:title>Nr</dc:title>
</cp:coreProperties>
</file>