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.C. PROIECT COVASNA S.A.</w:t>
        <w:tab/>
        <w:tab/>
        <w:tab/>
        <w:tab/>
        <w:t>PROIECT NR. 21003/2010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en-US"/>
        </w:rPr>
        <w:t>SFÂNTU GHEORGHE</w:t>
        <w:tab/>
        <w:tab/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>FAZA: D.A.L.I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ISTA DE SEMNĂTUR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6521" w:leader="none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irector</w:t>
        <w:tab/>
        <w:t xml:space="preserve">:ing. Ferenczy  Coloman  </w:t>
        <w:tab/>
        <w:t>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- Şef proiect</w:t>
        <w:tab/>
        <w:tab/>
        <w:t xml:space="preserve">      :ing. Lang Viorica     </w:t>
        <w:tab/>
        <w:tab/>
        <w:t>…………………….</w:t>
        <w:tab/>
        <w:tab/>
        <w:tab/>
      </w:r>
    </w:p>
    <w:p>
      <w:pPr>
        <w:pStyle w:val="Heading3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firstLine="720"/>
        <w:rPr/>
      </w:pPr>
      <w:r>
        <w:rPr/>
        <w:t>Proiectanţi:</w:t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b w:val="false"/>
        </w:rPr>
        <w:tab/>
        <w:tab/>
        <w:tab/>
        <w:t xml:space="preserve">      :tehn. Balla Balint</w:t>
        <w:tab/>
        <w:tab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  <w:r>
        <w:rPr>
          <w:rFonts w:cs="Arial" w:ascii="Arial" w:hAnsi="Arial"/>
          <w:sz w:val="24"/>
        </w:rPr>
        <w:t>:ing. Lang Viorica</w:t>
        <w:tab/>
        <w:tab/>
        <w:t>..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  <w:sz w:val="24"/>
          <w:lang w:val="ro-RO"/>
        </w:rPr>
        <w:t>:Szabo Kadar Csaba</w:t>
        <w:tab/>
        <w:tab/>
        <w:t>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4"/>
        </w:rPr>
        <w:tab/>
        <w:tab/>
        <w:t xml:space="preserve">      : tehn. Szanto Lajos</w:t>
        <w:tab/>
        <w:tab/>
        <w:t>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C. PROIECT COVASNA S.A.</w:t>
        <w:tab/>
        <w:t xml:space="preserve"> </w:t>
        <w:tab/>
        <w:tab/>
        <w:t xml:space="preserve">    </w:t>
        <w:tab/>
        <w:tab/>
        <w:t xml:space="preserve">     Proiect nr.21003/201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FÂNTU GHEORGHE</w:t>
        <w:tab/>
        <w:tab/>
        <w:tab/>
        <w:tab/>
        <w:tab/>
        <w:tab/>
        <w:tab/>
        <w:t>Faza : D.A.L.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BORDER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IESE SCRIS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aie de capă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de semn</w:t>
      </w:r>
      <w:r>
        <w:rPr>
          <w:rFonts w:cs="Arial" w:ascii="Arial" w:hAnsi="Arial"/>
          <w:sz w:val="24"/>
          <w:lang w:val="ro-RO"/>
        </w:rPr>
        <w:t>ătu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 xml:space="preserve">Bordero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 xml:space="preserve">Documentaţie pentru aprobarea lucrărilor de intervenţi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Eşalonarea investiţie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Deviz gener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Devizul obiectului Nr.4.1.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 xml:space="preserve">Recapitulaţia evaluărilor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Evaluare Nr.4.1.1- Căi de comunicaţ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Masurători parţia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IESE DESENAT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incadrare în zonă</w:t>
        <w:tab/>
        <w:tab/>
        <w:tab/>
        <w:tab/>
        <w:t>D – 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lii</w:t>
        <w:tab/>
        <w:tab/>
        <w:tab/>
        <w:tab/>
        <w:tab/>
        <w:tab/>
        <w:tab/>
        <w:t>D – 0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       INTOCMIT,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cs="Arial" w:ascii="Arial" w:hAnsi="Arial"/>
          <w:sz w:val="24"/>
        </w:rPr>
        <w:tab/>
        <w:t>ing. Lang Viorica</w:t>
      </w:r>
    </w:p>
    <w:sectPr>
      <w:headerReference w:type="default" r:id="rId2"/>
      <w:headerReference w:type="first" r:id="rId3"/>
      <w:type w:val="nextPage"/>
      <w:pgSz w:w="12240" w:h="15840"/>
      <w:pgMar w:left="1418" w:right="616" w:gutter="0" w:header="720" w:top="776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428740" cy="1358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428740" cy="135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49:00Z</dcterms:created>
  <dc:creator>t</dc:creator>
  <dc:description/>
  <cp:keywords/>
  <dc:language>en-US</dc:language>
  <cp:lastModifiedBy>rez</cp:lastModifiedBy>
  <cp:lastPrinted>2010-02-26T09:27:00Z</cp:lastPrinted>
  <dcterms:modified xsi:type="dcterms:W3CDTF">2010-03-09T11:36:00Z</dcterms:modified>
  <cp:revision>3</cp:revision>
  <dc:subject/>
  <dc:title>REPARAŢII CAPITALE LA ŞCOALA  GENERALĂ CLASELE I-IV </dc:title>
</cp:coreProperties>
</file>