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PROIECT COVASNA S.A.</w:t>
        <w:tab/>
        <w:tab/>
        <w:tab/>
        <w:tab/>
        <w:t xml:space="preserve"> Proiect nr. 21003/20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FÂNTU GHEORGHE</w:t>
        <w:tab/>
        <w:tab/>
        <w:tab/>
        <w:tab/>
        <w:tab/>
        <w:t xml:space="preserve"> Faza : D.A.L.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>DOCUMENTAŢIE PENTRU APROBAREA LUCRĂRILOR DE INTERVENŢI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întocmit în conformitate cu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ărârea Guvernului nr. 28 din 9 ianuarie 200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DATE GENERAL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3600" w:hanging="360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1.1 .Denumirea obiectivului de investiţie:</w:t>
        <w:tab/>
        <w:t xml:space="preserve"> </w:t>
      </w:r>
      <w:r>
        <w:rPr>
          <w:rFonts w:cs="Arial" w:ascii="Arial" w:hAnsi="Arial"/>
          <w:b/>
          <w:i/>
          <w:sz w:val="24"/>
        </w:rPr>
        <w:t>Amenajare trotuare la Str. Lunca Oltului  mun. Sfântu Gheorg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 Amplasament:</w:t>
        <w:tab/>
        <w:tab/>
        <w:tab/>
        <w:t>Jud. Covasna, mun. Sf. Gheorg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 Titularul investiţiei :</w:t>
        <w:tab/>
        <w:tab/>
        <w:t>Primăria mun. Sf. Gheorg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 Beneficiarul investiţiei:</w:t>
        <w:tab/>
        <w:tab/>
        <w:t>Municipiul Sfântu Gheorg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5. Elaboratorul studiului:</w:t>
        <w:tab/>
        <w:tab/>
        <w:t>S.C. PROIECT COVASNA S.A.  Sf. Gheorg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ESCRIEREA INVESTIŢIE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1. Situaţia existentă a obiectivului de investiţi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Prezenta documentaţie de avizare a lucrărilor de intervenţie s-a întocmit la solicitarea beneficiarului, care doreşte să reabiliteze trotuarele din strada Lunca Oltului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da Lunca Oltului este amplasată în zona Nordică a municipiului Sf. Gheorghe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Strada face legătura între str. 1 Decembrie 1918 şi strada Ciucului, asigurând ocolirea  oraşului pe ruta Miercurea Ciuc – Braşov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eul studiat se desfăşoară pe o lungime de 1.365 m cu trotuare pietonale, pe partea stângă a carosabilului. Lăţimea trotuarelor variază între 1,50- 2,70 m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otuarele pietonale existente sunt alcătuite din beton şi sunt încadrate cu borduri din beton. 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rafaţa studiată totală este de 4.340 mp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area tehnică, din punctul de vedere al asigurării cerinţelor esenţiale de calitate în construcţii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rea tehnică a trotuarelor existente este total necorespunzătoare: există gropi de diferite adâncimi, care pun în pericol integritatea pietonilor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În perioadele ploioase aceste gropi sunt pline de apă,  degradând astfel  în mod continuu şi fundaţia trotuarelor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atificaţia existentă a trotuarelor este prezentată în studiul geotehnic elaborat de S.C.PROMER S.R.L. Sf. Gheorghe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rdurile din beton care încadrează trotuarele, sunt de asemenea degradate. 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acteristicile amplasamentului sun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Zonă de hazard seismic : a</w:t>
      </w:r>
      <w:r>
        <w:rPr>
          <w:rFonts w:cs="Arial" w:ascii="Arial" w:hAnsi="Arial"/>
          <w:sz w:val="24"/>
          <w:szCs w:val="24"/>
          <w:vertAlign w:val="subscript"/>
        </w:rPr>
        <w:t>g</w:t>
      </w:r>
      <w:r>
        <w:rPr>
          <w:rFonts w:cs="Arial" w:ascii="Arial" w:hAnsi="Arial"/>
          <w:sz w:val="24"/>
          <w:szCs w:val="24"/>
        </w:rPr>
        <w:t xml:space="preserve"> = 0,20 g; Tc = 0,7 sec – conform Cod de proiectare seismică P.100-1/2006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dâncimea de îngheţ : conform  STAS 6054-85 este – 110 cm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aloarea de inventar a construcţiei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area de inventar a construcţiei este de _____________ lei, conform fişei mijlocului fix 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2. Concluziile raportului de expertiză tehnică/audit energetic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umentaţiile de expertiză tehnică şi concluziile acesteia, constituie volum independent, aferent prezentului DALI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 DATE TEHNICE ALE INVESTIŢIEI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3.1. Descrierea lucrărilor de bază şi a celor rezultate ca necesare de efectuat în  urma realizării lucrărilor de bază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proiectului amenajare trotuare la strada Lunca Oltului s-au prevăzut următoarele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sfacerea, refacerea trotuarelor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sfacerea, refacerea bordurilor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sfacerea şi refacerea carosabilului lângă bordurile existente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sfacerea şi refacerea carosabilului existent la intrări în curţi  şi incinte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menajarea zonei verzi  între bordura carosabilului şi trotuarele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da Lunca Oltului are trotuare pietonale  pe partea stângă a străzii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tru asigurarea circulaţiei pietonale în mod corespunzător, este necesar desfacerea şi refacerea trotuarelor existente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otuarele proiectate sunt alcătuite din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 cm asfalt turnat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 cm fundaţie din beton C 20/25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 cm substrat de balast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rafaţa trotuarelor proiectate este de 2.390 mp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adrarea trotuarelor proiectate se va face cu borduri mici prefabricate din beton 10 x 15 cm, aşezate pe o fundaţie din beton 10 x 20 cm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tru a executa desfacerea şi refacerea bordurilor este necesară desfacerea şi refacerea  carosabilului existent cu lăţimi de 40 cm lângă borduri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ctura la refacerea carosabilului este formată din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 cm beton asfaltic AB.16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 cm binder de criblură BAD.25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 cm fundaţia din piatră spartă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undaţia existentă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cadrarea părţii carosabile şi a zonei verzi se va face cu borduri prefabricate din beton 15 x 25 cm aşezate pe o fundaţie din beton 15 x 30 cm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ările vehiculelor în curţile existente se va face prin platformele noi carosabile  prevăzute în proiect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rafaţa carosabilelor este de 850 mp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ctura platformelor carosabile la intrări în curţi este formată din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 cm beton asfaltic AB.16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 cm binder de criblură BAD.25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 cm macadam ordinar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5 cm fundaţia din piatră spartă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 cm strat drenant din balast ca strat filtrant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cadrarea părţilor carosabile se  va face cu borduri prefabricate din beton 15 x 25 cm aşezate pe o fundaţie  din beton 15 x 30 cm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rafeţele amenajate şi neocupate de platformele carosabile şi pietonale se vor însămânţa cu ierburi perene după aşternerea unui strat vegetal de 10 cm grosime, asigurând o zonă verde agreabil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. Descrierea după caz a lucrărilor de modernizare efectuate în spaţiile reabilitate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Nu este cazul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3.3. Consumuri de utilităţi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Investiţia de faţă nu necesită utilităţi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Prin pantele transversale şi longitudinale, apele de suprafaţă sunt conduse spre rigola de bordură cu descărcare în şanţurile existente, întrucât  stradă nu dispune de  canalizare pluvial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 DURATA DE REALIZARE A INVESTIŢIEI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Investiţia va fi realizată conform graficului de eşalonare a investiţiei   în 10 luni, din care: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4 luni – pregătirea investiţiei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- 6 luni – execuţia propriu-zisă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5. COSTURILE ESTIMATIVE ALE INVESTIŢIEI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4"/>
          <w:szCs w:val="24"/>
        </w:rPr>
        <w:t>5.1. Valoarea totală cu detalierea pe structura devizului general (fără TVA)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Total: </w:t>
        <w:tab/>
        <w:tab/>
        <w:tab/>
        <w:tab/>
        <w:t xml:space="preserve">   </w:t>
        <w:tab/>
        <w:t>610,640 mii lei/  148,127 mii Eur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Din care C + M </w:t>
        <w:tab/>
        <w:tab/>
        <w:t xml:space="preserve">      </w:t>
        <w:tab/>
        <w:t xml:space="preserve">507,459 mii lei/  123,098 mii Eur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Cheltuieli de proiectare şi asistenţă tehnică    </w:t>
        <w:tab/>
        <w:t xml:space="preserve">   38,580 mii lei/     9,359 mii Euro</w:t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Cheltuieli pentru investiţia de bază </w:t>
        <w:tab/>
        <w:tab/>
        <w:t xml:space="preserve">   </w:t>
        <w:tab/>
        <w:t xml:space="preserve">  500,700 mii lei/   121,458 mii Euro</w:t>
      </w:r>
    </w:p>
    <w:p>
      <w:pPr>
        <w:pStyle w:val="Normal"/>
        <w:ind w:left="4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lte cheltuieli</w:t>
        <w:tab/>
        <w:tab/>
        <w:tab/>
        <w:tab/>
        <w:tab/>
        <w:t xml:space="preserve">               71,360 mii lei/     17,310 mii Euro </w:t>
      </w:r>
    </w:p>
    <w:p>
      <w:pPr>
        <w:pStyle w:val="Normal"/>
        <w:ind w:left="4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5.2. Eşalonarea costurilor coroborate cu graficul de realizare a investiţiei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şalonarea  costurilor investiţiei se va face conform graficului de realizare anexat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6. INDICATORI DE APRECIERE A EFICIENŢEI ECONOMIC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Analiza  comparativă a costului realizării lucrărilor de intervenţii faţă de valoarea de inventar a construcţiei arată că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aloarea investiţiei de reabilitare conform D.G. este de 726,662 mii lei (inclusiv TVA), faţă de valoarea de inventar, de numai  _______________ mii lei.</w:t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SURSELE DE FINANŢARE A INVESTIŢIEI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 xml:space="preserve">Sursele de finanţare a investiţiei vor fi fonduri nerambursabile şi rambursabile.     </w:t>
      </w:r>
    </w:p>
    <w:p>
      <w:pPr>
        <w:pStyle w:val="BodyText3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BodyText3"/>
        <w:ind w:left="567" w:hanging="567"/>
        <w:rPr>
          <w:szCs w:val="24"/>
          <w:u w:val="none"/>
        </w:rPr>
      </w:pPr>
      <w:r>
        <w:rPr>
          <w:szCs w:val="24"/>
          <w:u w:val="none"/>
        </w:rPr>
        <w:t>8. ESTIMĂRI PRIVIND FORŢA DE MUNCĂ OCUPATĂ PRIN REALIZAREA INVESTIŢIEI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"/>
        <w:rPr/>
      </w:pPr>
      <w:r>
        <w:rPr/>
        <w:tab/>
        <w:t>7.1. Număr de locuri de muncă create în faza de execuţie :   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7.2. Număr de locuri de muncă create în faza de operare :     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PRINCIPALII INDICATORI TEHNICO – ECONOMICI AI INVESTIŢIE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9.1.Valoarea totală a investiţiei inclusiv TVA:  </w:t>
      </w:r>
      <w:r>
        <w:rPr>
          <w:rFonts w:cs="Arial" w:ascii="Arial" w:hAnsi="Arial"/>
          <w:sz w:val="24"/>
        </w:rPr>
        <w:t xml:space="preserve"> 726,662 mii lei / 176,272 mii Euro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i/>
          <w:sz w:val="24"/>
        </w:rPr>
        <w:t xml:space="preserve">    </w:t>
      </w: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din care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construcţii-montaj (C+M)  :                                  603,877 mii lei / 146,487 mii Euro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9.2. Eşalonarea investiţiei (INV/C+M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>Conform graficului de eşalonare a investiţiei anexat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9.3. Durata de realizare a investiţiei</w:t>
      </w:r>
      <w:r>
        <w:rPr>
          <w:rFonts w:cs="Cambria" w:ascii="Cambria" w:hAnsi="Cambria"/>
          <w:b/>
          <w:i/>
          <w:sz w:val="24"/>
        </w:rPr>
        <w:t>:</w:t>
      </w:r>
      <w:r>
        <w:rPr>
          <w:rFonts w:cs="Arial" w:ascii="Arial" w:hAnsi="Arial"/>
          <w:sz w:val="24"/>
        </w:rPr>
        <w:t xml:space="preserve">  4 luni pregătire + 6 luni execuţie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9.4. Capacităţi</w:t>
      </w:r>
      <w:r>
        <w:rPr>
          <w:rFonts w:cs="Cambria" w:ascii="Cambria" w:hAnsi="Cambria"/>
          <w:b/>
          <w:i/>
          <w:sz w:val="24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Suprafeţele rezultate în urma realizării lucrărilor de bază sunt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24"/>
        </w:rPr>
        <w:t xml:space="preserve">  = S</w:t>
      </w:r>
      <w:r>
        <w:rPr>
          <w:rFonts w:cs="Arial" w:ascii="Arial" w:hAnsi="Arial"/>
          <w:sz w:val="24"/>
          <w:vertAlign w:val="subscript"/>
        </w:rPr>
        <w:t xml:space="preserve">trot </w:t>
      </w:r>
      <w:r>
        <w:rPr>
          <w:rFonts w:cs="Arial" w:ascii="Arial" w:hAnsi="Arial"/>
          <w:sz w:val="24"/>
        </w:rPr>
        <w:t xml:space="preserve"> +  S </w:t>
      </w:r>
      <w:r>
        <w:rPr>
          <w:rFonts w:cs="Arial" w:ascii="Arial" w:hAnsi="Arial"/>
          <w:sz w:val="24"/>
          <w:vertAlign w:val="subscript"/>
        </w:rPr>
        <w:t>carosabil</w:t>
      </w:r>
      <w:r>
        <w:rPr>
          <w:rFonts w:cs="Arial" w:ascii="Arial" w:hAnsi="Arial"/>
          <w:sz w:val="24"/>
        </w:rPr>
        <w:t xml:space="preserve"> + S </w:t>
      </w:r>
      <w:r>
        <w:rPr>
          <w:rFonts w:cs="Arial" w:ascii="Arial" w:hAnsi="Arial"/>
          <w:sz w:val="24"/>
          <w:vertAlign w:val="subscript"/>
        </w:rPr>
        <w:t>zone verzi</w:t>
      </w:r>
      <w:r>
        <w:rPr>
          <w:rFonts w:cs="Arial" w:ascii="Arial" w:hAnsi="Arial"/>
          <w:sz w:val="24"/>
        </w:rPr>
        <w:t>= 2.390 + 850 + 1.100  = 4.340 mp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rezultând o investiţie specifică d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        C+M</w:t>
        <w:tab/>
        <w:t xml:space="preserve">        </w:t>
      </w:r>
      <w:r>
        <w:rPr>
          <w:rFonts w:cs="Arial" w:ascii="Arial" w:hAnsi="Arial"/>
          <w:sz w:val="24"/>
          <w:szCs w:val="24"/>
        </w:rPr>
        <w:t>507,459 mii lei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18"/>
          <w:szCs w:val="18"/>
        </w:rPr>
        <w:t>sp</w:t>
      </w:r>
      <w:r>
        <w:rPr>
          <w:rFonts w:cs="Arial" w:ascii="Arial" w:hAnsi="Arial"/>
          <w:sz w:val="24"/>
        </w:rPr>
        <w:t xml:space="preserve"> = --------------  =  ---------------------  = 0,117 mii  lei/m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ab/>
        <w:tab/>
        <w:tab/>
        <w:t xml:space="preserve">              S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     4.340</w:t>
      </w:r>
      <w:r>
        <w:rPr>
          <w:rFonts w:cs="Arial" w:ascii="Arial" w:hAnsi="Arial"/>
          <w:sz w:val="24"/>
          <w:szCs w:val="24"/>
        </w:rPr>
        <w:t xml:space="preserve">  mp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9.5. Alţi indicatori specifici domeniului de activitate în care este realizată  investiţia </w:t>
      </w:r>
    </w:p>
    <w:p>
      <w:pPr>
        <w:pStyle w:val="Normal"/>
        <w:ind w:left="567" w:hanging="567"/>
        <w:jc w:val="both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i/>
          <w:sz w:val="24"/>
        </w:rPr>
        <w:t xml:space="preserve">           </w:t>
      </w:r>
      <w:r>
        <w:rPr>
          <w:rFonts w:cs="Cambria" w:ascii="Cambria" w:hAnsi="Cambria"/>
          <w:b/>
          <w:i/>
          <w:sz w:val="24"/>
        </w:rPr>
        <w:tab/>
        <w:tab/>
        <w:tab/>
        <w:t xml:space="preserve"> </w:t>
      </w:r>
      <w:r>
        <w:rPr>
          <w:rFonts w:cs="Arial" w:ascii="Arial" w:hAnsi="Arial"/>
          <w:sz w:val="24"/>
        </w:rPr>
        <w:t>- nu e caz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10.  AVIZE ŞI ACORDURI DE PRINCIPI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tificat de urbanism nr. 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ize şi acorduri solicitate în C.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DIRECTOR</w:t>
        <w:tab/>
        <w:tab/>
        <w:tab/>
        <w:tab/>
        <w:tab/>
        <w:t>SEF PROIECT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ng. Ferenczy Coloman</w:t>
        <w:tab/>
        <w:tab/>
        <w:tab/>
        <w:t xml:space="preserve">         ing. Lang Viorica</w:t>
      </w:r>
    </w:p>
    <w:sectPr>
      <w:type w:val="nextPage"/>
      <w:pgSz w:w="11906" w:h="16838"/>
      <w:pgMar w:left="1276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Arial Black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lang w:val="hu-HU" w:bidi="ar-SA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lang w:val="ro-RO"/>
    </w:rPr>
  </w:style>
  <w:style w:type="character" w:styleId="BodyText3Char">
    <w:name w:val="Body Text 3 Char"/>
    <w:basedOn w:val="DefaultParagraphFont"/>
    <w:qFormat/>
    <w:rPr>
      <w:rFonts w:ascii="Arial" w:hAnsi="Arial" w:cs="Arial"/>
      <w:b/>
      <w:sz w:val="24"/>
      <w:u w:val="single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overflowPunct w:val="false"/>
      <w:autoSpaceDE w:val="false"/>
      <w:spacing w:before="200" w:after="280"/>
      <w:ind w:left="936" w:right="936" w:hanging="0"/>
      <w:textAlignment w:val="baseline"/>
    </w:pPr>
    <w:rPr>
      <w:b/>
      <w:bCs/>
      <w:i/>
      <w:iCs/>
      <w:color w:val="4F81BD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16:00Z</dcterms:created>
  <dc:creator>Proiect Covasna</dc:creator>
  <dc:description/>
  <cp:keywords/>
  <dc:language>en-US</dc:language>
  <cp:lastModifiedBy>rez</cp:lastModifiedBy>
  <cp:lastPrinted>2010-03-01T08:54:00Z</cp:lastPrinted>
  <dcterms:modified xsi:type="dcterms:W3CDTF">2010-03-09T12:25:00Z</dcterms:modified>
  <cp:revision>7</cp:revision>
  <dc:subject/>
  <dc:title>S</dc:title>
</cp:coreProperties>
</file>