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S.C. PROIECT COVASNA S.A.</w:t>
        <w:tab/>
        <w:tab/>
        <w:tab/>
        <w:tab/>
        <w:t>Proiect nr.21003/2010</w:t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</w:rPr>
        <w:t>SFÂNTU GHEORGHE</w:t>
        <w:tab/>
        <w:tab/>
        <w:tab/>
        <w:tab/>
        <w:t xml:space="preserve">   Amenajare trotuare la str.Lunca Oltulu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mun. Sf. Gheorghe</w:t>
      </w:r>
    </w:p>
    <w:p>
      <w:pPr>
        <w:pStyle w:val="Normal"/>
        <w:ind w:left="2880" w:firstLine="720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aza: D.A.L.I.</w:t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  <w:t>MEMORIU TEHNIC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căi de comunicaţii -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ITUAŢIA EXISTENTĂ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rada Lunca Oltului este amplasată în zona Nordică a municipiului Sf. Gheorghe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rada face legătura între str. 1 Decembrie 1918 cu strada Ciucului şi asigură ocolirea  oraşului pe ruta Miercurea Ciuc – Braşov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seul studiat se desfăşoară pe o lungime de 1.365 m cu trotuare pietonale, pe partea stângă a carosabilului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o-RO"/>
        </w:rPr>
        <w:t>Atât trotuarele din beton, cât şi bordurile din beton sunt în stare avansată de degradare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OLUŢIA PROIECTATĂ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cadrul proiectului amenajare trotuare la strada Lunca Oltului s-au prevăzut următoarele: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desfacerea, refacerea trotuarelor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desfacerea, refacerea bordurilor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desfacerea şi refacerea carosabilului lângă bordurile existente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desfacerea şi refacerea carosabilului existent la intrări în curţi  şi incinte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amenajarea zonei verzi  între bordura carosabilului şi trotuarele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o-RO"/>
        </w:rPr>
        <w:t>Strada Lunca Oltului are trotuare pietonale  pe partea stângă a străzii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asigurarea circulaţiei pietonale în mod corespunzător, este necesar desfacerea şi refacerea trotuarelor existente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otuarele proiectate sunt alcătuite din: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3 cm asfalt turnat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10 cm fundaţie din beton C 20/25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10 cm substrat de balast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prafaţa trotuarelor proiectate este de 2.390 mp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cadrarea trotuarelor proiectate se va face cu borduri mici prefabricate din beton 10 x 15 cm, aşezate pe o fundaţie din beton 10 x 20 cm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a executa desfacerea şi refacerea bordurilor este necesară desfacerea şi refacerea  carosabilului existent cu lăţimi de 40 cm lângă borduri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ructura la refacerea carosabilului este formată din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o-RO"/>
        </w:rPr>
        <w:t>- 4 cm beton asfaltic AB.16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5 cm binder de criblură BAD.25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20 cm fundaţia din piatră spartă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fundaţia existentă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o-RO"/>
        </w:rPr>
        <w:t>Încadrarea părţii carosabile şi a zonei verzi se va face cu borduri prefabricate din beton 15 x 25 cm aşezate pe o fundaţie din beton 15 x 30 cm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o-RO"/>
        </w:rPr>
        <w:t>Intrările vehiculelor în curţile existente se va face prin platformele noi carosabile  prevăzute în proiect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prafaţa carosabilelor este de 850 mp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ructura platformelor carosabile la intrări în curţi este formată din: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4 cm beton asfaltic AB.16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5 cm binder de criblură BAD.25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10 cm macadam ordinar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25 cm fundaţia din piatră spartă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10 cm strat drenant din balast ca strat filtrant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cadrarea părţilor carosabile se  va face cu borduri prefabricate din beton 15 x 25 cm aşezate pe o fundaţie  din beton 15 x 30 cm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prafeţele amenajate şi neocupate de platformele carosabile şi pietonale se vor însămânţa cu ierburi perene după aşternerea unui strat vegetal de 10 cm grosime, asigurând o zonă verde agreabilă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CURGEREA APELOR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o-RO"/>
        </w:rPr>
        <w:t>Prin pantele transversale şi longitudinale, apele de suprafaţă sunt conduse spre rigola de bordură cu descărcare în şanţurile existente, întru-cât în stradă nu există canalizare pluvială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RESPECTAREA N.T.S.M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o-RO"/>
        </w:rPr>
        <w:t>Se vor  respecta toate normele  de tehnica securităţii muncii în vigoare specifice  lucrărilor  de terasamente şi drumuri din "</w:t>
      </w:r>
      <w:r>
        <w:rPr>
          <w:rFonts w:cs="Arial" w:ascii="Arial" w:hAnsi="Arial"/>
          <w:i/>
          <w:lang w:val="ro-RO"/>
        </w:rPr>
        <w:t>Normativul specific de protecţia muncii".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RESPECTAREA N.P.C.I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lementele geometrice cât şi îmbrăcămintea adoptată asigură circulaţia în bune condiţiuni a vehiculelor destinate stingerii incendiilor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>Intocmit,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 xml:space="preserve">      tehn.Balla Balint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2240" w:h="15840"/>
      <w:pgMar w:left="1800" w:right="9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0:42:00Z</dcterms:created>
  <dc:creator>user</dc:creator>
  <dc:description/>
  <cp:keywords/>
  <dc:language>en-US</dc:language>
  <cp:lastModifiedBy>gep1</cp:lastModifiedBy>
  <cp:lastPrinted>2010-03-09T09:02:00Z</cp:lastPrinted>
  <dcterms:modified xsi:type="dcterms:W3CDTF">2010-03-09T07:02:00Z</dcterms:modified>
  <cp:revision>3</cp:revision>
  <dc:subject/>
  <dc:title>S</dc:title>
</cp:coreProperties>
</file>