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PROIECT COVASNA S.A.</w:t>
        <w:tab/>
        <w:tab/>
        <w:tab/>
        <w:tab/>
        <w:t xml:space="preserve"> Proiect nr. 21002/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ÂNTU GHEORGHE</w:t>
        <w:tab/>
        <w:tab/>
        <w:tab/>
        <w:tab/>
        <w:tab/>
        <w:t xml:space="preserve"> Faza : D.A.L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DOCUMENTAŢIE PENTRU APROBAREA LUCRĂRILOR DE INTERVENŢ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tocmit în conformitate cu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Guvernului nr. 28 din 9 ianuarie 2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DATE GENERAL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1.1 .Denumirea obiectivului de investiţie:</w:t>
        <w:tab/>
        <w:t xml:space="preserve"> </w:t>
      </w:r>
      <w:r>
        <w:rPr>
          <w:rFonts w:cs="Arial" w:ascii="Arial" w:hAnsi="Arial"/>
          <w:b/>
          <w:i/>
          <w:sz w:val="24"/>
        </w:rPr>
        <w:t>Amenajare trotuare la Str. Vasile Goldiş mun. Sfântu Gheorg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Amplasament:</w:t>
        <w:tab/>
        <w:tab/>
        <w:tab/>
        <w:t>Jud. Covasna,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Titularul investiţiei :</w:t>
        <w:tab/>
        <w:tab/>
        <w:t>Primăria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Beneficiarul investiţiei:</w:t>
        <w:tab/>
        <w:tab/>
        <w:t>Municipiul Sfântu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5. Elaboratorul studiului:</w:t>
        <w:tab/>
        <w:tab/>
        <w:t>S.C. PROIECT COVASNA S.A. 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EREA INVESTIŢ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1. Situaţia existentă a obiectivului de investiţi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Prezenta documentaţie de avizare a lucrărilor de intervenţie s-a întocmit la solicitarea beneficiarului, care doreşte să reabiliteze trotuarele din strada Vasile Goldiş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astă stradă reprezintă o arteră principală din  zona Estică a municipiului Sfântu Gheorghe şi face legătura între centrul municipiului şi strada Stadionului,  preluând fluxurile de circulaţie din străzile laterale: str. Gabor Aron, str. Tineretului, str. Laszlo Ferenc, str. Tancsics Mihaly, str. Andrei Şaguna şi str. Dealulu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Strada Vasile Goldiş se desfăşoară în 5 aliniamente, racordate între ele cu patru curbe cu raze variate şi are o lungime de 950 m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Strada dispune de  trotuare pietonale pe ambele părţi ale carosabilului, cu lăţimi cuprinse între  1,50 – 2,10 m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otuarele pietonale existente sunt alcătuite din asfalt turnat şi sunt încadrate cu borduri din beton. 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studiată totală este de 4.61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rea tehnică, din punctul de vedere al asigurării cerinţelor esenţiale de calitate în construcţi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Starea tehnică a trotuarelor existente este total necorespunzătoare: există gropi de diferite adâncimi, care pun în pericol integritatea pietonilor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În perioadele ploioase aceste gropi sunt pline de apă,  degradând astfel  în mod continuu şi fundaţia trotuarelor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tificaţia existentă a trotuarelor este prezentată în studiul geotehnic elaborat de S.C.PROMER S.R.L. Sf. Gheorghe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rdurile din beton care încadrează trotuarele, sunt de asemenea degradate.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sticile amplasamentului su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onă de hazard seismic : a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= 0,20 g; Tc = 0,7 sec – conform Cod de proiectare seismică P.100-1/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dâncimea de îngheţ : conform  STAS 6054-85 este – 11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loarea de inventar a construcţie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area de inventar a construcţiei este de _____________ lei, conform fişei mijlocului fix 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2. Concluziile raportului de expertiză tehnică/audit energetic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ţiile de expertiză tehnică şi concluziile acesteia, constituie volum independent, aferent prezentului DAL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DATE TEHNICE ALE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1. Descrierea lucrărilor de bază şi a celor rezultate ca necesare de efectuat în  urma realizării lucrărilor de bază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În cadrul proiectului de amenajare a trotuarelor din strada Vasile Goldiş s-au prevăzut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facerea, refacerea trotuarelor în suprafaţă de 3.850 mp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desfacerea bordurilor din beton, în lungime de 3.800 ml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ontarea  bordurilor prefabricate din beton, în lungime de 3.880 ml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facerea şi refacerea carosabilului adiacent bordurilor existente, în suprafaţă de 760 mp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Trotuarele şi pista de ciclişti proiectate sunt alcătuite din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 cm asfalt turnat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 cm fundaţie din beton C 20/25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10 cm substrat de balast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trotuarelor proiectate este de  3.85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înlocuirea  bordurilor existente este necesară desfacerea şi refacerea carosabilului existent pe o  lăţimime de 40 cm, adiacent acestor bordur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Structura  constructivă realizată la refacerea carosabilului este formată din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cm beton asfaltic AB.16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cm binder de criblură BAD.25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 cm fundaţia din piatră spartă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fundaţia existent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Încadrarea părţii carosabile se va face cu borduri prefabricate din beton 15 x 25 cm, aşezate pe o fundaţie din beton 15 x 30 cm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La încadrarea trotuarelor se folosesc borduri mici prefabricate din beton 10 x 15 cm, aşezate pe o fundaţie din beton 10 x 20 cm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Pentru împiedicarea parcării autoturismelor pe trotuar,  se montează stâlpişori din oţel în fundaţie din beton de 25 x 25 x 40 cm, lângă bordurile din beton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Pentru cele două staţii de autobuz aflate pe tronsonul studiat, se prevăd două platforme din beton având suprafaţa de 13,5 mp fiecare şi două copertine montate pe schelet metalic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Descrierea după caz a lucrărilor de modernizare efectuate în spaţiile reabilitat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Nu este cazul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3.3. Consumuri de utilităţ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Investiţia de faţă nu necesită utilităţ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Apele de suprafaţă, prin pantele transversale şi longitudinale, sunt conduse spre rigola de bordură existentă, cu descărcare în canalul pluvia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DURATA DE REALIZARE A INVESTIŢIEI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Investiţia va fi realizată conform graficului de eşalonare a investiţiei   în 10 luni, din care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4 luni – pregătirea investiţiei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6 luni – execuţia propriu-zis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COSTURILE ESTIMATIVE ALE INVESTIŢIE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5.1. Valoarea totală cu detalierea pe structura devizului general (fără TVA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Total: </w:t>
        <w:tab/>
        <w:tab/>
        <w:tab/>
        <w:tab/>
        <w:t xml:space="preserve">   </w:t>
        <w:tab/>
        <w:t>738,798 mii lei/  179,215 mii Eur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Din care C + M </w:t>
        <w:tab/>
        <w:tab/>
        <w:t xml:space="preserve">      </w:t>
        <w:tab/>
        <w:t xml:space="preserve">621,884 mii lei/  150,855 mii Eur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heltuieli de proiectare şi asistenţă tehnică    </w:t>
        <w:tab/>
        <w:t xml:space="preserve">   38,255 mii lei/     9,280 mii Euro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Cheltuieli pentru investiţia de bază </w:t>
        <w:tab/>
        <w:tab/>
        <w:t xml:space="preserve">   </w:t>
        <w:tab/>
        <w:t xml:space="preserve">  613,600 mii lei/   148,845 mii Euro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te cheltuieli</w:t>
        <w:tab/>
        <w:tab/>
        <w:tab/>
        <w:tab/>
        <w:tab/>
        <w:t xml:space="preserve">               86,943 mii lei/     21,090 mii Euro 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5.2. Eşalonarea costurilor coroborate cu graficul de realizare a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şalonarea  costurilor investiţiei se va face conform graficului de realizare anexat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 INDICATORI DE APRECIERE A EFICIENŢEI ECONOM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Analiza  comparativă a costului realizării lucrărilor de intervenţii faţă de valoarea de inventar a construcţiei arată că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loarea investiţiei de reabilitare conform D.G. este de 879,169 mii lei (inclusiv TVA), faţă de valoarea de inventar, de numai  _______________ mii lei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SURSELE DE FINANŢARE A INVESTIŢIEI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Sursele de finanţare a investiţiei vor fi fonduri nerambursabile şi rambursabile.     </w:t>
      </w:r>
    </w:p>
    <w:p>
      <w:pPr>
        <w:pStyle w:val="BodyText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odyText3"/>
        <w:ind w:left="567" w:hanging="567"/>
        <w:rPr>
          <w:szCs w:val="24"/>
          <w:u w:val="none"/>
        </w:rPr>
      </w:pPr>
      <w:r>
        <w:rPr>
          <w:szCs w:val="24"/>
          <w:u w:val="none"/>
        </w:rPr>
        <w:t>8. ESTIMĂRI PRIVIND FORŢA DE MUNCĂ OCUPATĂ PRIN REALIZAREA INVESTIŢIEI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"/>
        <w:rPr/>
      </w:pPr>
      <w:r>
        <w:rPr/>
        <w:tab/>
        <w:t>7.1. Număr de locuri de muncă create în faza de execuţie :  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2. Număr de locuri de muncă create în faza de operare :     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RINCIPALII INDICATORI TEHNICO – ECONOMICI AI INVESTIŢIE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9.1.Valoarea totală a investiţiei inclusiv TVA:  </w:t>
      </w:r>
      <w:r>
        <w:rPr>
          <w:rFonts w:cs="Arial" w:ascii="Arial" w:hAnsi="Arial"/>
          <w:sz w:val="24"/>
        </w:rPr>
        <w:t xml:space="preserve"> 879,169 mii lei / 213,266 mii Euro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din car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construcţii-montaj (C+M)  :                                  740,041 mii lei / 179,517 mii Euro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2. Eşalonarea investiţiei (INV/C+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Conform graficului de eşalonare a investiţiei anexat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3. Durata de realizare a investiţie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 4 luni pregătire + 6 luni execuţi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4. Capacităţ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uprafeţele rezultate în urma realizării lucrărilor de bază sunt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 = S</w:t>
      </w:r>
      <w:r>
        <w:rPr>
          <w:rFonts w:cs="Arial" w:ascii="Arial" w:hAnsi="Arial"/>
          <w:sz w:val="24"/>
          <w:vertAlign w:val="subscript"/>
        </w:rPr>
        <w:t xml:space="preserve">trot </w:t>
      </w:r>
      <w:r>
        <w:rPr>
          <w:rFonts w:cs="Arial" w:ascii="Arial" w:hAnsi="Arial"/>
          <w:sz w:val="24"/>
        </w:rPr>
        <w:t xml:space="preserve"> +  S </w:t>
      </w:r>
      <w:r>
        <w:rPr>
          <w:rFonts w:cs="Arial" w:ascii="Arial" w:hAnsi="Arial"/>
          <w:sz w:val="24"/>
          <w:vertAlign w:val="subscript"/>
        </w:rPr>
        <w:t>carosabil</w:t>
      </w:r>
      <w:r>
        <w:rPr>
          <w:rFonts w:cs="Arial" w:ascii="Arial" w:hAnsi="Arial"/>
          <w:sz w:val="24"/>
        </w:rPr>
        <w:t xml:space="preserve"> = 3.850 + 760  = 4.610 mp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rezultând o investiţie specifică d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          C+M</w:t>
        <w:tab/>
        <w:t xml:space="preserve">        621,884 mii lei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z w:val="24"/>
        </w:rPr>
        <w:t xml:space="preserve"> = --------------  =  ---------------------  = 0,135 mii  lei/m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 xml:space="preserve">              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4.610</w:t>
      </w:r>
      <w:r>
        <w:rPr>
          <w:rFonts w:cs="Arial" w:ascii="Arial" w:hAnsi="Arial"/>
          <w:sz w:val="24"/>
          <w:szCs w:val="24"/>
        </w:rPr>
        <w:t xml:space="preserve">  mp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5. Alţi indicatori specifici domeniului de activitate în care este realizată  investiţia 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       </w:t>
      </w:r>
      <w:r>
        <w:rPr>
          <w:rFonts w:cs="Cambria" w:ascii="Cambria" w:hAnsi="Cambria"/>
          <w:b/>
          <w:i/>
          <w:sz w:val="24"/>
        </w:rPr>
        <w:tab/>
        <w:tab/>
        <w:tab/>
        <w:t xml:space="preserve"> </w:t>
      </w:r>
      <w:r>
        <w:rPr>
          <w:rFonts w:cs="Arial" w:ascii="Arial" w:hAnsi="Arial"/>
          <w:sz w:val="24"/>
        </w:rPr>
        <w:t>- nu e caz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10.  AVIZE ŞI ACORDURI DE PRINCIP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 de urbanism nr. 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ize şi acorduri solicitate în C.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IRECTOR</w:t>
        <w:tab/>
        <w:tab/>
        <w:tab/>
        <w:tab/>
        <w:tab/>
        <w:t>SEF PROIECT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ng. Ferenczy Coloman</w:t>
        <w:tab/>
        <w:tab/>
        <w:tab/>
        <w:t xml:space="preserve">         ing. Lang Viorica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lang w:val="hu-HU" w:bidi="ar-SA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ro-RO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24"/>
      <w:u w:val="single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overflowPunct w:val="false"/>
      <w:autoSpaceDE w:val="false"/>
      <w:spacing w:before="200" w:after="280"/>
      <w:ind w:left="936" w:right="936" w:hanging="0"/>
      <w:textAlignment w:val="baseline"/>
    </w:pPr>
    <w:rPr>
      <w:b/>
      <w:bCs/>
      <w:i/>
      <w:iCs/>
      <w:color w:val="4F81BD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03:00Z</dcterms:created>
  <dc:creator>Proiect Covasna</dc:creator>
  <dc:description/>
  <cp:keywords/>
  <dc:language>en-US</dc:language>
  <cp:lastModifiedBy>gep1</cp:lastModifiedBy>
  <cp:lastPrinted>2010-03-01T08:54:00Z</cp:lastPrinted>
  <dcterms:modified xsi:type="dcterms:W3CDTF">2010-03-12T08:03:00Z</dcterms:modified>
  <cp:revision>2</cp:revision>
  <dc:subject/>
  <dc:title>S</dc:title>
</cp:coreProperties>
</file>