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C. PROIECT COVASNA S.A.</w:t>
        <w:tab/>
        <w:tab/>
        <w:tab/>
        <w:tab/>
        <w:t>Proiect nr.21002/2010</w:t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trotuare la str.Vasile Goldi</w:t>
      </w:r>
      <w:r>
        <w:rPr>
          <w:rFonts w:cs="Arial" w:ascii="Arial" w:hAnsi="Arial"/>
          <w:lang w:val="ro-RO"/>
        </w:rPr>
        <w:t>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mun. Sf. Gheorghe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MEMORIU TEHNIC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ăi de comunicaţii -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ITUAŢIA EXISTENTĂ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ada Vasile Goldiş este amplasată în zona Estică a municipiului Sf. Gheorghe şi face legătura între centrul localităţii şi str. Stadionulu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Strada preia fluxurile de circulaţie din străzile laterale: str. Gabor Aron, str. Tineretului, str. Laszlo Ferenc, str. Tancsics, str. Andrei Şaguna, str. Dealului şi str. Stadionulu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ada se desfăşoară pe o lungime de 950 m cu trotuare pietonale pe ambele părţi a carosabilulu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tât trotuarele din asfalt, cât şi  bordurile din beton sunt în stare degradat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A PROIECTATĂ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drul proiectului amenajare trotuare la strada Vasile Goldiş s-au prevăzut: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sfacerea, refacerea trotuarelor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sfacerea, refacerea bordurilor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esfacerea şi refacerea carosabilului lângă bordurile existente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ada Vasile Goldiş se desfăşoară din 5 aliniamente, racordate între ele cu patru curbe cu raze variat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rada are trotuare pietonale pe ambele părţi ale carosabilului cu lăţimi de 1,50 – 2,10 m. 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sigurarea circulaţiei pietonale în mod corespunzător, pe str. Vasile Goldiş este necesar desfacerea şi refacerea trotuarelor existent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tuarele proiectate sunt alcătuite din: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3 cm asfalt turnat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0 cm fundaţie din beton C 20/25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10 cm substrat de balast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faţa trotuarelor proiectate este de  3.850 mp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 executa desfacerea şi refacerea bordurilor  este necesară desfacerea şi refacerea carosabilului existent cu lăţimi de 40 cm lângă borduri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uctura  la refacerea carosbailului este format din: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4 cm beton asfaltic AB.16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5 cm binder de criblură BAD.25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20 cm fundaţia din piatră spartă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</w:t>
      </w:r>
      <w:r>
        <w:rPr>
          <w:rFonts w:cs="Arial" w:ascii="Arial" w:hAnsi="Arial"/>
          <w:lang w:val="ro-RO"/>
        </w:rPr>
        <w:t>fundaţia existentă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Încadrarea părţii carosabile se va face cu borduri prefabricate din beton 15 x 25 cm, aşezate pe o fundaţie din beton 15 x 30 cm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încadrarea trotuarelor se foloseşte borduri mici prefabricate din beton 10 x 15 cm, aşezate pe o fundaţie din beton 10 x 20 cm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împiedicarea parcării autoturismelor pe trotuar se montează stâlpişori din oţel în fundaţie din beton 25 x 25 x 40 cm, lângă bordurile din beton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ntru staţia de autobuze se prevăd platforme din beton având suprafaţă de 13,5 mp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RESPECTAREA N.T.S.M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Se vor respecta toate normele de tehnica securităţii muncii în vigoare specifice lucrărilor de terasamente şi drumuri din „</w:t>
      </w:r>
      <w:r>
        <w:rPr>
          <w:rFonts w:cs="Arial" w:ascii="Arial" w:hAnsi="Arial"/>
          <w:i/>
          <w:lang w:val="ro-RO"/>
        </w:rPr>
        <w:t>Normativul specific de protecţia muncii”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RESPECTAREA N.P.C.I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geometrice cât şi îmbrăcămintea adoptată asigură circulaţia în bune condiţiuni a vehiculelor destinate stingerii incendiilor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01:00Z</dcterms:created>
  <dc:creator>user</dc:creator>
  <dc:description/>
  <cp:keywords/>
  <dc:language>en-US</dc:language>
  <cp:lastModifiedBy>gep1</cp:lastModifiedBy>
  <cp:lastPrinted>2010-02-26T11:22:00Z</cp:lastPrinted>
  <dcterms:modified xsi:type="dcterms:W3CDTF">2010-02-26T09:25:00Z</dcterms:modified>
  <cp:revision>3</cp:revision>
  <dc:subject/>
  <dc:title>S</dc:title>
</cp:coreProperties>
</file>