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.C. PROIECT COVASNA S.A.</w:t>
        <w:tab/>
        <w:tab/>
        <w:tab/>
        <w:tab/>
        <w:t xml:space="preserve"> Proiect nr. 21004/20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FÂNTU GHEORGHE</w:t>
        <w:tab/>
        <w:tab/>
        <w:tab/>
        <w:tab/>
        <w:tab/>
        <w:t xml:space="preserve"> Faza : D.A.L.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rPr>
          <w:sz w:val="30"/>
          <w:szCs w:val="30"/>
        </w:rPr>
      </w:pPr>
      <w:r>
        <w:rPr>
          <w:sz w:val="30"/>
          <w:szCs w:val="30"/>
        </w:rPr>
        <w:t>DOCUMENTAŢIE PENTRU APROBAREA LUCRĂRILOR DE INTERVENŢIE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întocmit în conformitate cu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tărârea Guvernului nr. 28 din 9 ianuarie 2008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DATE GENERALE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ind w:left="3600" w:hanging="360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sz w:val="24"/>
        </w:rPr>
        <w:t>1.1 .Denumirea obiectivului de investiţie:</w:t>
        <w:tab/>
        <w:t xml:space="preserve"> </w:t>
      </w:r>
      <w:r>
        <w:rPr>
          <w:rFonts w:cs="Arial" w:ascii="Arial" w:hAnsi="Arial"/>
          <w:b/>
          <w:i/>
          <w:sz w:val="24"/>
        </w:rPr>
        <w:t>Amenajare pistă de ciclişti pe digul existent, tronson  Str. Lunca Oltului – Satul Coşeni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. Amplasament:</w:t>
        <w:tab/>
        <w:tab/>
        <w:tab/>
        <w:t>Jud. Covasna,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. Titularul investiţiei :</w:t>
        <w:tab/>
        <w:tab/>
        <w:t>Primăria mun.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4. Beneficiarul investiţiei:</w:t>
        <w:tab/>
        <w:tab/>
        <w:t>Municipiul Sfântu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1.5. Elaboratorul studiului:</w:t>
        <w:tab/>
        <w:tab/>
        <w:t>S.C. PROIECT COVASNA S.A.  Sf. Gheorgh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DESCRIEREA INVESTIŢIEI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1. Situaţia existentă a obiectivului de investiţii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Prezenta documentaţie de avizare a lucrărilor de intervenţie s-a întocmit la solicitarea beneficiarului, care doreşte să amenajeze o pistă de ciclişti pentru locuitorii a două sate aparţinătoare municipiului Sf. Gheorghe : Chilieni şi Coşeni, asigurând o legătură mai facilă a locuitorilor acestor sate cu centrul administrativ al municipiulu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plasamentul acestei piste se întinde pe o lungime de 8,74 Km, de la intersecţia străzii Ciucului cu strada Lunca Oltului până la intrarea în satul Coşeni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prafaţa studiată totală este de 17.500 mp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tarea tehnică, din punctul de vedere al asigurării cerinţelor esenţiale de calitate în construcţi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ratificaţia existentă a digului este prezentată în studiul geotehnic elaborat de S.C.PROMER S.R.L. Sf. Gheorghe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aracteristicile amplasamentului sunt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Zonă de hazard seismic : a</w:t>
      </w:r>
      <w:r>
        <w:rPr>
          <w:rFonts w:cs="Arial" w:ascii="Arial" w:hAnsi="Arial"/>
          <w:sz w:val="24"/>
          <w:szCs w:val="24"/>
          <w:vertAlign w:val="subscript"/>
        </w:rPr>
        <w:t>g</w:t>
      </w:r>
      <w:r>
        <w:rPr>
          <w:rFonts w:cs="Arial" w:ascii="Arial" w:hAnsi="Arial"/>
          <w:sz w:val="24"/>
          <w:szCs w:val="24"/>
        </w:rPr>
        <w:t xml:space="preserve"> = 0,20 g; Tc = 0,7 sec – conform Cod de proiectare seismică P.100-1/2006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Adâncimea de îngheţ : conform  STAS 6054-85 este – 110 cm.</w:t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4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aloarea de inventar a construcţiei</w:t>
      </w:r>
    </w:p>
    <w:p>
      <w:pPr>
        <w:pStyle w:val="Normal"/>
        <w:ind w:firstLine="5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aloarea de inventar a construcţiei este de _____________ lei, conform fişei mijlocului fix 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2.2. Concluziile raportului de expertiză tehnică/audit energetic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cumentaţiile de expertiză tehnică şi concluziile acesteia, constituie volum independent, aferent prezentului DALI şi întocmit la comanda beneficiarului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3. DATE TEHNICE ALE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3.1. Descrierea lucrărilor de bază şi a celor rezultate ca necesare de efectuat în  urma realizării lucrărilor de bază: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Pista de ciclişti proiectată, pe tronsonul aflat între intersecţia străzilor Lunca Oltului şi Ciucului şi podul din beton peste pârâul Debren, se amplasează pe digul de pământ existent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Pe tronsonul dintre podul de beton armat şi pasajul existent, pista de ciclişti  este adiacentă  trotuarului de pe partea stângă a străzii Lunca Oltului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pă traversarea buclei pasajului pista de ciclişti va urmări coronamentul digulu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ista de ciclişti, de-a lungul traseului  traversează pârâul Simeria peste podeţul din tuburi in beton armat existent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cuitorii satului Chilieni se pot racorda la pista proiectată, prin intermediul podului din lemn  existent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sfârşitul traseului, între podul de lemn existent şi intrarea în satul Coşeni, pista este adiacentă drumului de pământ existent, care se propune a fi împietruit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ăţimea proiectată a pistei va fi de 2,0 m şi va avea următoarea alcătuire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- 3 cm beton asfaltic AB.16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- 10 cm fundaţie din beton C20/25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5 cm nisip pilonat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10 cm substrat de balast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cadrarea pistei  se va face cu borduri mici prefabricate din beton 10 x 15 cm, aşezate pe o fundaţie din beton 10 x 2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Încadrarea părţii carosabile în zona pasajului din strada Lunca Oltului se va face cu borduri prefabricate din beton 15x25 cm, aşezate pe o fundaţie din beton 15x30 cm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traversara pasajului, pista va fi protejată  cu un parapet metalic cu lisă şi stâlpi metalic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2. Descrierea după caz a lucrărilor de modernizare efectuate în spaţiile reabilitat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Nu este cazul</w:t>
      </w:r>
    </w:p>
    <w:p>
      <w:pPr>
        <w:pStyle w:val="Normal"/>
        <w:ind w:left="70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3.3. Consumuri de utilităţi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Investiţia de faţă nu necesită utilităţi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Apele de suprafaţă, prin pantele transversale şi longitudinale, sunt conduse spre zona liberă. 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4. DURATA DE REALIZARE A INVESTIŢIEI: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Investiţia va fi realizată conform graficului de eşalonare a investiţiei   în 10 luni, din care: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4 luni – pregătirea investiţiei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</w:rPr>
        <w:t>- 6 luni – execuţia propriu-zisă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5. COSTURILE ESTIMATIVE ALE INVESTIŢIEI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4"/>
          <w:szCs w:val="24"/>
        </w:rPr>
        <w:t>5.1. Valoarea totală cu detalierea pe structura devizului general (fără TVA)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ab/>
        <w:tab/>
      </w:r>
      <w:r>
        <w:rPr>
          <w:rFonts w:cs="Arial" w:ascii="Arial" w:hAnsi="Arial"/>
          <w:sz w:val="24"/>
          <w:szCs w:val="24"/>
        </w:rPr>
        <w:t xml:space="preserve">Total: </w:t>
        <w:tab/>
        <w:tab/>
        <w:tab/>
        <w:tab/>
        <w:t xml:space="preserve">   </w:t>
        <w:tab/>
        <w:t>2.306,364 mii lei/  559,471 mii Euro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Din care C + M </w:t>
        <w:tab/>
        <w:tab/>
        <w:t xml:space="preserve">      </w:t>
        <w:tab/>
        <w:t xml:space="preserve">1.999,636 mii lei/  485,066 mii Euro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Cheltuieli de proiectare şi asistenţă tehnică    </w:t>
        <w:tab/>
        <w:t xml:space="preserve">   56,570 mii lei/     13,723 mii Euro</w:t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Cheltuieli pentru investiţia de bază </w:t>
        <w:tab/>
        <w:tab/>
        <w:t xml:space="preserve">   </w:t>
        <w:tab/>
        <w:t xml:space="preserve"> 1.973,000 mii lei/  478,605 mii Euro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Alte cheltuieli</w:t>
        <w:tab/>
        <w:tab/>
        <w:tab/>
        <w:tab/>
        <w:tab/>
        <w:t xml:space="preserve">               276,794 mii lei/   67,144 mii Euro </w:t>
      </w:r>
    </w:p>
    <w:p>
      <w:pPr>
        <w:pStyle w:val="Normal"/>
        <w:ind w:left="4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0" w:hanging="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 xml:space="preserve">5.2. Eşalonarea costurilor coroborate cu graficul de realizare a investiţiei: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şalonarea  costurilor investiţiei se va face conform graficului de realizare anexat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6. INDICATORI DE APRECIERE A EFICIENŢEI ECONOMICE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>Analiza  comparativă a costului realizării lucrărilor de intervenţii faţă de valoarea de inventar a construcţiei arată că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aloarea investiţiei de reabilitare conform D.G. este de 2.744,573 mii lei (inclusiv TVA), faţă de valoarea de inventar, de numai  _______________ mii lei.</w:t>
      </w:r>
    </w:p>
    <w:p>
      <w:pPr>
        <w:pStyle w:val="Normal"/>
        <w:ind w:firstLine="72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7. SURSELE DE FINANŢARE A INVESTIŢIEI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  <w:t xml:space="preserve">Sursele de finanţare a investiţiei vor fi fonduri nerambursabile şi rambursabile.     </w:t>
      </w:r>
    </w:p>
    <w:p>
      <w:pPr>
        <w:pStyle w:val="BodyText3"/>
        <w:rPr>
          <w:rFonts w:ascii="Arial" w:hAnsi="Arial" w:cs="Arial"/>
          <w:b w:val="false"/>
          <w:b w:val="false"/>
          <w:sz w:val="24"/>
        </w:rPr>
      </w:pPr>
      <w:r>
        <w:rPr>
          <w:rFonts w:cs="Arial"/>
          <w:b w:val="false"/>
          <w:sz w:val="24"/>
        </w:rPr>
      </w:r>
    </w:p>
    <w:p>
      <w:pPr>
        <w:pStyle w:val="BodyText3"/>
        <w:ind w:left="567" w:hanging="567"/>
        <w:rPr>
          <w:szCs w:val="24"/>
          <w:u w:val="none"/>
        </w:rPr>
      </w:pPr>
      <w:r>
        <w:rPr>
          <w:szCs w:val="24"/>
          <w:u w:val="none"/>
        </w:rPr>
        <w:t>8. ESTIMĂRI PRIVIND FORŢA DE MUNCĂ OCUPATĂ PRIN REALIZAREA INVESTIŢIEI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none"/>
        </w:rPr>
      </w:pPr>
      <w:r>
        <w:rPr>
          <w:rFonts w:cs="Arial" w:ascii="Arial" w:hAnsi="Arial"/>
          <w:sz w:val="24"/>
          <w:szCs w:val="24"/>
          <w:u w:val="none"/>
        </w:rPr>
      </w:r>
    </w:p>
    <w:p>
      <w:pPr>
        <w:pStyle w:val="TextBody"/>
        <w:rPr/>
      </w:pPr>
      <w:r>
        <w:rPr/>
        <w:tab/>
        <w:t>7.1. Număr de locuri de muncă create în faza de execuţie :   4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7.2. Număr de locuri de muncă create în faza de operare :      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. PRINCIPALII INDICATORI TEHNICO – ECONOMICI AI INVESTIŢIEI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 xml:space="preserve">9.1.Valoarea totală a investiţiei inclusiv TVA:  </w:t>
      </w:r>
      <w:r>
        <w:rPr>
          <w:rFonts w:cs="Arial" w:ascii="Arial" w:hAnsi="Arial"/>
          <w:sz w:val="24"/>
        </w:rPr>
        <w:t xml:space="preserve"> 2.744,573 mii lei / 665,771 mii Euro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din care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- construcţii-montaj (C+M)  :                                  2.379,566 mii lei / 577,228 mii Euro 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2. Eşalonarea investiţiei (INV/C+M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</w:t>
      </w:r>
      <w:r>
        <w:rPr>
          <w:rFonts w:cs="Arial" w:ascii="Arial" w:hAnsi="Arial"/>
          <w:sz w:val="24"/>
        </w:rPr>
        <w:tab/>
        <w:t>Conform graficului de eşalonare a investiţiei anexat.</w:t>
      </w:r>
    </w:p>
    <w:p>
      <w:pPr>
        <w:pStyle w:val="Normal"/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3. Durata de realizare a investiţie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 4 luni pregătire + 6 luni execuţi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9.4. Capacităţi</w:t>
      </w:r>
      <w:r>
        <w:rPr>
          <w:rFonts w:cs="Cambria" w:ascii="Cambria" w:hAnsi="Cambria"/>
          <w:b/>
          <w:i/>
          <w:sz w:val="24"/>
        </w:rPr>
        <w:t>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Suprafeţele rezultate în urma realizării lucrărilor de bază sunt: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24"/>
        </w:rPr>
        <w:t xml:space="preserve">  = 17.500 mp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rezultând o investiţie specifică de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            C+M</w:t>
        <w:tab/>
        <w:t xml:space="preserve">        </w:t>
      </w:r>
      <w:r>
        <w:rPr>
          <w:rFonts w:cs="Arial" w:ascii="Arial" w:hAnsi="Arial"/>
          <w:sz w:val="24"/>
          <w:szCs w:val="24"/>
        </w:rPr>
        <w:t>1.999,636 mii lei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16" w:firstLine="708"/>
        <w:jc w:val="both"/>
        <w:rPr/>
      </w:pP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18"/>
          <w:szCs w:val="18"/>
        </w:rPr>
        <w:t>sp</w:t>
      </w:r>
      <w:r>
        <w:rPr>
          <w:rFonts w:cs="Arial" w:ascii="Arial" w:hAnsi="Arial"/>
          <w:sz w:val="24"/>
        </w:rPr>
        <w:t xml:space="preserve"> = --------------  =  ---------------------  = 0,114 mii  lei/mp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</w:rPr>
        <w:tab/>
        <w:tab/>
        <w:tab/>
        <w:t xml:space="preserve">              S</w:t>
      </w:r>
      <w:r>
        <w:rPr>
          <w:rFonts w:cs="Arial" w:ascii="Arial" w:hAnsi="Arial"/>
          <w:sz w:val="24"/>
          <w:vertAlign w:val="subscript"/>
        </w:rPr>
        <w:t>t</w:t>
      </w:r>
      <w:r>
        <w:rPr>
          <w:rFonts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         17.500</w:t>
      </w:r>
      <w:r>
        <w:rPr>
          <w:rFonts w:cs="Arial" w:ascii="Arial" w:hAnsi="Arial"/>
          <w:sz w:val="24"/>
          <w:szCs w:val="24"/>
        </w:rPr>
        <w:t xml:space="preserve">  mp</w:t>
      </w:r>
    </w:p>
    <w:p>
      <w:pPr>
        <w:pStyle w:val="Normal"/>
        <w:jc w:val="both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</w:r>
    </w:p>
    <w:p>
      <w:pPr>
        <w:pStyle w:val="Normal"/>
        <w:ind w:left="567" w:hanging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9.5. Alţi indicatori specifici domeniului de activitate în care este realizată  investiţia </w:t>
      </w:r>
    </w:p>
    <w:p>
      <w:pPr>
        <w:pStyle w:val="Normal"/>
        <w:ind w:left="567" w:hanging="567"/>
        <w:jc w:val="both"/>
        <w:rPr>
          <w:rFonts w:ascii="Cambria" w:hAnsi="Cambria" w:cs="Cambria"/>
          <w:b/>
          <w:b/>
          <w:i/>
          <w:i/>
          <w:sz w:val="24"/>
        </w:rPr>
      </w:pPr>
      <w:r>
        <w:rPr>
          <w:rFonts w:cs="Cambria" w:ascii="Cambria" w:hAnsi="Cambria"/>
          <w:b/>
          <w:i/>
          <w:sz w:val="24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i/>
          <w:sz w:val="24"/>
        </w:rPr>
        <w:t xml:space="preserve">           </w:t>
      </w:r>
      <w:r>
        <w:rPr>
          <w:rFonts w:cs="Cambria" w:ascii="Cambria" w:hAnsi="Cambria"/>
          <w:b/>
          <w:i/>
          <w:sz w:val="24"/>
        </w:rPr>
        <w:tab/>
        <w:tab/>
        <w:tab/>
        <w:t xml:space="preserve"> </w:t>
      </w:r>
      <w:r>
        <w:rPr>
          <w:rFonts w:cs="Arial" w:ascii="Arial" w:hAnsi="Arial"/>
          <w:sz w:val="24"/>
        </w:rPr>
        <w:t>- nu e cazu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</w:rPr>
        <w:t>10.  AVIZE ŞI ACORDURI DE PRINCIPI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rtificat de urbanism nr. ____________________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vize şi acorduri solicitate în C.U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b/>
          <w:sz w:val="24"/>
        </w:rPr>
        <w:t>DIRECTOR</w:t>
        <w:tab/>
        <w:tab/>
        <w:tab/>
        <w:tab/>
        <w:tab/>
        <w:t>SEF PROIECT</w:t>
      </w:r>
      <w:r>
        <w:rPr>
          <w:rFonts w:cs="Arial" w:ascii="Arial" w:hAnsi="Arial"/>
          <w:sz w:val="24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>ing. Ferenczy Coloman</w:t>
        <w:tab/>
        <w:tab/>
        <w:tab/>
        <w:t xml:space="preserve">         ing. Lang Viorica</w:t>
      </w:r>
    </w:p>
    <w:sectPr>
      <w:type w:val="nextPage"/>
      <w:pgSz w:w="11906" w:h="16838"/>
      <w:pgMar w:left="1276" w:right="9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rFonts w:ascii="Arial" w:hAnsi="Arial" w:cs="Arial"/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Arial Black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ro-RO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nseQuoteChar">
    <w:name w:val="Intense Quote Char"/>
    <w:basedOn w:val="DefaultParagraphFont"/>
    <w:qFormat/>
    <w:rPr>
      <w:b/>
      <w:bCs/>
      <w:i/>
      <w:iCs/>
      <w:color w:val="4F81BD"/>
      <w:lang w:val="hu-HU" w:bidi="ar-SA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character" w:styleId="BookTitle">
    <w:name w:val="Book Title"/>
    <w:basedOn w:val="DefaultParagraphFont"/>
    <w:qFormat/>
    <w:rPr>
      <w:b/>
      <w:bCs/>
      <w:smallCaps/>
      <w:spacing w:val="5"/>
    </w:rPr>
  </w:style>
  <w:style w:type="character" w:styleId="BodyTextChar">
    <w:name w:val="Body Text Char"/>
    <w:basedOn w:val="DefaultParagraphFont"/>
    <w:qFormat/>
    <w:rPr>
      <w:rFonts w:ascii="Arial" w:hAnsi="Arial" w:cs="Arial"/>
      <w:sz w:val="24"/>
      <w:lang w:val="ro-RO"/>
    </w:rPr>
  </w:style>
  <w:style w:type="character" w:styleId="BodyText3Char">
    <w:name w:val="Body Text 3 Char"/>
    <w:basedOn w:val="DefaultParagraphFont"/>
    <w:qFormat/>
    <w:rPr>
      <w:rFonts w:ascii="Arial" w:hAnsi="Arial" w:cs="Arial"/>
      <w:b/>
      <w:sz w:val="24"/>
      <w:u w:val="single"/>
      <w:lang w:val="ro-RO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firstLine="708"/>
      <w:jc w:val="both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overflowPunct w:val="false"/>
      <w:autoSpaceDE w:val="false"/>
      <w:spacing w:before="200" w:after="280"/>
      <w:ind w:left="936" w:right="936" w:hanging="0"/>
      <w:textAlignment w:val="baseline"/>
    </w:pPr>
    <w:rPr>
      <w:b/>
      <w:bCs/>
      <w:i/>
      <w:iCs/>
      <w:color w:val="4F81BD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56:00Z</dcterms:created>
  <dc:creator>Proiect Covasna</dc:creator>
  <dc:description/>
  <cp:keywords/>
  <dc:language>en-US</dc:language>
  <cp:lastModifiedBy>rez</cp:lastModifiedBy>
  <cp:lastPrinted>2010-03-01T08:54:00Z</cp:lastPrinted>
  <dcterms:modified xsi:type="dcterms:W3CDTF">2010-03-12T08:56:00Z</dcterms:modified>
  <cp:revision>16</cp:revision>
  <dc:subject/>
  <dc:title>S</dc:title>
</cp:coreProperties>
</file>