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864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MORIU DE PREZENT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TAURAREA SI CONSOLIDAREA PALATULUI “BEOR” DIN STR.MARTINOVICS NR.2 SFANTU GHEOR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rianta 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>Prezenta documentatie cuprinde urmatoarele lucrari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abilitare fatade 678 mp</w:t>
      </w:r>
    </w:p>
    <w:p>
      <w:pPr>
        <w:pStyle w:val="Normal"/>
        <w:spacing w:lineRule="auto" w:line="360"/>
        <w:ind w:left="3660" w:hanging="0"/>
        <w:jc w:val="both"/>
        <w:rPr/>
      </w:pPr>
      <w:r>
        <w:rPr/>
        <w:t xml:space="preserve">– </w:t>
      </w:r>
      <w:r>
        <w:rPr/>
        <w:t>reparare ornamente la cornisa , solbancuri,    brauri,   ancadrame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facerea rosturilor la zidarie de piat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ararea tencuielil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egatirea si vopsirea suprafetelor fatadelor exterioa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ararea terasei la parte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molarea terasei la etaj si refacerea ei prin turnarea unei placi de beton armat , placat cu gres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locuire tamplarie exterioara:  74,00 mp ferestre,  24,2 mp us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locuirea tamplariei existente cu tamplarie lemn cu geam termop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locuirea glafuril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ararea spalet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paratii la sarpanta 100 mp, inlocuire invelitoare 527,6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sfacerea invelitorilor de tigla si tabla    zinc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facerea partiala ,a 100,00 mp de sarpanta si inlocuirea elementelor deteriorat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tarea izolatiei hidrofuge din folie plastifia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invelitorii din tigla solzi tip Kreaton 468,0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invelitorii din tabla 59,6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gnifugarea materialului lemnos de la sarpan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locuirea jgheaburilor si burlanelor din tabla zinca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schelelor pentru lucrari pe vertica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eabilitare pivni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nsolidarea zidurilor de caramida fisurat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molarea zidurilor pentru creere de gol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idire de noi pereti despartitor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buiandrugilor din beton arm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pararea craputurilor in zidul de piatr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encuirea a zidurilo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encuirea  tavanulu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parare scara din beto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tare strat umplutura in pardoseal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izolatiei hidrofuge ,pardoseal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urnare placa de beton C6/7.5 slab armata cu plasa sudata de 6/200x200 in pardose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tare izolatie termica din polistiren extrud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rat suport pentru pardoseli din M100 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caj cu placi gresie a pardoselii si a scarii de acc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tare usi interioa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ugraveli lavabile interio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ucrari exterioare , drena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drenajului, pentru evacuarea apei pluviale, din tuburi de bet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a doua camine de vizit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ugraveli si vopsitorii interioa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e spala suprafetele la pereti si tava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e vopsesc cu vopsea dispersi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e revopsesc usile interioare cu  vopsea de ulei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VII      Amenajare mansarda</w:t>
        <w:tab/>
        <w:t xml:space="preserve">- se va proiecta amenajarea mansardei in vederea obtinerii de </w:t>
      </w:r>
    </w:p>
    <w:p>
      <w:pPr>
        <w:pStyle w:val="Normal"/>
        <w:spacing w:lineRule="auto" w:line="360"/>
        <w:ind w:left="720" w:hanging="420"/>
        <w:jc w:val="both"/>
        <w:rPr/>
      </w:pPr>
      <w:r>
        <w:rPr/>
        <w:t xml:space="preserve">                                                         </w:t>
      </w:r>
      <w:r>
        <w:rPr/>
        <w:t>incaperi noi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</w:t>
      </w:r>
      <w:r>
        <w:rPr/>
        <w:t>INTOCMIT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S.C. PROIECTARE SI CONSTRUCTII SIGMA  S.R.L.</w:t>
      </w:r>
    </w:p>
    <w:sectPr>
      <w:type w:val="nextPage"/>
      <w:pgSz w:w="12240" w:h="15840"/>
      <w:pgMar w:left="1800" w:right="900" w:gutter="0" w:header="0" w:top="18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1:00Z</dcterms:created>
  <dc:creator>veva</dc:creator>
  <dc:description/>
  <cp:keywords/>
  <dc:language>en-US</dc:language>
  <cp:lastModifiedBy>veva</cp:lastModifiedBy>
  <cp:lastPrinted>2010-03-17T12:04:00Z</cp:lastPrinted>
  <dcterms:modified xsi:type="dcterms:W3CDTF">2010-03-18T07:01:00Z</dcterms:modified>
  <cp:revision>2</cp:revision>
  <dc:subject/>
  <dc:title>MEMORIU TEHNIC</dc:title>
</cp:coreProperties>
</file>