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642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RESTAURAREA SI CONSOLIDAREA PALATULUI “BEOR”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>STR.MARTINOVICS NR.2 SFANTU GHEORG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Proiect </w:t>
        <w:tab/>
        <w:tab/>
        <w:t>: nr.12/2010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Beneficiar</w:t>
        <w:tab/>
        <w:tab/>
        <w:t>: Primaria Municipiului Sfantu Gheorghe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mplasament</w:t>
        <w:tab/>
        <w:t>: Sfantu Gheorghe, str.Martinovics nr.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roiectant</w:t>
        <w:tab/>
        <w:tab/>
        <w:t>: S.C.Proiectare si Constructii SIGMA S.R.L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Faza </w:t>
        <w:tab/>
        <w:tab/>
        <w:tab/>
        <w:t>: S.F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00:00Z</dcterms:created>
  <dc:creator>veva</dc:creator>
  <dc:description/>
  <cp:keywords/>
  <dc:language>en-US</dc:language>
  <cp:lastModifiedBy>veva</cp:lastModifiedBy>
  <cp:lastPrinted>2010-03-17T12:37:00Z</cp:lastPrinted>
  <dcterms:modified xsi:type="dcterms:W3CDTF">2010-03-18T07:00:00Z</dcterms:modified>
  <cp:revision>2</cp:revision>
  <dc:subject/>
  <dc:title> </dc:title>
</cp:coreProperties>
</file>