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686425" cy="1323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EMORIU DE PREZENTAR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RESTAURAREA SI CONSOLIDAREA PALATULUI “BEOR” DIN STR.MARTINOVICS NR.2 SFANTU GHEORGH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VARIANTA 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  <w:tab/>
        <w:t>Prezenta documentatie cuprinde urmatoarele lucrari 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Reabilitare fatade 678 mp</w:t>
      </w:r>
    </w:p>
    <w:p>
      <w:pPr>
        <w:pStyle w:val="Normal"/>
        <w:spacing w:lineRule="auto" w:line="360"/>
        <w:ind w:left="3660" w:hanging="0"/>
        <w:jc w:val="both"/>
        <w:rPr/>
      </w:pPr>
      <w:r>
        <w:rPr/>
        <w:t xml:space="preserve">– </w:t>
      </w:r>
      <w:r>
        <w:rPr/>
        <w:t>reparare ornamente la cornisa , solbancuri,    brauri,   ancadrament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refacerea rosturilor la zidarie de piatr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repararea tencuielilor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regatirea si vopsirea suprafetelor fatadelor exterioar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repararea terasei la parter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demolarea terasei la etaj si refacerea ei prin turnarea unei placi de beton armat , placat cu gresi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Inlocuire tamplarie exterioara:  74,0 mp ferestre,  24,2 mp usi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inlocuirea tamplariei existente cu tamplarie lemn cu geam termopan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inlocuirea glafurilor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repararea spaletilor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Reparatii la sarpanta 100 mp, inlocuire invelitoare 527,60 mp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desfacerea invelitorilor de tigla si tabla    zincat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desfacerea partiala ,a 100,00 mp de sarpanta si inlocuirea elementelor deteriorate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montarea izolatiei hidrofuge din folie plastifiat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executarea invelitorii din tigla solzi tip Kreaton 468,00 mp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executarea invelitorii din tabla 59,60 mp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ignifugarea materialului lemnos de la sarpant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inlocuirea jgheaburilor si burlanelor din tabla zincata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executarea schelelor pentru lucrari pe vertical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Reabilitare pivnita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consolidarea zidurilor de caramida fisurate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demolarea zidurilor pentru creere de gol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idire de noi pereti despartitori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executarea buiandrugilor din beton armat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repararea craputurilor in zidul de piatra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tencuirea partiala a zidurilor 75,00 mp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tencuirea partiala a tavanului 50,00 mp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reparare scara din beton </w:t>
      </w:r>
    </w:p>
    <w:p>
      <w:pPr>
        <w:pStyle w:val="Normal"/>
        <w:spacing w:lineRule="auto" w:line="360"/>
        <w:ind w:left="3600" w:hanging="0"/>
        <w:jc w:val="both"/>
        <w:rPr/>
      </w:pPr>
      <w:r>
        <w:rPr/>
      </w:r>
    </w:p>
    <w:p>
      <w:pPr>
        <w:pStyle w:val="Normal"/>
        <w:spacing w:lineRule="auto" w:line="360"/>
        <w:ind w:left="3600" w:hanging="0"/>
        <w:jc w:val="both"/>
        <w:rPr/>
      </w:pPr>
      <w:r>
        <w:rPr/>
      </w:r>
    </w:p>
    <w:p>
      <w:pPr>
        <w:pStyle w:val="Normal"/>
        <w:spacing w:lineRule="auto" w:line="360"/>
        <w:ind w:left="3600" w:hanging="0"/>
        <w:jc w:val="both"/>
        <w:rPr/>
      </w:pPr>
      <w:r>
        <w:rPr/>
      </w:r>
    </w:p>
    <w:p>
      <w:pPr>
        <w:pStyle w:val="Normal"/>
        <w:spacing w:lineRule="auto" w:line="360"/>
        <w:ind w:left="3600" w:hanging="0"/>
        <w:jc w:val="both"/>
        <w:rPr/>
      </w:pPr>
      <w:r>
        <w:rPr/>
      </w:r>
    </w:p>
    <w:p>
      <w:pPr>
        <w:pStyle w:val="Normal"/>
        <w:spacing w:lineRule="auto" w:line="360"/>
        <w:ind w:left="4320" w:firstLine="720"/>
        <w:jc w:val="both"/>
        <w:rPr/>
      </w:pPr>
      <w:r>
        <w:rPr/>
        <w:t xml:space="preserve">     </w:t>
      </w:r>
      <w:r>
        <w:rPr/>
        <w:t>INTOCMIT</w:t>
      </w:r>
    </w:p>
    <w:p>
      <w:pPr>
        <w:pStyle w:val="Normal"/>
        <w:spacing w:lineRule="auto" w:line="360"/>
        <w:ind w:left="4320" w:firstLine="720"/>
        <w:jc w:val="both"/>
        <w:rPr/>
      </w:pPr>
      <w:r>
        <w:rPr/>
        <w:t>S.C.P.C.  SIGMA  S.R.L.</w:t>
      </w:r>
    </w:p>
    <w:p>
      <w:pPr>
        <w:pStyle w:val="Normal"/>
        <w:spacing w:lineRule="auto" w:line="360"/>
        <w:ind w:left="3600" w:hanging="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</w:r>
    </w:p>
    <w:sectPr>
      <w:type w:val="nextPage"/>
      <w:pgSz w:w="12240" w:h="15840"/>
      <w:pgMar w:left="1800" w:right="90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960"/>
        </w:tabs>
        <w:ind w:left="39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7:00:00Z</dcterms:created>
  <dc:creator>veva</dc:creator>
  <dc:description/>
  <cp:keywords/>
  <dc:language>en-US</dc:language>
  <cp:lastModifiedBy>veva</cp:lastModifiedBy>
  <cp:lastPrinted>2010-03-17T11:08:00Z</cp:lastPrinted>
  <dcterms:modified xsi:type="dcterms:W3CDTF">2010-03-18T07:00:00Z</dcterms:modified>
  <cp:revision>2</cp:revision>
  <dc:subject/>
  <dc:title>MEMORIU TEHNIC</dc:title>
</cp:coreProperties>
</file>