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Anexa nr. 6 la Caietul de sarcini</w:t>
      </w:r>
    </w:p>
    <w:p>
      <w:pPr>
        <w:pStyle w:val="Normal"/>
        <w:rPr/>
      </w:pPr>
      <w:r>
        <w:rPr/>
        <w:tab/>
        <w:tab/>
        <w:tab/>
        <w:tab/>
        <w:tab/>
      </w:r>
    </w:p>
    <w:p>
      <w:pPr>
        <w:pStyle w:val="Normal"/>
        <w:jc w:val="center"/>
        <w:rPr>
          <w:b/>
          <w:b/>
          <w:sz w:val="28"/>
          <w:szCs w:val="28"/>
        </w:rPr>
      </w:pPr>
      <w:r>
        <w:rPr>
          <w:b/>
          <w:sz w:val="28"/>
          <w:szCs w:val="28"/>
        </w:rPr>
        <w:t>Lista străzilor în care se efectuează colectarea deşeurilor vegetale</w:t>
      </w:r>
    </w:p>
    <w:p>
      <w:pPr>
        <w:pStyle w:val="Normal"/>
        <w:rPr>
          <w:b/>
          <w:b/>
          <w:sz w:val="28"/>
          <w:szCs w:val="28"/>
        </w:rPr>
      </w:pPr>
      <w:r>
        <w:rPr>
          <w:b/>
          <w:sz w:val="28"/>
          <w:szCs w:val="28"/>
        </w:rPr>
      </w:r>
    </w:p>
    <w:p>
      <w:pPr>
        <w:pStyle w:val="Normal"/>
        <w:rPr/>
      </w:pPr>
      <w:r>
        <w:rPr/>
        <w:t>1. LUNI</w:t>
        <w:br/>
        <w:t xml:space="preserve">Simeria – centru: Între străzile Stadionului, Gábor Áron, Váradi József si str. Ghiocei str. Stadionului., </w:t>
      </w:r>
      <w:r>
        <w:rPr>
          <w:rStyle w:val="StrongEmphasis"/>
        </w:rPr>
        <w:t>str. Bartók Béla, str. Panorama lumii, str. Groapa Lupului, str.Visky Árpád, str. Mikszáth Kálmán, str. Szabédi László, str. I.L. Caragiale, str. Cserey Jánosné, str. Andrád Sámuel, str. Millenium, str. Diószeghy László, str. Losy Schmidt Ede,</w:t>
      </w:r>
      <w:r>
        <w:rPr/>
        <w:t xml:space="preserve"> str. Vănâtorilor, str. Salcâmilor, str. Rozelor, str. Viorelei, str.Varga Nándor, str. Ghiocei, str. Privighetorii, str. Garoafei, str. Váradi József, str. Brazilor, str. Primăverii, str. Zorilor, str. Soarelui, </w:t>
      </w:r>
      <w:r>
        <w:rPr>
          <w:rStyle w:val="StrongEmphasis"/>
        </w:rPr>
        <w:t>str. Koréh Endre, str.Gáll Lajos,</w:t>
      </w:r>
      <w:r>
        <w:rPr/>
        <w:t xml:space="preserve"> str. Berzei, str. Vulturilor, str. Rândunicii, str. Castanilor, str. Victor Babes, str. Grădinarilor, P-ţa Gábor Áron, P-ţa Libertăţii, str. Tuzson János ( str. Váradi József )</w:t>
        <w:br/>
        <w:br/>
        <w:t>2. MARŢI</w:t>
        <w:br/>
        <w:t>Cartierul Simeria: Între străzile Kós Károly, József Attila, str. Spitalului şi str. Szász Károly (str. Stadionului)</w:t>
        <w:br/>
        <w:t xml:space="preserve">str. Pădurii, str. Cismelei, str. Furcii, str. Dózsa György, str. Budai Nagy Antal, str. József Attila, str. Bólyai János, </w:t>
      </w:r>
      <w:r>
        <w:rPr>
          <w:rStyle w:val="StrongEmphasis"/>
        </w:rPr>
        <w:t xml:space="preserve">str. Bogáts Dénes, str. Holló Ernő, </w:t>
      </w:r>
      <w:r>
        <w:rPr/>
        <w:t>str. Fermei, str. Jókai Mór, str. Kós Károly, str. Viitorului, str. Umbrei, str. Dealului, al. Teilor, str. Táncsics Mihály, str. László Ferenc, al. Tineretului, str. Presei, str. Spitalului, al. Muzelor, al. Sănătăţii, str. Benedek Elek, str. Înfrăţirii, al. Centralei, str. Scurtă, str. Ion Creangă ( str. Andrei Şaguna ) str. Dávid Ferenc ( str.Umbrei. u.) str. Vasile Goldiş, al. Făcliei, str. Szász Károly ( str. Stadionului), str. Florilor.</w:t>
        <w:br/>
        <w:br/>
        <w:t>3. MIERCURI</w:t>
        <w:br/>
        <w:t xml:space="preserve">Zona centrală – cartierul Ciucului: între străzile Gábor Áron, Kriza János, Ciucului şi str. Arcuşului str. Vendrei Ferenc (str. Váradi József ), str. Cânepei, str. Irinyi János, str. Debren, str. Borvíz, str. Orbán Balázs, str. Bartalis Ferenc, str. Örkő , str. 1 Mai, str. Székely (str. 1 Mai), str. Felszeg (str. Digului), str. Malomgát , str. Cetăţii, </w:t>
      </w:r>
      <w:r>
        <w:rPr>
          <w:rStyle w:val="Emphasis"/>
        </w:rPr>
        <w:t xml:space="preserve">P-ţa Kálvin, </w:t>
      </w:r>
      <w:r>
        <w:rPr/>
        <w:t xml:space="preserve">str. Erege, str. Cerbului, al. Căminului, </w:t>
      </w:r>
      <w:r>
        <w:rPr>
          <w:rStyle w:val="StrongEmphasis"/>
        </w:rPr>
        <w:t>str. Cegléd, str. Rodostó, str. Gemáld Antal, str. Kecskemét., str. Toroczkai Wigand Ede, str. Căntarului,</w:t>
      </w:r>
      <w:r>
        <w:rPr/>
        <w:t xml:space="preserve"> str. Arcuşului, str. Ciucului, str. Izvorului, str. Nouă , str. Fântânii, </w:t>
      </w:r>
      <w:r>
        <w:rPr>
          <w:rStyle w:val="StrongEmphasis"/>
        </w:rPr>
        <w:t>str. Ferencváros, str. Kiskunhalas, str. Veszprém,</w:t>
      </w:r>
      <w:r>
        <w:rPr/>
        <w:t xml:space="preserve"> str. Câmpului, </w:t>
      </w:r>
      <w:r>
        <w:rPr>
          <w:rStyle w:val="StrongEmphasis"/>
        </w:rPr>
        <w:t>str. Gelei József,</w:t>
      </w:r>
      <w:r>
        <w:rPr/>
        <w:t xml:space="preserve"> str. Voican, str. Daczó, str. Bisericii, str. Kőrösi Csoma Sándor, str. Gyárfás Jenő, Bvd.1 Decembrie 1918, str. Nicolae Bălcescu, </w:t>
      </w:r>
      <w:r>
        <w:rPr>
          <w:rStyle w:val="Emphasis"/>
        </w:rPr>
        <w:t>P-ţa Sfăntul Gheorghe</w:t>
      </w:r>
      <w:r>
        <w:rPr/>
        <w:t xml:space="preserve">, str. Gróf Mikó Imre, str. Gödri Ferenc, str. Bem József , </w:t>
      </w:r>
      <w:r>
        <w:rPr>
          <w:rStyle w:val="StrongEmphasis"/>
        </w:rPr>
        <w:t>str. Pótsa József,</w:t>
      </w:r>
      <w:r>
        <w:rPr/>
        <w:t xml:space="preserve"> str. Bánki Dónáth, str. Kriza János, s</w:t>
      </w:r>
      <w:r>
        <w:rPr>
          <w:rStyle w:val="StrongEmphasis"/>
        </w:rPr>
        <w:t>tr. Balázs Márton, str. Tavaszy Sándor,</w:t>
      </w:r>
      <w:r>
        <w:rPr/>
        <w:t xml:space="preserve"> str. Kossuth Lajos, str. Konsza Samu u. </w:t>
      </w:r>
      <w:r>
        <w:rPr>
          <w:rStyle w:val="Emphasis"/>
        </w:rPr>
        <w:t>P-ţa Fântânii, </w:t>
      </w:r>
      <w:r>
        <w:rPr/>
        <w:t xml:space="preserve"> str. Dakó, str. Podului, str. Horea Cloşca şi Crişan,</w:t>
      </w:r>
      <w:r>
        <w:rPr>
          <w:rStyle w:val="Emphasis"/>
        </w:rPr>
        <w:t>P-ţa Andrei Şaguna</w:t>
      </w:r>
      <w:r>
        <w:rPr/>
        <w:t>.</w:t>
        <w:br/>
      </w:r>
    </w:p>
    <w:p>
      <w:pPr>
        <w:pStyle w:val="Normal"/>
        <w:rPr/>
      </w:pPr>
      <w:r>
        <w:rPr/>
      </w:r>
    </w:p>
    <w:p>
      <w:pPr>
        <w:pStyle w:val="Normal"/>
        <w:widowControl/>
        <w:suppressAutoHyphens w:val="true"/>
        <w:bidi w:val="0"/>
        <w:spacing w:lineRule="auto" w:line="276" w:before="0" w:after="200"/>
        <w:jc w:val="left"/>
        <w:rPr/>
      </w:pPr>
      <w:r>
        <w:rPr/>
        <w:t>4. JOI</w:t>
        <w:br/>
        <w:t xml:space="preserve">Zona între Olt şi piaţă: între străzile Kós Károly, str. Ţigaretei, Lăcrămioarei, Nicolae Bălcescu si Bvd. 1 Decembrie 1918 str. Pârâului, str. Ţigaretei, str. Tutunului, str. Beke György, str. Márton Áron (str. Muncitorilor), str. Energiei, </w:t>
      </w:r>
      <w:r>
        <w:rPr>
          <w:rStyle w:val="StrongEmphasis"/>
        </w:rPr>
        <w:t xml:space="preserve">Bányai. János, str. Kisszék, </w:t>
      </w:r>
      <w:r>
        <w:rPr/>
        <w:t xml:space="preserve">str. Fabricii, str. Bánki Dónáth, str. Livezii, Al. Textilistilor, str. Császár Bálint, str. Crângului, str. Barabás Miklós (str. Füzes), </w:t>
      </w:r>
      <w:r>
        <w:rPr>
          <w:rStyle w:val="StrongEmphasis"/>
        </w:rPr>
        <w:t>str. Nicolae Grigorescu</w:t>
      </w:r>
      <w:r>
        <w:rPr/>
        <w:t xml:space="preserve">, str. Cezar Bolliac (Bvd. Grigore Bălan), </w:t>
      </w:r>
      <w:r>
        <w:rPr>
          <w:rStyle w:val="Emphasis"/>
        </w:rPr>
        <w:t>P-ţa Europa,</w:t>
      </w:r>
      <w:r>
        <w:rPr/>
        <w:t xml:space="preserve"> str. Nicolae Iorga, </w:t>
      </w:r>
      <w:r>
        <w:rPr>
          <w:rStyle w:val="StrongEmphasis"/>
        </w:rPr>
        <w:t>str. Îngustă,</w:t>
      </w:r>
      <w:r>
        <w:rPr/>
        <w:t xml:space="preserve"> str. Pescarilor, str. Fănului str. Mioriţei, str. Bethlen Gábor (str. Lázár Mihály ), str. Iosif Popoviciu (str. N. Iorga, str. Crizantemei), str. Lăcrimioarei , str. Nicolae Colan (str. Lalelei),str. Daliei, str. Puskás Tivadar, al. Zefirului, str. Nuferilor,str. Gál Sándor, str. Puskás Tivadar, str. Sporturilor, str. Narciselor, </w:t>
      </w:r>
      <w:r>
        <w:rPr>
          <w:rStyle w:val="StrongEmphasis"/>
        </w:rPr>
        <w:t>str. Libóc , Málik József,</w:t>
      </w:r>
      <w:r>
        <w:rPr/>
        <w:t xml:space="preserve"> str. Luceafărului, str. Mihai Eminescu (str. Petőfi Sándor), str. Arany János, </w:t>
      </w:r>
      <w:r>
        <w:rPr>
          <w:rStyle w:val="Emphasis"/>
        </w:rPr>
        <w:t>P-ţa Széchenyi István</w:t>
      </w:r>
      <w:r>
        <w:rPr/>
        <w:t>, Bvd. 1 Decembrie 1918, str. Strandului (str. Sportului) str. Nagy György, str. Oltului, Bvd. Grigore Bálan, str. Podului, str. Mikes Kelemen, str. Lunca Oltului,str. Kökényes.</w:t>
        <w:br/>
        <w:br/>
        <w:t>5. VINERI</w:t>
        <w:br/>
        <w:t>Zona Gării – Olt: între străzile Constructorilor, Păiuş David, Armata R, Bvd.1 Decembrie 1918,</w:t>
        <w:br/>
        <w:t xml:space="preserve">str. Ciucului Lunca Oltului </w:t>
      </w:r>
      <w:r>
        <w:rPr>
          <w:rStyle w:val="StrongEmphasis"/>
        </w:rPr>
        <w:t>str. Înfundată</w:t>
      </w:r>
      <w:r>
        <w:rPr/>
        <w:t xml:space="preserve">, str. Mică, str. Constructorilor, lt. Păius David, str. Ozunului, </w:t>
      </w:r>
      <w:r>
        <w:rPr>
          <w:rStyle w:val="StrongEmphasis"/>
        </w:rPr>
        <w:t>str. Pap Lehel, str. Eprestető, str. Csutak Vilmos,</w:t>
      </w:r>
      <w:r>
        <w:rPr/>
        <w:t xml:space="preserve"> Bvd. 1 Decembrie 1918, str. Silozului, str. Gării, str. Ceferiştilor, str. Recoltei, str. Toamnei,str. Gyertyánffy Ferenc, str. Verii, str. Armata Română, str. Prieteniei, str. Mijlocului, str. Avântului, str. Morii.</w:t>
      </w:r>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5:00Z</dcterms:created>
  <dc:creator>Marika Crisan</dc:creator>
  <dc:description/>
  <dc:language>en-US</dc:language>
  <cp:lastModifiedBy>Jegyzo</cp:lastModifiedBy>
  <cp:lastPrinted>2113-01-01T00:00:00Z</cp:lastPrinted>
  <dcterms:modified xsi:type="dcterms:W3CDTF">2009-06-03T20:26:00Z</dcterms:modified>
  <cp:revision>3</cp:revision>
  <dc:subject/>
  <dc:title/>
</cp:coreProperties>
</file>