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Anexa nr. 16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Lista căilor de circulaţie care trebuie menţinute în funcţiune prin combaterea poleiului şi a îngheţului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tbl>
      <w:tblPr>
        <w:tblW w:w="91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00"/>
        <w:gridCol w:w="1540"/>
        <w:gridCol w:w="1360"/>
        <w:gridCol w:w="1555"/>
        <w:gridCol w:w="1239"/>
      </w:tblGrid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rada/Satul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ul de prioritate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imensiuni tronson stradă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ul de urmărire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ungimea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ăţimea (m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Suprafaţa (m</w:t>
            </w:r>
            <w:r>
              <w:rPr>
                <w:b/>
                <w:bCs/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randafiril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7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ibertăţii, Piaţa Libertăţii, Kissboldogasszo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Decembrie 1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ossuth Laj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hai Eminesc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Jozsef Atti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udai Nagy An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ăc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neril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adi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ou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pe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y End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curt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rg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ozsa Gyorg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ha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rgarit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tofi San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ulcs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gye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eseru Moz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aroti Szabo Davi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tul Căpen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9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29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tul Micloşoa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6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tul Biborţen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7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92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tul Bodo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atul Racoşul de Su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3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manent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16-B, rev. 0.</w:t>
        <w:tab/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4:00Z</dcterms:created>
  <dc:creator>Gabika</dc:creator>
  <dc:description/>
  <cp:keywords/>
  <dc:language>en-US</dc:language>
  <cp:lastModifiedBy>Tamas.Tunde</cp:lastModifiedBy>
  <cp:lastPrinted>2013-11-08T12:44:00Z</cp:lastPrinted>
  <dcterms:modified xsi:type="dcterms:W3CDTF">2013-12-13T08:29:00Z</dcterms:modified>
  <cp:revision>3</cp:revision>
  <dc:subject/>
  <dc:title>Anexa nr</dc:title>
</cp:coreProperties>
</file>