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Anexa nr. 21–B. la Caietul de sarcini 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la Contractul de delegare a gestiunii serviciilor publice de salubrizare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a localitatilor membre ale Asociatiei de dezvoltare intercomunitara pentru serviciile de salubrizare a localitatilor „ECO SEPSI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FF0000"/>
          <w:lang w:val="ro-RO"/>
        </w:rPr>
        <w:t>Lista punctelor amenajate pentru colectarea deşeurilor municipale şi dotarea acesto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Arial" w:hAnsi="Arial"/>
          <w:b/>
          <w:color w:val="FF0000"/>
          <w:sz w:val="20"/>
          <w:szCs w:val="20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FF0000"/>
          <w:lang w:val="ro-RO"/>
        </w:rPr>
        <w:t>La gospodăriile individuale din Oraşul Baraolt şi satele aparţinătoare, punctele de precolectare se află în faţa fiecărei gospodării pe domeniul public şi este înzestrat cu câte un container de 120 l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color w:val="FF0000"/>
          <w:sz w:val="28"/>
          <w:szCs w:val="28"/>
          <w:lang w:val="ro-RO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241"/>
        <w:gridCol w:w="1288"/>
        <w:gridCol w:w="1316"/>
        <w:gridCol w:w="1615"/>
        <w:gridCol w:w="1133"/>
        <w:gridCol w:w="1055"/>
        <w:gridCol w:w="1520"/>
      </w:tblGrid>
      <w:tr>
        <w:trPr>
          <w:trHeight w:val="25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Nr. Crt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Adresa utilizatorilor deserviţi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Locul de amplasare a punctului de colectare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Număr de apartamente deservite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it-IT"/>
              </w:rPr>
              <w:t>Cantitatea de deşeuri generate/an/mc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Nr. recipiente necesare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ip container (mc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Frecvenţa de colect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* </w:t>
            </w:r>
          </w:p>
        </w:tc>
      </w:tr>
      <w:tr>
        <w:trPr>
          <w:trHeight w:val="70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trada Trandafirilor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A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de trei ori/săpt. 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B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A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A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B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a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d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c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b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a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E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6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7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8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9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B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B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1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2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A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3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A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4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A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5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B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6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7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8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9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b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1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c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2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d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3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trada Libertăţii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A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4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B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5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C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6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D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7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E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8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A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4,5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9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B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4,5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C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1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D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2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E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3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A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4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B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5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C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6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D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7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A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8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B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9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C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Intervenţii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1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 Far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2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 Far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3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trada 1 Decembrie 191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4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B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3,2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5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C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3,2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6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7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B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8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A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3,2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9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I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PP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1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A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2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B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3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C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Bloc Sc Consic SA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Kossuth Lajos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NL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Keseru Mozes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NL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tadion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eren de sport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e trei ori/săpt</w:t>
            </w:r>
          </w:p>
        </w:tc>
      </w:tr>
    </w:tbl>
    <w:p>
      <w:pPr>
        <w:pStyle w:val="Normal"/>
        <w:ind w:left="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60" w:hanging="0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* luni, miercuri, viner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Formular cod: F-7.5.1-21-B, rev.0.</w:t>
        <w:tab/>
        <w:tab/>
        <w:tab/>
        <w:tab/>
        <w:tab/>
        <w:t>01.11.2013.</w:t>
        <w:tab/>
        <w:t>GG/B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00:00Z</dcterms:created>
  <dc:creator>Gabika</dc:creator>
  <dc:description/>
  <cp:keywords/>
  <dc:language>en-US</dc:language>
  <cp:lastModifiedBy>Tamas.Tunde</cp:lastModifiedBy>
  <cp:lastPrinted>2013-11-08T10:23:00Z</cp:lastPrinted>
  <dcterms:modified xsi:type="dcterms:W3CDTF">2013-12-13T07:28:00Z</dcterms:modified>
  <cp:revision>3</cp:revision>
  <dc:subject/>
  <dc:title>  </dc:title>
</cp:coreProperties>
</file>