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Anexa nr. 27-B. la Caietul de sarcini 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>la Contractul de delegare a gestiunii serviciilor publice de salubrizare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>a localitatilor membre ale Asociatiei de dezvoltare intercomunitara pentru serviciile de salubrizare a localitatilor „ECO SEPSI”</w:t>
      </w:r>
    </w:p>
    <w:p>
      <w:pPr>
        <w:pStyle w:val="Normal"/>
        <w:autoSpaceDE w:val="false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FF0000"/>
          <w:lang w:val="fr-FR"/>
        </w:rPr>
        <w:t>Graficul de colectare a deşeurilor municipale preselectate de la utilizatori, inclusiv agenţi economici şi instituţii public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sz w:val="28"/>
          <w:szCs w:val="28"/>
          <w:lang w:val="fr-FR"/>
        </w:rPr>
      </w:pPr>
      <w:r>
        <w:rPr>
          <w:rFonts w:cs="Arial" w:ascii="Arial" w:hAnsi="Arial"/>
          <w:b/>
          <w:color w:val="FF0000"/>
          <w:sz w:val="28"/>
          <w:szCs w:val="28"/>
          <w:lang w:val="fr-FR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49"/>
        <w:gridCol w:w="1809"/>
        <w:gridCol w:w="928"/>
        <w:gridCol w:w="1262"/>
        <w:gridCol w:w="900"/>
        <w:gridCol w:w="720"/>
        <w:gridCol w:w="720"/>
        <w:gridCol w:w="1072"/>
      </w:tblGrid>
      <w:tr>
        <w:trPr>
          <w:trHeight w:val="79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Nr. crt.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Nr. platformei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Locul de amplasare a punctului de colectar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Număr de persoane deservite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Adresa utilizatorilor deserviţi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Număr containere si/sau pubele/ volum (l)</w:t>
            </w:r>
          </w:p>
        </w:tc>
      </w:tr>
      <w:tr>
        <w:trPr>
          <w:trHeight w:val="7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it-IT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it-IT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it-IT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it-IT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ârtie/car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Met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ticlă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Material plastic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it-IT"/>
              </w:rPr>
              <w:t>Intersecţia: Piaţa Libertăţii, cu str. Kossuth Lajos, între clădirea Poliţiei şi bloc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934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raşul Baraol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fr-FR"/>
              </w:rPr>
              <w:t xml:space="preserve">Vis-a-vis de str.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it-IT"/>
              </w:rPr>
              <w:t>Păcii, nr. 23, în Piaţa agroalimentară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08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fr-FR"/>
              </w:rPr>
              <w:t>În parcarea din faţa I.M.B., vis-a-vis de Primări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36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t-BR"/>
              </w:rPr>
              <w:t>Srt. Trandafirilor, nr. 30, lângă transformator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85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tr. Apei, nr. 18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78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it-IT"/>
              </w:rPr>
              <w:t xml:space="preserve">Srtr. József Attila, la cca. 50 m faţă de intersecţia cu str.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Kossuth Lajos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09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it-IT"/>
              </w:rPr>
              <w:t>În intersecţia dintre str. Principală şi str. Şcolii, în dreptul casei cu nr. 19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27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atul Biborţen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tr. Principală, nr. 6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26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t-BR"/>
              </w:rPr>
              <w:t>Str. Principală, nr. 105, lângă Casa de Cultură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9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atul Bodo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tr. Principală, în faţa fostei Direcţii a Minelor Căpeni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35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atul Căpen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tr. Bisericii, nr. 3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35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it-IT"/>
              </w:rPr>
              <w:t>Str. Principală, lângă magazinul sătesc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atul Micloşoar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tr. Várhegy, lângă stâlpul electric nr. 4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6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atul Racoşul de Su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it-IT"/>
              </w:rPr>
              <w:t xml:space="preserve">În intersecţia dintre str. Principală şi str.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pt-BR"/>
              </w:rPr>
              <w:t>Sáros Patak, lângă stâlpul electric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65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otal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8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Formular cod: F-7.5.1-27-B, rev.0.</w:t>
        <w:tab/>
        <w:tab/>
        <w:tab/>
        <w:tab/>
        <w:tab/>
        <w:t>01.11.2013.</w:t>
        <w:tab/>
        <w:t>GG/BRG</w:t>
      </w:r>
    </w:p>
    <w:sectPr>
      <w:type w:val="nextPage"/>
      <w:pgSz w:w="12240" w:h="15840"/>
      <w:pgMar w:left="1797" w:right="179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42:00Z</dcterms:created>
  <dc:creator>Gabika</dc:creator>
  <dc:description/>
  <cp:keywords/>
  <dc:language>en-US</dc:language>
  <cp:lastModifiedBy>Tamas.Tunde</cp:lastModifiedBy>
  <dcterms:modified xsi:type="dcterms:W3CDTF">2013-12-13T07:42:00Z</dcterms:modified>
  <cp:revision>2</cp:revision>
  <dc:subject/>
  <dc:title>Anexa nr</dc:title>
</cp:coreProperties>
</file>