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nexa nr. 29-B. la Caietul de sarcini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Lista asociaţiilor şi instituţiilor publ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tbl>
      <w:tblPr>
        <w:tblW w:w="928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925"/>
        <w:gridCol w:w="1620"/>
        <w:gridCol w:w="1440"/>
        <w:gridCol w:w="720"/>
        <w:gridCol w:w="540"/>
        <w:gridCol w:w="540"/>
        <w:gridCol w:w="540"/>
      </w:tblGrid>
      <w:tr>
        <w:trPr>
          <w:trHeight w:val="316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r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enumire Societ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Localitat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Adresa</w:t>
            </w:r>
          </w:p>
        </w:tc>
      </w:tr>
      <w:tr>
        <w:trPr>
          <w:trHeight w:val="63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rad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B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c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Ap.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"BARÓT JÖVŐJÉÉRT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"BARÓTI SZENT ADALBERT EGYESÜLET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bertăţ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"CREDEM CĂ SUNT IMPORTANŢI" (R.D.A.)-H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bertăţ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"I &amp; S FOR HELP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andafi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"LISTRA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CERCUL GOSPODĂRIILOR DIN CĂPE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Căpe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CLUB SPORTIV "TURUL MC ERDŐVIDÉK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bertăţ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CLUBULUI SPORTIV "SOLYMOK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adion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CRESCĂTORILOR DE TAURINE SZIL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Racoşul de S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CULTURALĂ BORAL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CULTURALĂ GAÁL MÓZ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DOBO-VALÁL EGYESÜL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DR. FÁBIÁN LÁSZL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andafi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ÎNTREPRINZĂTORILOR "ERDŐVIDÉK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PENTRU SPRIJINIREA CASELOR DE COPII DIN 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andafi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ASOCIAŢIA PESCARILOR SPORTIVI RIKA BARAOL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dy End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/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7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ASOCIAŢIA SPEO-TURISTICĂ ŞI DE PROTECŢIA NATURII LUMEA PIERDU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bertăţ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TINERILOR DIN BIBORŢENI "BIBORCZ &amp; FAILA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Biborţe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9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UNIUNEA PROPRIETARILOR DE PĂDURI-TINUTUL ERDOVI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ine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/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COMISIA COMEMORATIVĂ ŞI FUNDAŢIA BARÓTI SZABÓ DÁVI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2/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ASOCIAŢIA ST. LUC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Trandafirilo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ASOCIAŢIA CSALA KURTJ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andafi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3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ASOCIAŢIA RUGYEK ES REMENYSE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4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ASOCIAŢIA PHILADELPHIA ANGEL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Biborţen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5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ASOCIAŢIA FERENCZY GEZ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Piaţa Libertăţii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7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FIB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Jozsef Attil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8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TIA KAJONI CONSOR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Jozsef Attil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9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ŢIA BAROTI ZSIBONG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Decembrie 19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TIA CASA LAU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Libertăţii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1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OCIATIA CSO BARAOL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MPOSESORAT "SOMOSAG MICLOŞOARA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Micloşoa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MPOSESORATUL "RACOŞUL DE SUS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Racoşul de S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4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MPOSESORATUL BIBORŢE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Biborţe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MPOSESORATUL CĂPE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Căpe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MPOSESORATUL DE PĂSURE BARAOL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etőfi Sánd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7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MPOSESORATUL SATULUI BODO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Bodo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OPERATVA MEŞTEŞUGĂREASCĂ "PROGRESUL" O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bertăţ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FUNDAŢIA "CONSORŢIUL LOCAL PENTRU DEZVOLTAREA …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bertăţ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UNDAŢIA KALNO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Micloşoa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FUNDAŢIA PENTRU O POPULAŢIE SĂNĂTOASĂ SIMONFY S ..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andafi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4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UNDAŢIA RELIGIOASĂ "KÖVET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Biborţe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,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40"/>
        <w:gridCol w:w="2160"/>
        <w:gridCol w:w="2280"/>
      </w:tblGrid>
      <w:tr>
        <w:trPr>
          <w:trHeight w:val="5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ŞCOALA GENERALĂ cu clasele I-VIII “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ÁL MÓZES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Oraş Baraolt şi satele aparţinătoa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GRUP ŞCOLAR “BAR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ÓTI SZABÓ DÁVID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” IX-X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Oraş 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ISPENSAR MEDI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Oraş 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PITAL ORĂŞENESC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CASA DE CULTURĂ A ORAŞULUI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 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GRĂDINIŢA DE COPII “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IMBOR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Oraş 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r. Tandafirilor</w:t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ASA DE CULTURĂ BIBORŢ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Sat Micloşoar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CASA DE CULTURĂ BODOŞ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Sat Bodo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ASA DE CULTURĂ CĂP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Sat Căpe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CASA DE CULTURĂ RACOŞUL DE S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Sat Racoşul de S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</w:r>
          </w:p>
        </w:tc>
      </w:tr>
      <w:tr>
        <w:trPr>
          <w:trHeight w:val="1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OMANO-CATOLICĂ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Kossuth Lajos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EFORMATĂ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Kossuth Lajos</w:t>
            </w:r>
          </w:p>
        </w:tc>
      </w:tr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UNITARIANĂ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Libertăţii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ORTODOXĂ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ăcii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BAPTISTĂ BARA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Barao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Kossuth Lajos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EFORMATĂ BIBORŢ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Sat Biborţe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EFORMATĂ BODO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Sat Bodo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AROHIA UNITARIANĂ RACOŞUL DE S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Racoşul de S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OMANO-CATOLICĂ CĂP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Căpe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EFORMATĂ CĂP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Căpe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nl-NL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PAROHIA ROMANO-CATOLICĂ MICLOŞ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 Micloşoar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20"/>
          <w:tab w:val="left" w:pos="6399" w:leader="none"/>
        </w:tabs>
        <w:jc w:val="center"/>
        <w:rPr/>
      </w:pPr>
      <w:r>
        <w:rPr/>
        <w:t>LISTA PERSOANELOR FIZICE AUTORIZATE, ÎNTREPRINDERE INDIVIDUALĂ, ÎNTREPRINDERE FAMILIALĂ DIN BARAOLT</w:t>
      </w:r>
    </w:p>
    <w:tbl>
      <w:tblPr>
        <w:tblW w:w="838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462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Nr.C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PERSOANE FIZICE AUTORIZATE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 xml:space="preserve">SEDIU, PUNCT DE LUCRU         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OCS HAJNALKA Î 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1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L. ZSOLT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 str.Apei nr.271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NAGY Z. GEZA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nl-NL"/>
              </w:rPr>
              <w:t>Baraolt, str.Libertăţii nr.42, bl.4E,ap.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CEAN JANOS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Trandafirilor nr.42,bl.1B,ap.4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LAZS F.CSAB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, nr.29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ZASZ S.EN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Jozsef Attila nr.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OCS P.PIROSK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Kossuth Lajos nr.1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MA COSMI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1 Dec 1918 nr.21,bl.3B,ap.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DIGA ALBERT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ETO A. ZOLT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2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UKACS I.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 str.Trandafirilor nr.21,bl.3A,ap.13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Bodoş nr.1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AKAB Z.ZOLTA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Trandafirilor nr.50,bl.2B,ap.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YIMESI-MADARASZ ATTI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6/4/1/16</w:t>
            </w:r>
          </w:p>
        </w:tc>
      </w:tr>
      <w:tr>
        <w:trPr>
          <w:trHeight w:val="1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IKI A GABRIELLA-CORNELI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Kossuth Lajos nr.2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TAI TIBOR PAL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 IMOL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JOL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60-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I. LASZLO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ATTIL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 Apei nr.2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M. LASZLO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EGYED ANN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SZ ZSOLT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3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RKAS L.MIHALY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Trandafirilor nr.8/3/1/3 – P.L.Kossuth Lajos nr.1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SIGMOND AURIC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Libertăţii nr.48,bl.6B, ap.2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OTVOS ROZALI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Trandafirilor nr.16, bl.C2,ap.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BAS ISTVAN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Trandafirilor nr.38,bl.8B,ap.16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1 Dec.1918 nr.27/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L ILON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Kossuth Lajos nr.1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JDA GYU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1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ISS HAJNAL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ţeni nr.145/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ESZTERNAK GABOR Î: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 nr.16, bl.10B,ap.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 SAMUEL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1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RSZAN MIKLOS-LORAND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1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RESZNYES ISTV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Libertăţii nr.11, bl.4D,ap.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BLANK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 str.Mărgăritar nr.13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4B,ap.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RBATH ALPAR-JOZSEF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Kisboldogaszony nr.F.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LOGH CORNELIA-RODIC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Petofi Sandor nr.17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Petofi Sandor nr.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UTO OLGA-BORBAL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9,bl.1/4/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UKACS I.TIBOR JOZSEF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KATS TIBOR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MRE ILD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ulor nr.12,bl.A1,ap.1 –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YERO ILON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Kossuth Lajos nr.88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Trandafirilor nr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YORGY N.ŞTEF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2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OLNAR SANDOR-ZOLT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8,C2,ap.28 –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MPORALY R. FERENC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4,bl.D2,ap.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EMETI I.JOZSEF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9/1/3/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BAS N.MIKLOS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1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RDAI E.JUDIT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ţeni nr.58 – P.L. str.Morii nr.72/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ZDAG ZOLT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1/B1/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ODA EMOKE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1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AKAB G.CSAB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Varga nr.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OCS A. SANDA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1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IKI BE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NES M:ARPAD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REI MIKLOS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kloşoara nr.181 – P.L Micloşoara nr.2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OLAH M.JOZSEF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ODA EN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ihago nr.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RECZKI FERENC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IKI L.ZOLTA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2,bl.D3,ap.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DO J JOZSE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.str.Apei nr.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DAR VILMOS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1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BENJAMI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1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ETO ALEXANDRU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ţeni nr.1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KACSOS P.ATTI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3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CZ PETER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SZA GY.EDIT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NCZE I. ISTVA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FRANCISC ATTI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RESZNYES SZILAMER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ărgăritar nr.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RKAS ILD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42,bl.4E,ap.5 – P.L.Libertăţii nr.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ELCH ZSOLT-PETE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JDA CSAB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Libertăţii nr.50,bl.6/C,ap.12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Staşia Tehnică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SZ G. LEVENTE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ENER ANTAL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42,bl.4E,ap.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DULY GY.LASZLO-DEZS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ŞUHAN CONSTANTI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KO CSAB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/2/1/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LONI EMERIC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1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IMON BE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.str.Kossuth Lajos nr.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BO ANNA-SUSAN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TONA-CSIKI FERENC Î: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Stadionului nr.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YOCS GYUL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.str.Trandafirilor nr.36,bl.8A,ap.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KACS ARPAD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9,ap.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AL ISTVAN-JOZSE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A I.JOZSE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4,bl.D1,ap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RGA BE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.str.Trandafirilor nr.10,bl.5,ap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OG JANOS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4,bl.9B,ap.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DEL IOA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IKOSI M.ANDRAS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ţeni nr.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UKETES PARASCHIV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BIAN S.EDIT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Libertăţii nr.9/4/24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. Kossuth Lajos nr.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SIGMOND DENES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, nr.23,bl.2PP,ap.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TA ERIK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Kossuth Lajos nr.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PUC ETELK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6,bl.C2,ap.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ERENC I.ZSOLT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OCEAN KAROLA-KATALI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DAR V.ETELKA-MELIND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52,bl.2C,ap.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SZ A.ANDREI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KLOS DENES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SIGMOND Z. ARANKA-LAUR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48,bl.6B,ap.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AKAB MELIND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randafirilor nr.14,bl.C1,ap.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CZ LEVENTE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Libertăţii nr.19,bl.4B,ap.2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Libertăţii nr.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VACS SANDOR LASZL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Dozsa Gyorgy nr.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BO SIMON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DOCZI LEHEL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30,bl.12A,ap.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ERVIN-LASZL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1 Dec 1918, nr.16,bl.10B,ap.5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OCS MIHALY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L L GABO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AVID V. ILD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RO A PETE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Nouă nr.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UZES-KATAI SANDOR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SZ F.GABO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18,bl.10C,ap.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ILDIKO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138 – P.L str.Trandafirilor nr.11/B1/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DORKO IOSI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KO RICHARD-ISTV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49/ANL,ap.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L M. LAJOS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Apei nr.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LOGH ANTO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Petofi Sandor nr.17-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.Petofi Sandor nr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KE TUNDE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Trandafirilor nr.36/8A,ap.2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Libertăţii nr.17,ap..4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EGYED V.TIME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Libertăţii nr.46/6/A/11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.Kossuth Lajos nr.1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L-HADNAGY MOZES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2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DO EN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17/4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OMBORA GABO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Petofi Sandor nr.2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L.ZSOLT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Apei nr.275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ARTIN FRANCISC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Cal.Trandafirilor nr.6/4/2/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ERENC A.ROZALIA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şul de sus nr.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ERGELY I. JOZSEF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2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VACS BEL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7/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MPA NICOLETT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/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DORKO I.IOSI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38/5D/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OSTING ERWIN – CSAB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ARPAD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ţeni nr.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AMUEL MARIA-MAGDOLNA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AVID BENEDEK-MIHALY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HERVENKA MARGARETA Î: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ETRES KALMAN Î: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/19/1/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TAI JOZSEF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19,bl.4B,ap.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KACSOS ISTV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ăpeni nr.3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VANCIUC V.VASILE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6/c2/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GOSTON I. ANNAMARIA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NES REKA ILD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,nr.27,bl.6B,ap.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MPORALY SANDOR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 F.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ILDIKO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1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SZ I ISTVAN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RGA MARIA-KATALIN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Industriei nr.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KLOSI JOZSE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1/9/2/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AVID ALPAR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1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RSOS F. Î.F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Minerilor nr.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BO M. IMRE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NCZE JOZSEF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Dozsa Gyorgy nr.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VILMA-JULIAN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ş nr.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DO BE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ETER L.LASZLO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 xml:space="preserve">Baraolt,str.Apei nr.255 –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Trandafirilor nr.8/3/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DE LEVENTE Î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LUMBAN IZABEL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ărghiş nr.352 – P.L Libertăţii nr.17/4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LASZLO I.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 Libertatii nr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KO BELA PF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ada Jozsef Attila nr.1</w:t>
            </w:r>
          </w:p>
        </w:tc>
      </w:tr>
    </w:tbl>
    <w:p>
      <w:pPr>
        <w:pStyle w:val="Normal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Normal"/>
        <w:ind w:right="27" w:hanging="0"/>
        <w:jc w:val="center"/>
        <w:rPr>
          <w:b/>
          <w:b/>
          <w:color w:val="FF0000"/>
          <w:sz w:val="20"/>
          <w:lang w:val="hu-HU"/>
        </w:rPr>
      </w:pPr>
      <w:r>
        <w:rPr>
          <w:b/>
          <w:color w:val="FF0000"/>
          <w:sz w:val="20"/>
          <w:lang w:val="hu-HU"/>
        </w:rPr>
        <w:t>LISTA SOCIETĂŢIILOR COMERCIALE DIN  BARAOLT CARE SE AFLĂ ÎN         FUNCŢIUNE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24"/>
        <w:gridCol w:w="3260"/>
        <w:gridCol w:w="25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Nr.cr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NUMELE SOCIETĂŢII CO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hu-HU"/>
              </w:rPr>
              <w:t xml:space="preserve">                       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 xml:space="preserve">DOMICILIU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NUMELE ADMINISTRATORIL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X TEMPOR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Liber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ăţii nr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do Ester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ARCU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araolt, str.Nouă nr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ro Pet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 GOLD ARTI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Baraolt, str.Budai Nagy Antal nr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Attila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 ,,MIRKE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 Apei nr.107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ani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RNETI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42,bl.4E,ap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bo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 PROD.COM.T&amp;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Industriei nr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mporaly Vikt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OLY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sul de sus nr.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akab Jo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RA 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ăţii nr.50, bl.6C,ap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ak Sand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OPPAL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1,bl.3A,ap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ocs 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IND COMERŢ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ecse Berta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RPEK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Kossuth Lajos nr.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uksa Mikl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XLIBRI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44,bl.4D,ap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rzsi Etel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ORDA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ţeni nr.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er Eniko</w:t>
            </w:r>
          </w:p>
        </w:tc>
      </w:tr>
      <w:tr>
        <w:trPr>
          <w:trHeight w:val="1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AJDO SRL</w:t>
            </w:r>
          </w:p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Minerilor nr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ajdo 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OVILGA IMP EX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vacs Miha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ÎNC.TIP-TO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3,bl.5A,ap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Ele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ELUC Car. ISTVA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30,bl.12A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yenge Istv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ORMO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olumban Gab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YROM GAB 2007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Baraolt, str. Apei nr.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ALIBRA FORE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Stadionului nr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Hoffman Attila Frigyes,Kolumban Gab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RV IMP AUT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B1,ap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Annamar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ANNA BARCO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Egyed nr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elch Ervin-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AROTI COME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D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ertesz Gyorg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E&amp;T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, nr.20,bl.D2,ap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rdai Gyongyi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JDA FLACARA SN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50/6/C,ap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jda Rozal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 MULLER GMB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uller Jozsef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AUCIUC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Miha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RHAL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36,bl.5C,ap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oda Scurtu Gyorg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UROCOVASNA CONFECTI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50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agyari Rozal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ARMATCSEP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8,bl.12B,ap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rma Tund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AERJA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apeni nr.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do Janos Juni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RA PROD V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0/D2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oltan Alex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NTAL ASIG AGENT ASIG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Elo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RONSTAD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uca Il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&amp;J N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RE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Noua nr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ko Laj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ODVAJ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5/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ukacs Tibor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3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LIVING FORS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Ady Endre nr. 1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alnasi Apolo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Z – CONSTRUC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9,bl.4B,ap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elch Ervin 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NAF FI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pacii nr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afradi Jen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EST PAL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apeni nr.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l Hajn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XX BAROT BUSINES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iss Karoly Laj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ES SERV,,FULLER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os nr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ebeka Vilhel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VARBUKK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13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bo Mikl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IL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0/5/2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ncze Tund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VCSIB CO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44,bl.4D,ap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E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ZONTIM-BUIL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argaritar nr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Karmen Time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4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ASCHEL-PACK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54,bl.2D,ap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zak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RMACIA M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p Gyorg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NDIR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9,bl.4A,ap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tos Rober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OBAGE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07 – p.l 154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Ozsvath Ildik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ODOR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isboldogaszony nr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sztalos Attila Laj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BRICA DE LAPTE BRASOV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elas Dimi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ORT SIDE IMP EX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08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imon Rozal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DOB MULTISERV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7/4C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a Leven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ANGE MURG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42,bl.4E,ap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abo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EGITU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inerilor nr.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l Szilagyi E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5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BRAZOL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42,bl.4D,ap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braham 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ULTIBEL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ep Be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EL CONSTRUC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6/C2/ap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di Be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RADEP CONSULTING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, nr.36,8A,ap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agy Petres Sarol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APOSVARI SUCURSALA BARAOL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Minerilor nr.11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IL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apeni nr.189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erranda Andre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OLY CONSTRUCTI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argaritar nr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urus Ildiko Mar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LATANU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5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ietrich Bo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M si PROD „ZAR-TA”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ulcsar nr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Be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WOODLAND INFO CENT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50, bl.2B,ap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stoica Szila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6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LAKAS SERV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8,bl.12B,ap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Ozsvath Ildik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SI PREST MISTIC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32,bl.5A,ap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offman Attila Frigy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ORTOM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6/1C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meter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OGIC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2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ga Zsol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VIRAG KIRALY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irag Sand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GAINV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10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ilagyi-Bartha Gab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EDVENC FAVORI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Egyed Karoly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VALPROD IMP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Apei nr.105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rafft Anemar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ZASZORSZE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1,B2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uti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ZABI-DEAK SRL-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/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Szabi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7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UNIPROD IMP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2,1B,ap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nainte An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RVICII DENNY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255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kot Alet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’’R.CONF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5,5A,ap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uda Rozal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INI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54,2D,ap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ozsa Ervin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OSZIAG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ihai Eminescu nr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vacs Ant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IBO GARDE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38/8B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cz 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ALCIM ALBE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8,bl.12B,ap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uti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GIZA-OAZI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2,bl.D3,ap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ncze Gizel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EAK HAMO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ak Istv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ORZSO 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9/1/ap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emeth Janos Artu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8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IKA 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sul de sus nr.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ekely Ida Erzsebe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AVIF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apeni nr.F.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 Samu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UOMIX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Kossuth Lajos nr.154/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sigmond Ka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DY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Trandafirilor nr.46/1Cap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ERGOL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Pacii nr.3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es Katali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GT-AQUA COMPANY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9/4B/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ombos Tiberi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IGSAMU-MILK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Kossuth Lajos nr.21 P.l Apei nr.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agy Samuel Istv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OGI DU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ga Ilo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-EV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kos E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VIRFO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 nr.29/7C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ocean Val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9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LPIN SHUN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44/4Dap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resznyes Istv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RIOL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Libertatii nr.19/4B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tai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ZOLDU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sul de sus nr.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z Gab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ALCULUS SALI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Kulcsar nr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itler-Krall Aran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IHAGO I.KEN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/1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lcza Jeno Juni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ABIAN 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Budai Nagy Antal nr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bian Ge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ANCELO PRODCO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apeni nr.3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anczos Elo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INCSO 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36/8A/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ga Igna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VE11-BA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.str.Pacii nr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ro Andras jun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ITCO GOL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34,bl.5B,ap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imon Attila Ladisla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0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ANDU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iki Gabriel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DEG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2/A1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arvas Fere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COM.ABRAHA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braham Lujz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UTOHUNIA-BA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ke Sand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CP OFFIC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1 Dec 1918 nr.19,bl.1/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imeny 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YMIKE DESIG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cz Ed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X-FO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Industriei nr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mporaly Vikt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LPIN TEHNIC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44/4D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resznyes Szila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TADT-AL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44/4D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resznyes Emil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&amp;M IMP-EX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30/12B/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th Pet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1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X1 EXPRES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jkuj Jozsef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MIXT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8,12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imon Rozal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ARKI IMPO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54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ermann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NEMONE COME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Jozsef Attila nr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Emeri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ENIN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2,bl.1B,ap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imitroiu Jeni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ARCONI-SERV PRO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36,bl.5C.ap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vacs Ant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ANTHEO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oman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RMACIA HERMAN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ermann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LT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4/C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stepe Selalatti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APPY MARIAG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9,A2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ke An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2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TECH-INDUSTRIES KOVASN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oider Richar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INFO SOLV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12/A1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arvas Fere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NSUMCOOP BARAOLT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Jo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RANSLOC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ssuth Lajos nr.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Emeri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EL. LEMN NEM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25- Capeni(gater)- 178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emeth Tihamer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M E&amp;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 str.Trandafirilor 42/1B/16- p.l Bodos nr.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Egyed Erzsebe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ORFORE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atia Tehnica nr.4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Oprea Sorescu Dor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SERV bOKOR-VIRAG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 nr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kor Andra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M.CON.KISS COM-CO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sul de sus nr.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iss An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„DETA H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 nr.15/13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ajdo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3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OMWE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ăpeni nr.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iss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ALOON CLUB 2000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offmann Attila Frigy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ETRONO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 Dec 1918,nr.23,bl.2PP,ap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gyor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ESTER COM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şoara nr.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yenge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CARN-A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6/4A/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artin Francis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.N.C SA PLOIESTI SUCURSALA EXPLOATAREA MINIERA CAPE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ăţii nr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lozsi Ştef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IGES ZSOMBOR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34/9B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sombori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NTIR-IMP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ihai Eminescu nr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ilagyi Robert Sand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&amp;S TRADING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araolt, str .Kossuth Lajos nr.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isgyorgy 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ZSOLA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9/1/38 – P.L Kossuth Lajos nr.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ncze Attila-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4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ELADR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oldovan 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LEFRUMARIN 2000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soara nr.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ranza Marin Nicola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AREX IMP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36,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tha Gavri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NTAL SRVIC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Zsol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VITALITE COME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dy Endre nr.1/A – str.Trand nr.11/B2/4, str.Ady Endre nr.1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alnasi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OZIPRO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apeni nr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zoki Edi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RVINF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9/4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elcz Ervi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LIZACON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Dec1918,nr.27/6B/1- P.L Mihai Eminescu nr.6,Biborteni nr.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ilagyi Gabriel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UM-SALVATORI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2/1B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imitroiu Jeni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CTUAL PRIN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Petofi Sandor nr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Istv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5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JANTRA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Margaritar nr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Jancso Fere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EE REAL ESTAT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ettl Bernttard Pet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ITCO-SILV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4/2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ko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RVPROV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1Dec 1918,nr.14,bl.10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cz Sand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UBB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tal Elo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IRA TRANSPO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88 – p.l Capeni nr.2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yero Gyorg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VRA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1/7B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vram Lid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RODNAK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acosul de sus nr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ndorko Fere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EA-KIS-K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9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eregus Annamar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SERVCOM,,JENICO”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elch Ervin Jan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6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IMP-EXP BEZSOL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Apei nr.1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 Im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W&amp;HR GOL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32,bl.5A,ap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offman Attila Frigy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RASIG AGENT DE ASIGURAR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0,bl.D2,ap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oltan Alex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AZIZSO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78 – p.l Apei nr.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zakas Zsol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SERV,,ZECOVI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58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ida Andra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GLOBALAQUA INVEST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270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KBVM GYORS KERESKE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21/3A/6 – P.L Kossuth Lajos nr.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iss Bar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COM APOLK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apeni nr.33- P.L Capeni nr.2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yaguly-Tordai Tihamer-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BT INDEXPO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Petofi Sandor nr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ermany Iri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IGWE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Baroti Szabo David nr.6 – Kossuth Lajos nr.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Zsombori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7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TI-BERC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katos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ULCONSTRUC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77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 Csa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OVERLORD 3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ecser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ILISK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eke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COM ,,IZVOR L.B.O.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azar Andre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ERAMICA VINC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tani Mari nr.251 – Bodos nr.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inczi Zolt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IMP EXP ,,LEMAG-DI”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13/2B/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Csog Ignati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7A COAN IF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ita Medie nr.321 – Libertatii nr.19/4A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thpal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REE MAN SERVICI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rghis nr.84 – P.L.Racosul de sus nr.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ocs Nicola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TAPLAST IMPEX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Trandafirilor nr.8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lazsa Atti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8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UB GAM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 str.Trand nr.B2/1/4&lt; Ady Endre nr.1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lo End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GOLDEN CREDIT SILVER IF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Libertatii nr.19/4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l Er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AND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Rebeka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UNGARO-TOU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Kossuth Lajos nr.99&lt;Trand nr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Asztalos Zsol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H-PRES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-Trandafirilor nr. F.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rcadi Botond P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RV,,ROZMARI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. – Kossuth Lajos nr.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eles Im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NAGYEK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11,B1/ap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agy Tama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UROPLASTIC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Stadionului nr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benyecz Tama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ELNEY EXP IMP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Kossuth Lajos nr.150&lt;DJ nr.131-Cup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ver Zi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XP IMP UNILUX TRAD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-  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rbath End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19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ENEDEK&amp;PALL SN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Libertatii nr.19/4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l Erzsebe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ARGVA TRADE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iborteni nr.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alu  E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AKY-PRODCOM SERV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closoara nr.186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lnoky Tibor Gasta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-SOL-CO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8/3A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Varga Ladisla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EST ISTVAN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11/2B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Istvan Andre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NARANC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aszoni Janos Istv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RUMURI SI POD COV 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Statia Tehnica DC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rsai Gheorgh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IFNTOTPAL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Libertatii nr.19/4A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Tothpal Attila –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BAGOLY S.N.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raolt,str.Kossuth Lajos nr.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ocz Hub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FAUNUS-V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Kossuth Lajos nr.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ilagyi Bartha Gab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0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ONSENS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Apei nr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lumban Fere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RIVER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Kossuth Lajos nr.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gyo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EST SERV,,BOBIEN CON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Mihai Eminescu nr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ermany Erzsebe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RIV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Kossuth Lajos nr.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zilagyi Bartha Gab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ISTY INVES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Libertatii nr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etho Kinga Ramo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ND MARKE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8/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agy Lakatos Stef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LARICOM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Libertatii nr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Lorincz Ri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Si PREST,,ECHT GOLD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Libertatii nr.19/4B/par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Gal Mikl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CAPITALY TAXI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Petofi Sandor nr.2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kor Mon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TRANSP,,KOLUMBAN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 - Libertatii nr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Kolumban Jozse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1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PROD COM ,,PRATTI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Minerilor nr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ihaly Ilo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VIRAGOZON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/L  - Libertatii nr.21/4C/par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Farkas Melin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LIA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9/1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yiko Sando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ANCA COOPERATISTA EOROCO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B1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Huzi Iboly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DURATRIB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Trandafirilor nr.8/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Nagy Lakatos Stef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SERV PROD,,AR-BO”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Biborteni nr.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Boer Arpa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MADEXPORT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Libertatii nr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Dioszegi Lasz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22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SC EDY LINE OIL SR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P.L – Kossuth Lajos nr.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hu-HU"/>
              </w:rPr>
              <w:t>Mathe Lajos</w:t>
            </w:r>
          </w:p>
        </w:tc>
      </w:tr>
    </w:tbl>
    <w:p>
      <w:pPr>
        <w:pStyle w:val="Normal"/>
        <w:tabs>
          <w:tab w:val="clear" w:pos="720"/>
          <w:tab w:val="left" w:pos="6399" w:leader="none"/>
        </w:tabs>
        <w:rPr>
          <w:rFonts w:ascii="Arial" w:hAnsi="Arial" w:cs="Arial"/>
          <w:b/>
          <w:b/>
          <w:color w:val="FF0000"/>
          <w:sz w:val="20"/>
          <w:lang w:val="it-IT"/>
        </w:rPr>
      </w:pPr>
      <w:r>
        <w:rPr>
          <w:rFonts w:cs="Arial" w:ascii="Arial" w:hAnsi="Arial"/>
          <w:b/>
          <w:color w:val="FF0000"/>
          <w:sz w:val="20"/>
          <w:lang w:val="it-IT"/>
        </w:rPr>
      </w:r>
    </w:p>
    <w:p>
      <w:pPr>
        <w:pStyle w:val="Normal"/>
        <w:ind w:firstLine="720"/>
        <w:rPr/>
      </w:pPr>
      <w:r>
        <w:rPr>
          <w:color w:val="FF0000"/>
          <w:sz w:val="20"/>
          <w:szCs w:val="20"/>
        </w:rPr>
        <w:t>Formular cod: F-7.5.1-29-B, rev.0.</w:t>
        <w:tab/>
        <w:tab/>
        <w:tab/>
        <w:tab/>
        <w:t>01.11.2013.</w:t>
        <w:tab/>
        <w:t>G</w:t>
      </w:r>
      <w:r>
        <w:rPr>
          <w:sz w:val="20"/>
          <w:szCs w:val="20"/>
        </w:rPr>
        <w:t>G/BRG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M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AU"/>
    </w:rPr>
  </w:style>
  <w:style w:type="paragraph" w:styleId="TextBody">
    <w:name w:val="Body Text"/>
    <w:basedOn w:val="Normal"/>
    <w:pPr>
      <w:jc w:val="center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ro-RO"/>
    </w:rPr>
  </w:style>
  <w:style w:type="paragraph" w:styleId="Szveg">
    <w:name w:val="szöveg"/>
    <w:basedOn w:val="Normal"/>
    <w:qFormat/>
    <w:pPr>
      <w:widowControl w:val="false"/>
      <w:suppressAutoHyphens w:val="true"/>
      <w:spacing w:before="120" w:after="120"/>
      <w:jc w:val="both"/>
    </w:pPr>
    <w:rPr>
      <w:szCs w:val="20"/>
      <w:lang w:val="hu-H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o-MD"/>
    </w:rPr>
  </w:style>
  <w:style w:type="paragraph" w:styleId="Szveg1">
    <w:name w:val="Szöveg"/>
    <w:basedOn w:val="Normal"/>
    <w:qFormat/>
    <w:pPr>
      <w:spacing w:lineRule="exact" w:line="360"/>
      <w:jc w:val="both"/>
    </w:pPr>
    <w:rPr>
      <w:szCs w:val="20"/>
      <w:lang w:val="da-DK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8:00Z</dcterms:created>
  <dc:creator>Gabika</dc:creator>
  <dc:description/>
  <cp:keywords/>
  <dc:language>en-US</dc:language>
  <cp:lastModifiedBy>Tamas.Tunde</cp:lastModifiedBy>
  <cp:lastPrinted>2013-11-08T10:52:00Z</cp:lastPrinted>
  <dcterms:modified xsi:type="dcterms:W3CDTF">2013-12-13T07:39:00Z</dcterms:modified>
  <cp:revision>3</cp:revision>
  <dc:subject/>
  <dc:title>Anexa nr</dc:title>
</cp:coreProperties>
</file>