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Nr. înreg: 34015/08.06.2018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000000"/>
        </w:rPr>
        <w:t xml:space="preserve">privind aprobarea Planului Urbanistic </w:t>
      </w:r>
      <w:r>
        <w:rPr>
          <w:b/>
        </w:rPr>
        <w:t>Zonal</w:t>
      </w:r>
    </w:p>
    <w:p>
      <w:pPr>
        <w:pStyle w:val="Normal"/>
        <w:ind w:left="720" w:hanging="0"/>
        <w:jc w:val="center"/>
        <w:rPr/>
      </w:pPr>
      <w:r>
        <w:rPr/>
        <w:t>„</w:t>
      </w:r>
      <w:r>
        <w:rPr/>
        <w:t>Extindere spații de producție, depozitare și anexe la Dunapack-Rambox Prodimpex S.R.L.”, Municipiul Sfântu Gheorghe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expunerea de motive nr. 34014/08.06.2018</w:t>
      </w:r>
      <w:r>
        <w:rPr>
          <w:color w:val="FF0000"/>
        </w:rPr>
        <w:t xml:space="preserve"> </w:t>
      </w:r>
      <w:r>
        <w:rPr/>
        <w:t xml:space="preserve">al Primarului municipiului, </w:t>
      </w:r>
      <w:r>
        <w:rPr/>
        <w:br w:type="textWrapping" w:clear="all"/>
      </w:r>
      <w:r>
        <w:rPr/>
        <w:t xml:space="preserve">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34013/08.06.2018, întocmit de către Arhitectul Şef al municipiului Sfântu Gheorgh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eferatele Comisiilor de specialitate ale Consiliului Local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Având în vedere Raportul informării şi consultării publicului nr. 33894/07.06.2018 privind fundamentarea deciziei consiliului local de adoptare sau neadoptare al Planului Urbanistic Zonal „Extindere spații de producție, depozitare și anexe la Dunapack-Rambox </w:t>
      </w:r>
      <w:r>
        <w:rPr/>
        <w:br w:type="textWrapping" w:clear="all"/>
      </w:r>
      <w:r>
        <w:rPr/>
        <w:t>Prodimpex S.R.L.”, municipiul Sfântu Gheorghe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Având în vedere Avizul favorabil nr. 12/ 2</w:t>
      </w:r>
      <w:r>
        <w:rPr/>
        <w:t>018</w:t>
      </w:r>
      <w:r>
        <w:rPr>
          <w:color w:val="000000"/>
        </w:rPr>
        <w:t xml:space="preserve"> al Arhitectului şef al Consiliului Judeţean Covasna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 xml:space="preserve">Deoarece </w:t>
      </w:r>
      <w:r>
        <w:rPr/>
        <w:t>Dunapack-Rambox Prodimpex S.R.L urmează să facă o investiție de aproximativ 15 milioane de Euro cu termen de finalizare 2019 și sunt presați de timp, solicită ca documentația de urbanism să fie aprobat în regim de urgență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ali. (13) din Legea nr. 52/2003 privind transparenţa decizională în administraţia public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36 alin. (2) lit. c, alin. (5) lit. c din Legea nr.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temeiul art. 45 alin. (2) lit. e şi art. 115 alin. (1) lit. b din Legea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 Planul Urbanistic Zonal „Extindere spații de producție, depozitare și anexe la Dunapack-Rambox Prodimpex S.R.L.”, municipiul Sfântu Gheorghe, </w:t>
      </w:r>
      <w:r>
        <w:rPr>
          <w:rFonts w:eastAsia="MS Mincho;ＭＳ 明朝"/>
        </w:rPr>
        <w:t xml:space="preserve">pentru terenul înscris în CF nr. 23560 Sfântu Gheorghe, sub  nr. Top: 1507/4, 1507/2, 1507/3/2, 1508/4/1, 1508/1, 1508/3, 1507/1/1, 1508/4/2, 1507/3/1; CAD: C1, Top: C1-1507/4, 1507/2, 1507/3/2, 1508/4/1, 1508/1, 1508/3, 1507/1/1, 1508/4/2, 1507/3/1; CAD: C2, Top: C2-1507/4, 1507/2, 1507/3/2, 1508/4/1, 1508/1, 1508/3, 1507/1/1, 1508/4/2, 1507/3/1 în suprafaţă de </w:t>
      </w:r>
      <w:r>
        <w:rPr/>
        <w:t xml:space="preserve">44800 </w:t>
      </w:r>
      <w:r>
        <w:rPr>
          <w:rFonts w:eastAsia="MS Mincho;ＭＳ 明朝"/>
        </w:rPr>
        <w:t>mp, conform Proiectului nr. 2</w:t>
      </w:r>
      <w:r>
        <w:rPr/>
        <w:t>/2018</w:t>
      </w:r>
      <w:r>
        <w:rPr>
          <w:rFonts w:eastAsia="MS Mincho;ＭＳ 明朝"/>
        </w:rPr>
        <w:t>, elaborat de</w:t>
      </w:r>
      <w:r>
        <w:rPr/>
        <w:t xml:space="preserve"> S.C. CAD PROJECT S.R.L. </w:t>
      </w:r>
      <w:r>
        <w:rPr>
          <w:lang w:val="hu-HU"/>
        </w:rPr>
        <w:t xml:space="preserve">- Sfântu </w:t>
      </w:r>
      <w:r>
        <w:rPr/>
        <w:t>Gheorghe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/>
        <w:t>Valabitatea documentației de urbanism se stabilește de 10 ani de la data aprobări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- Cu ducerea la îndeplinire a prezentei hotărâri se încredinţează Compartimentul de Emitere a Autorizaţiilor de Construire şi Desfiinţare din cadrul Direcţiei Urbanism a primăriei municipiului Sfântu Gheorghe şi Direcţia de Finanţe Publice Munici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 xml:space="preserve">PREŞEDINTE DE ŞEDINŢĂ </w:t>
        <w:tab/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06:00Z</dcterms:created>
  <dc:creator>Csilla</dc:creator>
  <dc:description/>
  <cp:keywords/>
  <dc:language>en-US</dc:language>
  <cp:lastModifiedBy>Fulop.Zelinda</cp:lastModifiedBy>
  <cp:lastPrinted>2018-06-13T14:27:00Z</cp:lastPrinted>
  <dcterms:modified xsi:type="dcterms:W3CDTF">2018-06-13T12:12:00Z</dcterms:modified>
  <cp:revision>3</cp:revision>
  <dc:subject/>
  <dc:title>Proiect de hotărâre</dc:title>
</cp:coreProperties>
</file>